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Путей Сообщения</w:t>
        <w:br/>
        <w:t>Российской Федерации</w:t>
      </w:r>
    </w:p>
    <w:p>
      <w:pPr>
        <w:pStyle w:val="3"/>
        <w:rPr/>
      </w:pPr>
      <w:r>
        <w:rPr/>
        <w:t>Московский Государственный Университет</w:t>
        <w:br/>
        <w:t>Путей Сообщения</w:t>
        <w:br/>
        <w:t>(МИИТ)</w: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45720</wp:posOffset>
                </wp:positionV>
                <wp:extent cx="5219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6pt" to="414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  <w:t>Кафедра «Управление и информатика</w:t>
        <w:br/>
        <w:t>в технических системах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36"/>
        </w:rPr>
      </w:pPr>
      <w:r>
        <w:rPr>
          <w:sz w:val="36"/>
        </w:rPr>
        <w:t>Курсовой проект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24"/>
        </w:rPr>
      </w:pPr>
      <w:r>
        <w:rPr>
          <w:sz w:val="24"/>
        </w:rPr>
        <w:t>по курсу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«Теория распознавания образов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Вариант №16</w:t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right"/>
        <w:rPr/>
      </w:pPr>
      <w:r>
        <w:rPr/>
        <w:t>Выполнил  ст.  гр.  АУИ-511</w:t>
        <w:br/>
        <w:t>Хазов   М. С.</w:t>
      </w:r>
    </w:p>
    <w:p>
      <w:pPr>
        <w:pStyle w:val="3"/>
        <w:jc w:val="right"/>
        <w:rPr/>
      </w:pPr>
      <w:r>
        <w:rPr/>
        <w:t>Проверил  проф. каф. УИТС</w:t>
        <w:br/>
        <w:t>Хохлов Ю. 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0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познавание образов на основе алгоритма персептро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Краткие теоретические сведения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530</wp:posOffset>
            </wp:positionH>
            <wp:positionV relativeFrom="paragraph">
              <wp:posOffset>57150</wp:posOffset>
            </wp:positionV>
            <wp:extent cx="5273675" cy="3347720"/>
            <wp:effectExtent l="0" t="0" r="0" b="0"/>
            <wp:wrapTopAndBottom/>
            <wp:docPr id="2" name="МАР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МАР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. Блок-схема персептр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Пусть  имеется поле рецептор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 ассоциативные элемент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ле рецепторов соединяется с А-элементами произвольным образом.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единен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нако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единен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единен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нако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</m:e>
              </m:mr>
            </m:m>
          </m:e>
        </m:d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–  </w:t>
      </w:r>
      <w:r>
        <w:rPr>
          <w:sz w:val="24"/>
        </w:rPr>
        <w:t>порог, который выбирается произвольно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– 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льно выбранные коэффициенты, которые являются действительными, они могут быть положительными, отрицательными или равными нулю, и должна существовать возможность их изменения.</w:t>
      </w:r>
    </w:p>
    <w:p>
      <w:pPr>
        <w:pStyle w:val="Normal"/>
        <w:jc w:val="both"/>
        <w:rPr/>
      </w:pPr>
      <w:r>
        <w:rPr>
          <w:sz w:val="20"/>
        </w:rPr>
        <w:drawing>
          <wp:inline distT="0" distB="0" distL="0" distR="0">
            <wp:extent cx="787400" cy="4445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/>
        </w:rPr>
        <w:t xml:space="preserve">- </w:t>
      </w:r>
      <w:r>
        <w:rPr>
          <w:sz w:val="24"/>
        </w:rPr>
        <w:t>реагирующий элемент – устройство, отличающее два образа.</w:t>
      </w:r>
    </w:p>
    <w:p>
      <w:pPr>
        <w:pStyle w:val="Normal"/>
        <w:ind w:firstLine="1134"/>
        <w:jc w:val="both"/>
        <w:rPr/>
      </w:pPr>
      <w:r>
        <w:rPr>
          <w:sz w:val="24"/>
        </w:rPr>
        <w:t>В данном варианте отличаются буквы «А» и «М»</w:t>
      </w:r>
      <w:r>
        <w:rPr>
          <w:sz w:val="24"/>
          <w:lang w:val="en-US"/>
        </w:rPr>
        <w:t xml:space="preserve">, </w:t>
      </w:r>
      <w:r>
        <w:rPr>
          <w:sz w:val="24"/>
        </w:rPr>
        <w:t>количество ассоциативных групп 242, величина порога –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  Описание работы программ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1. Ввод изобра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вод изображения производится Вами в поле рецепторов размерностью [15x15]  с помощью пера размером [N x N]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где  N=1,2,3  и  возможны следующие стили рисования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               Рисовать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    Инвертировать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                 Стирать.</w:t>
      </w:r>
    </w:p>
    <w:p>
      <w:pPr>
        <w:pStyle w:val="TextBodyIndent"/>
        <w:rPr/>
      </w:pPr>
      <w:r>
        <w:rPr/>
        <w:t>По умолчанию толщина пера равна 1, а стиль рисования - Инвертирова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олщину пера и стиль рисования можно изменить с помощью пункта ВВОД ИЗОБРАЖЕНИЯ подменю ИЗОБРАЖЕНИЕ главного меню, а также с помощью меню, всплывающего непосредственно внутри всей области поля рецептор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запуске программы случайным образом генерируется связь рецепторов с ассоциативными группами, при этом возможна ситуация, в которой один (или несколько) рецепторов не присоединены ни к одной из ассоциативных групп. Такие рецепторы отмечаются (контроль полного задействования рецепторов) 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сли Вы хотите задействовать в процессе распознавания все рецепторы необходимо произвести повторный запуск программы (НЕОБЯЗАТЕЛЬНО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2. Перемещение изобра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нопки [Влево], [Вправо], [Вверх], [Вниз] или цифровые клавиши клавиатуры [4], [6], [8], [5], а также пункт ПЕРЕМЕЩЕНИЕ ИЗОБРАЖ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дменю ИЗОБРАЖЕНИЕ главного меню дадут Вам возможность переместить введенное Вами в поле рецепторов изображение буквы в соответствующих направлениях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3. Изменение изображ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тереть изображение Вы сможете с помощью кнопки  [Очистить], а инвертировать его с помощью кнопки [Инверсия]. Эти же операции можно выполнить с помощью главного меню выбрав пункт ИЗМЕНЕНИЕ ИЗОБРАЖЕНИЯ подменю ИЗОБРАЖЕНИЕ главного меню или всплывающего меню, при выборе пункта ИЗМЕНЕНИЕ ИЗОБРА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4. Распознавание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грамма распознает введенное Вами изображение после нажатия кнопки [Распознать введенное изображение] или при выборе пункта РАСПОЗНАТЬ подменю ИЗОБРАЖЕНИЕ главного меню или всплывающего меню при выборе пункта РАСПОЗНА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5. Обучение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становив значение переключателя "Обучение" в положение "включен" (появится галочка), Вы начинаете учить персептрон отличать буквы Вашего варианта (по умолчанию это буквы 'А' и 'Б') следующим образом: после нажатия кнопки [Распознать введенное изображение] появятся кнопки c названием букв, отличаемых в Вашем варианте, нажатием которых, Вы указываете изображение, введенное Вами в поле рецепторов и, тем самым, в данной программе учитывается  правильность ответов персептрона, а изменение коэффициентов у возбужденных А-элементов происходит только в случае ошибки персептро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6. Фильтрац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программе предусмотрена возможность фильтрации изображения с помощью квадратного и крестообразного медианных фильтров размерностью</w:t>
        <w:br/>
        <w:t>[3 х 3] и [5 х 5]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ильтрация с помощью медианного фильтра - процесс, когда в выбранном  окне [N х N] рассматривается средний элемент, причем если он равен медиане, то его значение остается, а если нет, то его значение заменяется на медиан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едианой некоторой последовательности из N элементов, где N - всегда нечётное, называется такое значение этой упорядоченной последовательности, которое больше или равно (N-1)/2  элементов этой упорядоченной последовательности и меньше или равно остальным  (N-1)/2 элементам этой упорядоченной последователь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фильтровать изображение, изменить тип или размерность фильтра можно используя подменю ФИЛЬТРАЦИЯ главного меню, а также с помощью всплывающего меню.</w:t>
      </w:r>
      <w:r>
        <w:br w:type="page"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7. Настрой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ункт КОЭФФИЦИЕНТЫ подменю НАСТРОЙКА главного меню или пункт КОЭФФИЦИЕНТЫ всплывающего меню, а также  Кнопки [Сохранить] и [Загрузить], позволят Вам запомнить или восстановить результаты обучения т.е. коэффициенты, о которых Вы можете узнать при нажатии на кнопку [Статистика] или выборе пункта СТАТИСТИКА подменю ИЗОБРАЖЕНИЕ главного меню. Здесь же можно эти коэффициенты представить в виде таблицы, при нажатии на кнопку [Таблица коэффициентов], и сохранить в виде текстового файла, нажав на кнопку [Сохранить таблицу коэффициентов] или выбрав пункт СОХРАНИТЬ ТАБЛИЦУ КОЭФФИЦИЕНТОВ подменю НАСТРОЙКА главного меню или при выборе пункта всплывающего меню, причем имя файла, зависящее от Вашего варианта распознаваемых образов, высветится над кнопкой [Сохранить таблицу коэффициентов] 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смены распознаваемых образов необходимо выбрать пункт ИЗМЕНИТЬ РАСПОЗНАВАЕМЫЕ ОБРАЗЫ подменю НАСТРОЙКА главного мен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нопка [Информация] откроет Вам все эти окна, а нажав на кнопку [Выход] Вы сможете выйти из программ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 Результаты использования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режиме обучения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20140</wp:posOffset>
            </wp:positionH>
            <wp:positionV relativeFrom="paragraph">
              <wp:posOffset>243840</wp:posOffset>
            </wp:positionV>
            <wp:extent cx="2786380" cy="251968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межуточный результат №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коэффициентов для промежуточного результата №1: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800" w:gutter="0" w:header="0" w:top="1440" w:footer="1057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1057" w:bottom="1440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1057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800" w:right="1800" w:gutter="0" w:header="0" w:top="1440" w:footer="1057" w:bottom="1440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2520</wp:posOffset>
            </wp:positionH>
            <wp:positionV relativeFrom="paragraph">
              <wp:posOffset>229870</wp:posOffset>
            </wp:positionV>
            <wp:extent cx="2786380" cy="251968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межуточный результат №2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>Таблица коэффициентов для промежуточного результата №2:</w:t>
      </w:r>
    </w:p>
    <w:p>
      <w:pPr>
        <w:sectPr>
          <w:type w:val="continuous"/>
          <w:pgSz w:w="12240" w:h="15840"/>
          <w:pgMar w:left="1800" w:right="1800" w:gutter="0" w:header="0" w:top="1440" w:footer="1057" w:bottom="1440"/>
          <w:formProt w:val="false"/>
          <w:titlePg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1057" w:bottom="1440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60170</wp:posOffset>
            </wp:positionH>
            <wp:positionV relativeFrom="paragraph">
              <wp:posOffset>205740</wp:posOffset>
            </wp:positionV>
            <wp:extent cx="2786380" cy="251968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межуточный результат №3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Таблица коэффициентов для промежуточного результата №3: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В режиме распознавания: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/>
      </w:pPr>
      <w:r>
        <w:rPr/>
        <w:t>Итоговая таблица коэффициентов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</wp:posOffset>
            </wp:positionH>
            <wp:positionV relativeFrom="paragraph">
              <wp:posOffset>221615</wp:posOffset>
            </wp:positionV>
            <wp:extent cx="2786380" cy="25196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30880</wp:posOffset>
            </wp:positionH>
            <wp:positionV relativeFrom="paragraph">
              <wp:posOffset>221615</wp:posOffset>
            </wp:positionV>
            <wp:extent cx="2786380" cy="251968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 №1:</w:t>
        <w:tab/>
        <w:tab/>
        <w:tab/>
        <w:tab/>
        <w:tab/>
        <w:tab/>
        <w:t>Результат №2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30880</wp:posOffset>
            </wp:positionH>
            <wp:positionV relativeFrom="paragraph">
              <wp:posOffset>276860</wp:posOffset>
            </wp:positionV>
            <wp:extent cx="2786380" cy="251968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</wp:posOffset>
            </wp:positionH>
            <wp:positionV relativeFrom="paragraph">
              <wp:posOffset>276860</wp:posOffset>
            </wp:positionV>
            <wp:extent cx="2786380" cy="251968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 №3:</w:t>
        <w:tab/>
        <w:tab/>
        <w:tab/>
        <w:tab/>
        <w:tab/>
        <w:tab/>
        <w:t>Результат №4: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Результат №5:</w:t>
        <w:tab/>
        <w:tab/>
        <w:tab/>
        <w:tab/>
        <w:tab/>
        <w:tab/>
        <w:t>Результат №6:</w:t>
      </w:r>
    </w:p>
    <w:p>
      <w:pPr>
        <w:pStyle w:val="Normal"/>
        <w:widowControl w:val="false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786380" cy="251968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40380</wp:posOffset>
            </wp:positionH>
            <wp:positionV relativeFrom="paragraph">
              <wp:posOffset>152400</wp:posOffset>
            </wp:positionV>
            <wp:extent cx="2786380" cy="251968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0:38:00Z</dcterms:created>
  <dc:creator>Лёха</dc:creator>
  <dc:description/>
  <dc:language>en-US</dc:language>
  <cp:lastModifiedBy>НИЛ АУДП</cp:lastModifiedBy>
  <dcterms:modified xsi:type="dcterms:W3CDTF">2000-12-16T10:38:00Z</dcterms:modified>
  <cp:revision>2</cp:revision>
  <dc:subject/>
  <dc:title>Распознавание образов на основе алгоритма персептрона</dc:title>
</cp:coreProperties>
</file>