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 xml:space="preserve">Министерство Путей Сообщения Российской Федерации  </w:t>
      </w:r>
    </w:p>
    <w:p>
      <w:pPr>
        <w:pStyle w:val="Heading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Московский Государственный Университет </w:t>
        <w:br/>
        <w:t>Путей Сообщения (МИИТ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афедра </w:t>
        <w:br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Курсовая работа</w:t>
      </w:r>
    </w:p>
    <w:p>
      <w:pPr>
        <w:pStyle w:val="TextBody"/>
        <w:jc w:val="center"/>
        <w:rPr>
          <w:rFonts w:ascii="Comic Sans MS Cyr" w:hAnsi="Comic Sans MS Cyr" w:eastAsia="Comic Sans MS Cyr" w:cs="Comic Sans MS Cyr"/>
          <w:sz w:val="28"/>
          <w:szCs w:val="28"/>
        </w:rPr>
      </w:pPr>
      <w:r>
        <w:rPr>
          <w:rFonts w:eastAsia="Comic Sans MS Cyr" w:cs="Comic Sans MS Cyr" w:ascii="Comic Sans MS Cyr" w:hAnsi="Comic Sans MS Cyr"/>
          <w:sz w:val="28"/>
          <w:szCs w:val="28"/>
        </w:rPr>
        <w:t>по дисциплин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Экономика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Выполнил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а</w:t>
      </w:r>
      <w:r>
        <w:rPr>
          <w:b/>
          <w:bCs/>
        </w:rPr>
        <w:t>:</w:t>
      </w:r>
    </w:p>
    <w:p>
      <w:pPr>
        <w:pStyle w:val="Normal"/>
        <w:ind w:left="652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тудент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к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р. АУИ-512</w:t>
      </w:r>
    </w:p>
    <w:p>
      <w:pPr>
        <w:pStyle w:val="Normal"/>
        <w:ind w:left="6521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афонова Е.В.</w:t>
      </w:r>
    </w:p>
    <w:p>
      <w:pPr>
        <w:pStyle w:val="Normal"/>
        <w:ind w:left="6521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сква – 2001</w:t>
      </w:r>
      <w:r>
        <w:br w:type="page"/>
      </w:r>
    </w:p>
    <w:p>
      <w:pPr>
        <w:pStyle w:val="Normal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en-US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en-US"/>
            </w:rPr>
            <w:t>1</w:t>
            <w:tab/>
            <w:t>Цель курсовой работы.</w:t>
            <w:tab/>
          </w:r>
          <w:hyperlink w:anchor="__RefHeading___Toc5336904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</w:t>
            <w:tab/>
            <w:t>Содержание курсовой работы.</w:t>
            <w:tab/>
          </w:r>
          <w:hyperlink w:anchor="__RefHeading___Toc5336904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</w:t>
            <w:tab/>
            <w:t>Формирование технологической части задания и алгоритм расчета численности работников, оборудования и площади цеха.</w:t>
            <w:tab/>
          </w:r>
          <w:hyperlink w:anchor="__RefHeading___Toc53369044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</w:t>
            <w:tab/>
            <w:t>Расчет количества необходимого оборудования, штата работников и площади цеха при заданных объемах и номенклатуре выпуска продукции.</w:t>
            <w:tab/>
          </w:r>
          <w:hyperlink w:anchor="__RefHeading___Toc53369044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.1</w:t>
            <w:tab/>
            <w:t>Формирование исходных данных.</w:t>
            <w:tab/>
          </w:r>
          <w:hyperlink w:anchor="__RefHeading___Toc53369044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.2</w:t>
            <w:tab/>
            <w:t>Основные формулы для расчета количества рабочих мест (n</w:t>
          </w:r>
          <w:r>
            <w:rPr>
              <w:vertAlign w:val="subscript"/>
              <w:lang w:val="en-US"/>
            </w:rPr>
            <w:t>i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), площади цеха (S</w:t>
          </w:r>
          <w:r>
            <w:rPr>
              <w:rFonts w:eastAsia="Times New Roman Cyr" w:cs="Times New Roman Cyr" w:ascii="Times New Roman Cyr" w:hAnsi="Times New Roman Cyr"/>
              <w:vertAlign w:val="subscript"/>
              <w:lang w:val="en-US"/>
            </w:rPr>
            <w:t>ц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) и численности основных производственных рабочих.</w:t>
            <w:tab/>
          </w:r>
          <w:hyperlink w:anchor="__RefHeading___Toc53369044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</w:t>
            <w:tab/>
            <w:t>Расчет показателей эффективности использования оборудования и площадей цеха.</w:t>
            <w:tab/>
          </w:r>
          <w:hyperlink w:anchor="__RefHeading___Toc53369044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</w:t>
            <w:tab/>
            <w:t>Расчет величины основных фондов цеха и их структуры.</w:t>
            <w:tab/>
          </w:r>
          <w:hyperlink w:anchor="__RefHeading___Toc53369044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1</w:t>
            <w:tab/>
            <w:t>Расчет составляющих балансовой стоимости основных фондов.</w:t>
            <w:tab/>
          </w:r>
          <w:hyperlink w:anchor="__RefHeading___Toc53369044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2</w:t>
            <w:tab/>
            <w:t>Расчет структуры основных фондов</w:t>
            <w:tab/>
          </w:r>
          <w:hyperlink w:anchor="__RefHeading___Toc53369045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</w:t>
            <w:tab/>
            <w:t>Расчет фонда заработной платы контингента работников цеха.</w:t>
            <w:tab/>
          </w:r>
          <w:hyperlink w:anchor="__RefHeading___Toc53369045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1</w:t>
            <w:tab/>
            <w:t>Расчет основного фонда заработной платы рабочих основного производства.</w:t>
            <w:tab/>
          </w:r>
          <w:hyperlink w:anchor="__RefHeading___Toc53369045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2</w:t>
            <w:tab/>
            <w:t>Расчет основного фонда заработной платы рабочих вспомогательного производства.</w:t>
            <w:tab/>
          </w:r>
          <w:hyperlink w:anchor="__RefHeading___Toc53369045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3</w:t>
            <w:tab/>
            <w:t>Расчет дополнительного фонда заработной платы.</w:t>
            <w:tab/>
          </w:r>
          <w:hyperlink w:anchor="__RefHeading___Toc53369045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4</w:t>
            <w:tab/>
            <w:t>Расчет зарплаты ИТР, служащих и МОП.</w:t>
            <w:tab/>
          </w:r>
          <w:hyperlink w:anchor="__RefHeading___Toc53369045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5</w:t>
            <w:tab/>
            <w:t>Анализ показателей цеха по труду и заработной плате.</w:t>
            <w:tab/>
          </w:r>
          <w:hyperlink w:anchor="__RefHeading___Toc53369045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</w:t>
            <w:tab/>
            <w:t>Расчет сметы затрат на производство всего объема продукции.</w:t>
            <w:tab/>
          </w:r>
          <w:hyperlink w:anchor="__RefHeading___Toc5336904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1</w:t>
            <w:tab/>
            <w:t>Дополнительные исходные данные.</w:t>
            <w:tab/>
          </w:r>
          <w:hyperlink w:anchor="__RefHeading___Toc5336904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2</w:t>
            <w:tab/>
            <w:t>Формирование комплексных статей затрат.</w:t>
            <w:tab/>
          </w:r>
          <w:hyperlink w:anchor="__RefHeading___Toc53369045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3</w:t>
            <w:tab/>
            <w:t>Формирование калькуляции себестоимости продукции.</w:t>
            <w:tab/>
          </w:r>
          <w:hyperlink w:anchor="__RefHeading___Toc53369046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7</w:t>
            <w:tab/>
            <w:t>Формирование нового задания по выпуску продукции цеха.</w:t>
            <w:tab/>
          </w:r>
          <w:hyperlink w:anchor="__RefHeading___Toc53369046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7.1</w:t>
            <w:tab/>
            <w:t>Расчет количества необходимого оборудования, штата работников и площади цеха.</w:t>
            <w:tab/>
          </w:r>
          <w:hyperlink w:anchor="__RefHeading___Toc53369046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7.2</w:t>
            <w:tab/>
            <w:t>Расчет показателей эффективности использования оборудования и площадей цеха.</w:t>
            <w:tab/>
          </w:r>
          <w:hyperlink w:anchor="__RefHeading___Toc53369046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8</w:t>
            <w:tab/>
            <w:t>Расчет величины основных фондов цеха и их структуры.</w:t>
            <w:tab/>
          </w:r>
          <w:hyperlink w:anchor="__RefHeading___Toc53369046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8.1</w:t>
            <w:tab/>
            <w:t>Расчет составляющих балансовой стоимости основных фондов.</w:t>
            <w:tab/>
          </w:r>
          <w:hyperlink w:anchor="__RefHeading___Toc53369046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</w:t>
            <w:tab/>
            <w:t>Расчет фонда заработной платы контингента работников цеха.</w:t>
            <w:tab/>
          </w:r>
          <w:hyperlink w:anchor="__RefHeading___Toc53369046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.1</w:t>
            <w:tab/>
            <w:t>Расчет основного фонда заработной платы рабочих основного производства.</w:t>
            <w:tab/>
          </w:r>
          <w:hyperlink w:anchor="__RefHeading___Toc53369046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.2</w:t>
            <w:tab/>
            <w:t>Расчет основного фонда заработной платы рабочих вспомогательного производства.</w:t>
            <w:tab/>
          </w:r>
          <w:hyperlink w:anchor="__RefHeading___Toc53369046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.3</w:t>
            <w:tab/>
            <w:t>Расчет дополнительного фонда заработной платы.</w:t>
            <w:tab/>
          </w:r>
          <w:hyperlink w:anchor="__RefHeading___Toc53369046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.4</w:t>
            <w:tab/>
            <w:t>Расчет зарплаты ИТР, служащих и МОП.</w:t>
            <w:tab/>
          </w:r>
          <w:hyperlink w:anchor="__RefHeading___Toc53369047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.5</w:t>
            <w:tab/>
            <w:t>Анализ показателей цеха по труду и заработной плате.</w:t>
            <w:tab/>
          </w:r>
          <w:hyperlink w:anchor="__RefHeading___Toc53369047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0</w:t>
            <w:tab/>
            <w:t>Расчет сметы затрат на производство всего объема продукции.</w:t>
            <w:tab/>
          </w:r>
          <w:hyperlink w:anchor="__RefHeading___Toc53369047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0.1</w:t>
            <w:tab/>
            <w:t>Дополнительные исходные данные.</w:t>
            <w:tab/>
          </w:r>
          <w:hyperlink w:anchor="__RefHeading___Toc53369047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0.2</w:t>
            <w:tab/>
            <w:t>Формирование комплексных статей затрат.</w:t>
            <w:tab/>
          </w:r>
          <w:hyperlink w:anchor="__RefHeading___Toc5336904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0.3</w:t>
            <w:tab/>
            <w:t>Формирование калькуляции себестоимости продукции.</w:t>
            <w:tab/>
          </w:r>
          <w:hyperlink w:anchor="__RefHeading___Toc53369047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Выводы.</w:t>
            <w:tab/>
          </w:r>
          <w:hyperlink w:anchor="__RefHeading___Toc533690476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0" w:name="__RefHeading___Toc533690441"/>
      <w:bookmarkEnd w:id="0"/>
      <w:r>
        <w:rPr>
          <w:rFonts w:eastAsia="Arial Cyr" w:cs="Arial Cyr" w:ascii="Arial Cyr" w:hAnsi="Arial Cyr"/>
          <w:lang w:val="ru-RU"/>
        </w:rPr>
        <w:t>Цель курсовой работ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ходе выполнения курсовой работы необходимо выработать навы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ектирования производственных участков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чета их экономических показ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ия взаимовлияния технико-экономических показателей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ие возможных вариантов цены на виды выпускаемой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ценки влияния характера рынка на эффективность капиталовложений в модернизацию производственного участка.</w:t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1" w:name="__RefHeading___Toc533690442"/>
      <w:bookmarkEnd w:id="1"/>
      <w:r>
        <w:rPr>
          <w:rFonts w:eastAsia="Arial Cyr" w:cs="Arial Cyr" w:ascii="Arial Cyr" w:hAnsi="Arial Cyr"/>
          <w:lang w:val="ru-RU"/>
        </w:rPr>
        <w:t>Содержание курсовой работы.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чей курсовой работы являетс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аботка проекта наиболее рациональной организации производства механического цеха при заданных технологиях и характеристиках рынка выпускаемой продукц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чет экономических показателей производства, включая плановую цену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ование характеристик спроса и предложения на рынке сбыта выпускаемой продукции и определение рыночной цены на выпускаемую продукцию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ценка изменения показателей организации производства в результате реконструкции цеха, которая проведена с учетом прогнозируемого колебания рыночного спрос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ценка экономической организации эффективности рассматриваемого варианта реконструкции цеха в сравнении с первоначальной организацией це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</w:rPr>
      </w:pPr>
      <w:bookmarkStart w:id="2" w:name="__RefHeading___Toc533690443"/>
      <w:bookmarkEnd w:id="2"/>
      <w:r>
        <w:rPr>
          <w:rFonts w:eastAsia="Arial Cyr" w:cs="Arial Cyr" w:ascii="Arial Cyr" w:hAnsi="Arial Cyr"/>
        </w:rPr>
        <w:t>Формирование технологической части задания и алгоритм расчета численности работников, оборудования и площади цех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новная часть исходных данных формируется самостоятельно. Необходимо иметь в виду, что проектируется цех для выпуска </w:t>
      </w:r>
      <w:r>
        <w:rPr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ru-RU"/>
        </w:rPr>
        <w:t>- видов продук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хнология производства всех </w:t>
      </w:r>
      <w:r>
        <w:rPr>
          <w:sz w:val="24"/>
          <w:szCs w:val="24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видов продукции однотипна. Продолжительность операции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j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лична для различных видов изделий. Формирование исходных данных следует проводить по ходу выполнения этапов работы.</w:t>
      </w:r>
    </w:p>
    <w:p>
      <w:pPr>
        <w:pStyle w:val="Heading2"/>
        <w:tabs>
          <w:tab w:val="clear" w:pos="576"/>
          <w:tab w:val="left" w:pos="0" w:leader="none"/>
        </w:tabs>
        <w:ind w:left="1002" w:hanging="11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bookmarkStart w:id="3" w:name="__RefHeading___Toc533690444"/>
      <w:r>
        <w:rPr>
          <w:rFonts w:eastAsia="Arial Cyr" w:cs="Arial Cyr" w:ascii="Arial Cyr" w:hAnsi="Arial Cyr"/>
        </w:rPr>
        <w:t>Расчет количества необходимого оборудования, штата работников и площади цеха при заданных объемах и номенклатуре выпуска продукции.</w:t>
      </w:r>
      <w:bookmarkEnd w:id="3"/>
    </w:p>
    <w:p>
      <w:pPr>
        <w:pStyle w:val="Heading3"/>
        <w:tabs>
          <w:tab w:val="clear" w:pos="720"/>
          <w:tab w:val="left" w:pos="0" w:leader="none"/>
        </w:tabs>
        <w:ind w:left="1440" w:hanging="14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bookmarkStart w:id="4" w:name="__RefHeading___Toc533690445"/>
      <w:r>
        <w:rPr>
          <w:rFonts w:eastAsia="Arial Cyr" w:cs="Arial Cyr" w:ascii="Arial Cyr" w:hAnsi="Arial Cyr"/>
          <w:lang w:val="ru-RU"/>
        </w:rPr>
        <w:t>Формирование исходных данных.</w:t>
      </w:r>
      <w:bookmarkEnd w:id="4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ешения задачи п.3.1 зададимся следующими данны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видов выпускаемой продукции – 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овый объем для каждого вида продукци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1000ш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2000ш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опреаций – 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ы операций: Токарная; Расточная; Фрезерная; Сверлильн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чее место сборщика и контролл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операций:</w:t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51"/>
        <w:gridCol w:w="992"/>
        <w:gridCol w:w="851"/>
        <w:gridCol w:w="850"/>
        <w:gridCol w:w="851"/>
      </w:tblGrid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эффициент использования оборудования –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исп.об.</w:t>
      </w:r>
      <w:r>
        <w:rPr>
          <w:sz w:val="24"/>
          <w:szCs w:val="24"/>
          <w:lang w:val="ru-RU"/>
        </w:rPr>
        <w:t>=0,8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личество смен работы производственного участка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>=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смены – 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с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8 ч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должительность регламентируемых перерывов – 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ер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1 ч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эффициент переработки норм времени –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.н.вр.</w:t>
      </w:r>
      <w:r>
        <w:rPr>
          <w:sz w:val="24"/>
          <w:szCs w:val="24"/>
          <w:lang w:val="ru-RU"/>
        </w:rPr>
        <w:t>=0,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эффициент невыходов на работу – ?=0,1.</w:t>
      </w: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5" w:name="__RefHeading___Toc533690446"/>
      <w:bookmarkEnd w:id="5"/>
      <w:r>
        <w:rPr>
          <w:rFonts w:eastAsia="Arial Cyr" w:cs="Arial Cyr" w:ascii="Arial Cyr" w:hAnsi="Arial Cyr"/>
          <w:lang w:val="ru-RU"/>
        </w:rPr>
        <w:t>Основные формулы для расчета количества рабочих мест (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ru-RU"/>
        </w:rPr>
        <w:t>), площади цеха (</w:t>
      </w:r>
      <w:r>
        <w:rPr>
          <w:lang w:val="en-US"/>
        </w:rPr>
        <w:t>S</w:t>
      </w:r>
      <w:r>
        <w:rPr>
          <w:rFonts w:eastAsia="Arial Cyr" w:cs="Arial Cyr" w:ascii="Arial Cyr" w:hAnsi="Arial Cyr"/>
          <w:vertAlign w:val="subscript"/>
          <w:lang w:val="ru-RU"/>
        </w:rPr>
        <w:t>ц</w:t>
      </w:r>
      <w:r>
        <w:rPr>
          <w:rFonts w:eastAsia="Arial Cyr" w:cs="Arial Cyr" w:ascii="Arial Cyr" w:hAnsi="Arial Cyr"/>
          <w:lang w:val="ru-RU"/>
        </w:rPr>
        <w:t>) и численности основных производственных рабочи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исло рабочих мест н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ой операци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 xml:space="preserve"> </w:t>
        <w:tab/>
        <w:tab/>
        <w:tab/>
        <w:tab/>
        <w:t>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де эффективное время работы равно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аздник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формулам (1) и (2), рассчитаем число рабочих мест н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ой опера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0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08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08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08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08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08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расчете площади цеха иметь в виду, что длина станочной линии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равна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  <w:szCs w:val="24"/>
          <w:lang w:val="ru-RU"/>
        </w:rPr>
        <w:tab/>
        <w:tab/>
        <w:tab/>
        <w:tab/>
        <w:t>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помещаться несколько рядов внутри пролета це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ирина пролета цеха по варианту –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ш.пр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8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щадь цеха (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равна:</w:t>
      </w:r>
    </w:p>
    <w:p>
      <w:pPr>
        <w:pStyle w:val="Normal"/>
        <w:jc w:val="both"/>
        <w:rPr/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b/>
          <w:bCs/>
          <w:sz w:val="24"/>
          <w:szCs w:val="24"/>
          <w:lang w:val="ru-RU"/>
        </w:rPr>
        <w:tab/>
        <w:tab/>
        <w:tab/>
        <w:tab/>
      </w:r>
      <w:r>
        <w:rPr>
          <w:sz w:val="24"/>
          <w:szCs w:val="24"/>
          <w:lang w:val="ru-RU"/>
        </w:rPr>
        <w:t>(4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ц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– длина цех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ш.пр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ширина пролет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количества прол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м длину станочной линии по формул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рина станочной линии определяется по формуле (3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ширина пролета 8м, то станки можно разместить в 1 ряд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ем по формуле (4) площадь цех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овый рисунок цеха см. в приложен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рабочих основного производства А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>осн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овек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численность рабочих основного производства составляет 11 челов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остального цехового персонала рассчитаем по формул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p>
      </m:oMath>
      <w:r>
        <w:rPr>
          <w:sz w:val="24"/>
          <w:szCs w:val="24"/>
          <w:lang w:val="ru-RU"/>
        </w:rPr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де ?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нормативы из таблицы 3.3 методических указ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рассчитать численность ремонтных рабочих необходимо задаться структурой ремонтного цикла и длительностью межремонтного цикла (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м.р.ц.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м.р.ц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7 год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а цикл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 – О – О – М – Т – О – Д – М – О– К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ем следующие нормативы времени на одну ремонтную единиц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осмотр – 0,85 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алые ремонты – 6,1 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другие – 16 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капитальные – 32 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текущий ремонт – 0,1 ч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/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p>
                    </m:sSup>
                  </m:e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sub>
        </m:sSub>
      </m:oMath>
      <w:r>
        <w:rPr>
          <w:sz w:val="24"/>
          <w:szCs w:val="24"/>
          <w:lang w:val="ru-RU"/>
        </w:rPr>
        <w:tab/>
        <w:tab/>
        <w:tab/>
        <w:t>(10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коэффициент, который показывает насколько ремонт данного станка сложен чем эталон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=11;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15;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ru-RU"/>
        </w:rPr>
        <w:t>3</w:t>
      </w:r>
      <w:r>
        <w:rPr>
          <w:sz w:val="24"/>
          <w:szCs w:val="24"/>
          <w:lang w:val="ru-RU"/>
        </w:rPr>
        <w:t xml:space="preserve">=8;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 xml:space="preserve">=5;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ru-RU"/>
        </w:rPr>
        <w:t>5</w:t>
      </w:r>
      <w:r>
        <w:rPr>
          <w:sz w:val="24"/>
          <w:szCs w:val="24"/>
          <w:lang w:val="ru-RU"/>
        </w:rPr>
        <w:t xml:space="preserve">=1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/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лощадь хозяйственных помещени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норматив хозяйственных помещений на одного вспомогательного рабоч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щадь культурно-бытовых помещений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>(12)</w:t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6" w:name="__RefHeading___Toc533690447"/>
      <w:bookmarkEnd w:id="6"/>
      <w:r>
        <w:rPr>
          <w:rFonts w:eastAsia="Arial Cyr" w:cs="Arial Cyr" w:ascii="Arial Cyr" w:hAnsi="Arial Cyr"/>
        </w:rPr>
        <w:t>Расчет показателей эффективности использования оборудования и площадей ц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я содержание понятий, рассчитаем показатели эффективности рабочего цех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ический коэффициент использования оборудования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6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>(13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ический коэффициент использования площадей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т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транспортная площадь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7" w:name="__RefHeading___Toc533690448"/>
      <w:bookmarkEnd w:id="7"/>
      <w:r>
        <w:rPr>
          <w:rFonts w:eastAsia="Arial Cyr" w:cs="Arial Cyr" w:ascii="Arial Cyr" w:hAnsi="Arial Cyr"/>
          <w:lang w:val="ru-RU"/>
        </w:rPr>
        <w:t>Расчет величины основных фондов цеха и их структуры.</w:t>
      </w:r>
    </w:p>
    <w:p>
      <w:pPr>
        <w:pStyle w:val="Heading2"/>
        <w:tabs>
          <w:tab w:val="clear" w:pos="576"/>
          <w:tab w:val="left" w:pos="0" w:leader="none"/>
        </w:tabs>
        <w:spacing w:before="60" w:after="120"/>
        <w:ind w:left="1154" w:hanging="1154"/>
        <w:rPr>
          <w:rFonts w:ascii="Arial Cyr" w:hAnsi="Arial Cyr" w:eastAsia="Arial Cyr" w:cs="Arial Cyr"/>
        </w:rPr>
      </w:pPr>
      <w:bookmarkStart w:id="8" w:name="__RefHeading___Toc533690449"/>
      <w:bookmarkEnd w:id="8"/>
      <w:r>
        <w:rPr>
          <w:rFonts w:eastAsia="Arial Cyr" w:cs="Arial Cyr" w:ascii="Arial Cyr" w:hAnsi="Arial Cyr"/>
        </w:rPr>
        <w:t>Расчет составляющих балансовой стоимости основных фонд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ей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ого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ст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ха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дадимся ценой одного квадратного метра земли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Ц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1м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=15 тыс.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да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(осн.пр)</w:t>
      </w:r>
      <w:r>
        <w:rPr>
          <w:i/>
          <w:iCs/>
          <w:sz w:val="24"/>
          <w:szCs w:val="24"/>
          <w:lang w:val="ru-RU"/>
        </w:rPr>
        <w:t>=176*15*10</w:t>
      </w:r>
      <w:r>
        <w:rPr>
          <w:i/>
          <w:iCs/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уб/м</w:t>
      </w:r>
      <w:r>
        <w:rPr>
          <w:i/>
          <w:iCs/>
          <w:sz w:val="24"/>
          <w:szCs w:val="24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=2640 тыс. 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(инф)</w:t>
      </w:r>
      <w:r>
        <w:rPr>
          <w:i/>
          <w:iCs/>
          <w:sz w:val="24"/>
          <w:szCs w:val="24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мость площадей инфраструктур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(инф)</w:t>
      </w:r>
      <w:r>
        <w:rPr>
          <w:i/>
          <w:iCs/>
          <w:sz w:val="24"/>
          <w:szCs w:val="24"/>
          <w:lang w:val="ru-RU"/>
        </w:rPr>
        <w:t>=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всп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*Ц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1м2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мость одного квадратного метра необходимо снизить по сравнению с 1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це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Ц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1м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=5 тыс. руб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(инф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=40м</w:t>
      </w:r>
      <w:r>
        <w:rPr>
          <w:i/>
          <w:iCs/>
          <w:sz w:val="24"/>
          <w:szCs w:val="24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*5тыс. р./м</w:t>
      </w:r>
      <w:r>
        <w:rPr>
          <w:i/>
          <w:iCs/>
          <w:sz w:val="24"/>
          <w:szCs w:val="24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=200 тыс. 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обор(инф)</w:t>
      </w:r>
      <w:r>
        <w:rPr>
          <w:i/>
          <w:iCs/>
          <w:sz w:val="24"/>
          <w:szCs w:val="24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мость оборудования инфраструктур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*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ф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огда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  <w:t>па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=2640 тыс.р+200 тыс.р+940 тыс.р=3780 тыс.р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ос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=1616 тыс.р+3780 тыс.р=5396 тыс.р</w:t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9" w:name="__RefHeading___Toc533690450"/>
      <w:bookmarkEnd w:id="9"/>
      <w:r>
        <w:rPr>
          <w:rFonts w:eastAsia="Arial Cyr" w:cs="Arial Cyr" w:ascii="Arial Cyr" w:hAnsi="Arial Cyr"/>
        </w:rPr>
        <w:t>Расчет структуры основных фондо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>ос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–суммарная балансовая стоимость составляющих основных фондов цех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ru-RU"/>
        </w:rPr>
        <w:t xml:space="preserve">осн 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–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я составляющая балансовой стоимости основных фондов цех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нi</m:t>
                          </m:r>
                        </m:sub>
                      </m:sSub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н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о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н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10" w:name="__RefHeading___Toc533690451"/>
      <w:bookmarkEnd w:id="10"/>
      <w:r>
        <w:rPr>
          <w:rFonts w:eastAsia="Arial Cyr" w:cs="Arial Cyr" w:ascii="Arial Cyr" w:hAnsi="Arial Cyr"/>
          <w:lang w:val="ru-RU"/>
        </w:rPr>
        <w:t>Расчет фонда заработной платы контингента работников цеха.</w:t>
      </w:r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11" w:name="__RefHeading___Toc533690452"/>
      <w:bookmarkEnd w:id="11"/>
      <w:r>
        <w:rPr>
          <w:rFonts w:eastAsia="Arial Cyr" w:cs="Arial Cyr" w:ascii="Arial Cyr" w:hAnsi="Arial Cyr"/>
        </w:rPr>
        <w:t>Расчет основного фонда заработной платы рабочих основного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работники основного производства являются сдельщ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  <w:lang w:val="ru-RU"/>
        </w:rPr>
        <w:tab/>
        <w:tab/>
        <w:tab/>
        <w:tab/>
        <w:tab/>
        <w:t>(2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ечасовая став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рабочих основного производства расчет среднечасовой тарифной ставки проводится по среднему разряду исполнителей -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ab/>
        <w:t>(2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i</m:t>
            </m:r>
          </m:sub>
        </m:sSub>
      </m:oMath>
      <w:r>
        <w:rPr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ряд рабочего н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ой оп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дадимся разрядами рабочих: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 2 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 3 R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 4 R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= 5 R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= 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уча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2[р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12" w:name="__RefHeading___Toc533690453"/>
      <w:bookmarkEnd w:id="12"/>
      <w:r>
        <w:rPr>
          <w:rFonts w:eastAsia="Arial Cyr" w:cs="Arial Cyr" w:ascii="Arial Cyr" w:hAnsi="Arial Cyr"/>
        </w:rPr>
        <w:t>Расчет основного фонда заработной платы рабочих вспомогательного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расчете основного фонда зарплаты вспомогательного производства считаем, что их средний разряд равен 4,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помогательные рабочие являются повременщ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</w:t>
      </w:r>
    </w:p>
    <w:p>
      <w:pPr>
        <w:pStyle w:val="Normal"/>
        <w:jc w:val="both"/>
        <w:rPr/>
      </w:pPr>
      <w:r>
        <w:rPr>
          <w:b/>
          <w:bCs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p>
        </m:sSup>
      </m:oMath>
      <w:r>
        <w:rPr>
          <w:b/>
          <w:bCs/>
          <w:sz w:val="24"/>
          <w:szCs w:val="24"/>
          <w:lang w:val="ru-RU"/>
        </w:rPr>
        <w:tab/>
        <w:tab/>
        <w:tab/>
        <w:tab/>
        <w:tab/>
      </w:r>
      <w:r>
        <w:rPr>
          <w:sz w:val="24"/>
          <w:szCs w:val="24"/>
          <w:lang w:val="ru-RU"/>
        </w:rPr>
        <w:t>(24)</w:t>
      </w:r>
      <w:r>
        <w:rPr>
          <w:b/>
          <w:bCs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действительный годовой фонд времени работы повременщик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5</m:t>
          </m:r>
        </m:oMath>
      </m:oMathPara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13" w:name="__RefHeading___Toc533690454"/>
      <w:bookmarkEnd w:id="13"/>
      <w:r>
        <w:rPr>
          <w:rFonts w:eastAsia="Arial Cyr" w:cs="Arial Cyr" w:ascii="Arial Cyr" w:hAnsi="Arial Cyr"/>
        </w:rPr>
        <w:t>Расчет дополнительного фонда заработной пла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димся долей ?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которую составляет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ФЗП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основного в диапазоне ?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доп</w:t>
      </w:r>
      <w:r>
        <w:rPr>
          <w:sz w:val="24"/>
          <w:szCs w:val="24"/>
          <w:lang w:val="ru-RU"/>
        </w:rPr>
        <w:t>=(10</w:t>
      </w:r>
      <w:r>
        <w:rPr>
          <w:lang w:val="ru-RU"/>
        </w:rPr>
      </w:r>
      <m:oMath xmlns:m="http://schemas.openxmlformats.org/officeDocument/2006/math"/>
      <w:r>
        <w:rPr>
          <w:sz w:val="24"/>
          <w:szCs w:val="24"/>
          <w:lang w:val="ru-RU"/>
        </w:rPr>
        <w:t>20)%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ОФЗП</m:t>
        </m:r>
      </m:oMath>
      <w:r>
        <w:rPr>
          <w:sz w:val="24"/>
          <w:szCs w:val="24"/>
          <w:lang w:val="ru-RU"/>
        </w:rPr>
        <w:tab/>
        <w:tab/>
        <w:tab/>
        <w:tab/>
        <w:tab/>
        <w:t>(25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</m:eqArr>
        </m:oMath>
      </m:oMathPara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14" w:name="__RefHeading___Toc533690455"/>
      <w:bookmarkEnd w:id="14"/>
      <w:r>
        <w:rPr>
          <w:rFonts w:eastAsia="Arial Cyr" w:cs="Arial Cyr" w:ascii="Arial Cyr" w:hAnsi="Arial Cyr"/>
        </w:rPr>
        <w:t>Расчет зарплаты ИТР, служащих и МО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димся средней зарплатой для ИТР, МОП и служащих, исходя из конъюнктуры рынка труда.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>(26)</w:t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15" w:name="__RefHeading___Toc533690456"/>
      <w:bookmarkEnd w:id="15"/>
      <w:r>
        <w:rPr>
          <w:rFonts w:eastAsia="Arial Cyr" w:cs="Arial Cyr" w:ascii="Arial Cyr" w:hAnsi="Arial Cyr"/>
        </w:rPr>
        <w:t>Анализ показателей цеха по труду и заработной плат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ссчитаем среднемесяч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</m:ba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каждой группы работников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н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0</m:t>
            </m:r>
            <m:r>
              <w:rPr>
                <w:rFonts w:ascii="Cambria Math" w:hAnsi="Cambria Math"/>
              </w:rPr>
              <m:t xml:space="preserve">р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ab/>
        <w:tab/>
        <w:tab/>
        <w:t>(2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ем производительность труда рабочих и работающих по объему выпуска продукции в условных единицах.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(28)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>(29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16" w:name="__RefHeading___Toc533690457"/>
      <w:bookmarkEnd w:id="16"/>
      <w:r>
        <w:rPr>
          <w:rFonts w:eastAsia="Arial Cyr" w:cs="Arial Cyr" w:ascii="Arial Cyr" w:hAnsi="Arial Cyr"/>
          <w:lang w:val="ru-RU"/>
        </w:rPr>
        <w:t>Расчет сметы затрат на производство всего объема продукции.</w:t>
      </w:r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17" w:name="__RefHeading___Toc533690458"/>
      <w:bookmarkEnd w:id="17"/>
      <w:r>
        <w:rPr>
          <w:rFonts w:eastAsia="Arial Cyr" w:cs="Arial Cyr" w:ascii="Arial Cyr" w:hAnsi="Arial Cyr"/>
        </w:rPr>
        <w:t>Дополнительные исходные дан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димся следующими данным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ъем материалов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личество полуфабрикатов 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на материалов 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на полуфабрикатов 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транспортно-заготовитель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возвратные от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γ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личина отчислений на страхование в соответствии с действующим законодательством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ет возмещение износа специнструмента и оснастк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асчета составляющих цеховых накладных расходов зададимся в год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отопления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освещения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вентиляци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уборки помещения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расчета составляющих заводских расходов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асчета расходов на содержание и эксплуатацию оборудова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годовые затраты на материалы, расходуемые при ремонте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годовые затраты на смазочно-обтирочные материал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1 КВт/ч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эффициент спроса электроэнерги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внепроизводствен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18" w:name="__RefHeading___Toc533690459"/>
      <w:bookmarkEnd w:id="18"/>
      <w:r>
        <w:rPr>
          <w:rFonts w:eastAsia="Arial Cyr" w:cs="Arial Cyr" w:ascii="Arial Cyr" w:hAnsi="Arial Cyr"/>
        </w:rPr>
        <w:t>Формирование комплексных статей затр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материал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>(30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полуфабрикат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>(3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нспортно-заготовитель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3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 возвратных отходов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3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 отчисления на социальное страхова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>(3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ем расходы на содержание и эксплуатацию оборудова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>(3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>рем</w:t>
      </w:r>
      <w:r>
        <w:rPr>
          <w:sz w:val="24"/>
          <w:szCs w:val="24"/>
          <w:lang w:val="ru-RU"/>
        </w:rPr>
        <w:t>=5420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sz w:val="24"/>
          <w:szCs w:val="24"/>
          <w:lang w:val="en-US"/>
        </w:rPr>
        <w:t>]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кв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т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1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смазочные материал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>(3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электроэнергию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97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>(3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рма амортиза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материал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>(38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довой расход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ходы на содержание и эксплуатацию оборудования  на один станко-час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е внесем в форму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ещение износа специнструмента и оснастк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5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5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3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ем составляющие цеховых накладных расход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ховые затрат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p>
        </m:sSup>
      </m:oMath>
      <w:r>
        <w:rPr>
          <w:sz w:val="24"/>
          <w:szCs w:val="24"/>
          <w:lang w:val="ru-RU"/>
        </w:rPr>
        <w:tab/>
        <w:tab/>
        <w:tab/>
        <w:tab/>
        <w:t>(40)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>(4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д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да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освеще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отопле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вентиляцию помеще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уборку помеще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формуле (40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е внесем в форму 4.</w:t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19" w:name="__RefHeading___Toc533690460"/>
      <w:bookmarkEnd w:id="19"/>
      <w:r>
        <w:rPr>
          <w:rFonts w:eastAsia="Arial Cyr" w:cs="Arial Cyr" w:ascii="Arial Cyr" w:hAnsi="Arial Cyr"/>
        </w:rPr>
        <w:t>Формирование калькуляции себестоимости продук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й составной частью планирования себестоимости продукции является разработка плановых калькуляций на каждый вид изделий. Калькулирование себестоимости позволяет обоснованно определить себестоимость единицы продукции и задание по ее снижению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мость материалов и полуфабрикатов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4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нспортно-заготовитель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47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тные от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48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зарплата производственных рабочих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ТС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ТС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>(49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ая зарплата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0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числения на социальное страхова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51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ходы на содержание и эксплуатацию оборудова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ещение износа специнструмента и оснастк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3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ховые наклад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54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складывая статьи калькуляции минус возвратные отходы получаем цеховую стоимос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1733,78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3042,13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заводски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5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заводскую себестоимость единицы издел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1755,52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3067,34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производствен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(5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0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полную заводскую себестоимос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1931,02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3374,04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овые накопления в цене, берем 20-25% от полной заводской себестоим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482,755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843,51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оптовую цену пред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2413,77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4217,55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м рентабельность по себестоимости продукци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szCs w:val="24"/>
          <w:lang w:val="ru-RU"/>
        </w:rPr>
        <w:tab/>
        <w:tab/>
        <w:tab/>
        <w:tab/>
        <w:tab/>
        <w:t>(5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нтабельность по основным фондам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  <w:szCs w:val="24"/>
          <w:lang w:val="ru-RU"/>
        </w:rPr>
        <w:tab/>
        <w:tab/>
        <w:tab/>
        <w:tab/>
        <w:t>(58)</w:t>
      </w:r>
      <w:r>
        <w:br w:type="page"/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20" w:name="__RefHeading___Toc533690461"/>
      <w:bookmarkEnd w:id="20"/>
      <w:r>
        <w:rPr>
          <w:rFonts w:eastAsia="Arial Cyr" w:cs="Arial Cyr" w:ascii="Arial Cyr" w:hAnsi="Arial Cyr"/>
          <w:lang w:val="ru-RU"/>
        </w:rPr>
        <w:t>Формирование нового задания по выпуску продукции ц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изация нового объема продукции проводится на базе реконструкции производства. Реконструкция производства достигается вводом непрерывно-поточной линии с распределительным конвейе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оответствии с этим необходимо ввести следующие исходные данны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видов выпускаемой продукции – 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лановый объем продукции: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1000шт.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2000ш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операций – 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операций:</w:t>
      </w:r>
    </w:p>
    <w:p>
      <w:pPr>
        <w:pStyle w:val="Normal"/>
        <w:jc w:val="both"/>
        <w:rPr/>
      </w:pPr>
      <w:r>
        <w:rPr/>
        <w:t>Длительность операций кратно 2.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68"/>
        <w:gridCol w:w="992"/>
        <w:gridCol w:w="992"/>
        <w:gridCol w:w="851"/>
        <w:gridCol w:w="850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эффициент использования оборудования –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исп.об.</w:t>
      </w:r>
      <w:r>
        <w:rPr>
          <w:sz w:val="24"/>
          <w:szCs w:val="24"/>
          <w:lang w:val="ru-RU"/>
        </w:rPr>
        <w:t>=0,9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личество смен работы производственного участка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>=3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смены – 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с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8 ч., 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см3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7ч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должительность регламентируемых перерывов – 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ер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1 ч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эффициент переработки норм времени –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.н.вр.</w:t>
      </w:r>
      <w:r>
        <w:rPr>
          <w:sz w:val="24"/>
          <w:szCs w:val="24"/>
          <w:lang w:val="ru-RU"/>
        </w:rPr>
        <w:t>=0,1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эффициент невыходов на работу – ?=0,1.</w:t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21" w:name="__RefHeading___Toc533690462"/>
      <w:bookmarkEnd w:id="21"/>
      <w:r>
        <w:rPr>
          <w:rFonts w:eastAsia="Arial Cyr" w:cs="Arial Cyr" w:ascii="Arial Cyr" w:hAnsi="Arial Cyr"/>
        </w:rPr>
        <w:t>Расчет количества необходимого оборудования, штата работников и площади цех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формулам (1) и (2), рассчитаем число рабочих мест н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ой операци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аздник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м площадь цех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ина станочной линии не изменила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рина станочной линии не изменилась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ширина пролета 22м, то станки можно разместить в 1ряд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ем по формуле (4) площадь цех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овый рисунок цеха см. в приложен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рабочих основного производства А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>осн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овек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численность рабочих основного производства составляет 17 челов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остального цехового персонала рассчитаем по формул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p>
      </m:oMath>
      <w:r>
        <w:rPr>
          <w:sz w:val="24"/>
          <w:szCs w:val="24"/>
          <w:lang w:val="ru-RU"/>
        </w:rPr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де ?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нормативы из таблицы 3.3 методических указ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ремонтных рабочих расчитываем по формулам (9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этого по формуле (10) определяем </w:t>
      </w:r>
      <w:r>
        <w:rPr>
          <w:sz w:val="24"/>
          <w:szCs w:val="24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>р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3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лощадь хозяйственных помещени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норматив хозяйственных помещений на одного вспомогательного рабоч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щадь культурно-бытовых помещений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да полная площад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22" w:name="__RefHeading___Toc533690463"/>
      <w:bookmarkEnd w:id="22"/>
      <w:r>
        <w:rPr>
          <w:rFonts w:eastAsia="Arial Cyr" w:cs="Arial Cyr" w:ascii="Arial Cyr" w:hAnsi="Arial Cyr"/>
        </w:rPr>
        <w:t>Расчет показателей эффективности использования оборудования и площадей ц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я содержание понятий, рассчитаем показатели эффективности рабочего цех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ический коэффициент использования оборудования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6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>(13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ический коэффициент использования площадей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т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транспортная площад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</m:oMath>
      </m:oMathPara>
      <w:r>
        <w:br w:type="page"/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23" w:name="__RefHeading___Toc533690464"/>
      <w:bookmarkEnd w:id="23"/>
      <w:r>
        <w:rPr>
          <w:rFonts w:eastAsia="Arial Cyr" w:cs="Arial Cyr" w:ascii="Arial Cyr" w:hAnsi="Arial Cyr"/>
          <w:lang w:val="ru-RU"/>
        </w:rPr>
        <w:t>Расчет величины основных фондов цеха и их структуры.</w:t>
      </w:r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24" w:name="__RefHeading___Toc533690465"/>
      <w:bookmarkEnd w:id="24"/>
      <w:r>
        <w:rPr>
          <w:rFonts w:eastAsia="Arial Cyr" w:cs="Arial Cyr" w:ascii="Arial Cyr" w:hAnsi="Arial Cyr"/>
        </w:rPr>
        <w:t>Расчет составляющих балансовой стоимости основных фондо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9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с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25" w:name="__RefHeading___Toc533690466"/>
      <w:bookmarkEnd w:id="25"/>
      <w:r>
        <w:rPr>
          <w:rFonts w:eastAsia="Arial Cyr" w:cs="Arial Cyr" w:ascii="Arial Cyr" w:hAnsi="Arial Cyr"/>
          <w:lang w:val="ru-RU"/>
        </w:rPr>
        <w:t>Расчет фонда заработной платы контингента работников цеха.</w:t>
      </w:r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26" w:name="__RefHeading___Toc533690467"/>
      <w:bookmarkEnd w:id="26"/>
      <w:r>
        <w:rPr>
          <w:rFonts w:eastAsia="Arial Cyr" w:cs="Arial Cyr" w:ascii="Arial Cyr" w:hAnsi="Arial Cyr"/>
        </w:rPr>
        <w:t>Расчет основного фонда заработной платы рабочих основного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работники основного производства являются сдельщ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  <w:lang w:val="ru-RU"/>
        </w:rPr>
        <w:tab/>
        <w:tab/>
        <w:tab/>
        <w:tab/>
        <w:tab/>
        <w:t>(2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ечасовая став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рабочих основного производства расчет среднечасовой тарифной ставки проводится по среднему разряду исполнителей -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ab/>
        <w:t>(2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i</m:t>
            </m:r>
          </m:sub>
        </m:sSub>
      </m:oMath>
      <w:r>
        <w:rPr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ряд рабочего н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ой оп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дадимся разрядами рабочих: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=VI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4"/>
          <w:szCs w:val="24"/>
          <w:lang w:val="ru-RU"/>
        </w:rPr>
        <w:t>=6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уча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</m:oMath>
      <w:r>
        <w:rPr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4 [р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27" w:name="__RefHeading___Toc533690468"/>
      <w:bookmarkEnd w:id="27"/>
      <w:r>
        <w:rPr>
          <w:rFonts w:eastAsia="Arial Cyr" w:cs="Arial Cyr" w:ascii="Arial Cyr" w:hAnsi="Arial Cyr"/>
        </w:rPr>
        <w:t>Расчет основного фонда заработной платы рабочих вспомогательного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расчете основного фонда зарплаты вспомогательного производства считаем, что их средний разряд равен 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помогательные рабочие являются повременщ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</w:t>
      </w:r>
    </w:p>
    <w:p>
      <w:pPr>
        <w:pStyle w:val="Normal"/>
        <w:jc w:val="both"/>
        <w:rPr/>
      </w:pPr>
      <w:r>
        <w:rPr>
          <w:b/>
          <w:bCs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С</m:t>
            </m:r>
          </m:e>
        </m:ba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p>
        </m:sSup>
      </m:oMath>
      <w:r>
        <w:rPr>
          <w:b/>
          <w:bCs/>
          <w:sz w:val="24"/>
          <w:szCs w:val="24"/>
          <w:lang w:val="ru-RU"/>
        </w:rPr>
        <w:tab/>
        <w:tab/>
        <w:tab/>
        <w:tab/>
        <w:tab/>
      </w:r>
      <w:r>
        <w:rPr>
          <w:sz w:val="24"/>
          <w:szCs w:val="24"/>
          <w:lang w:val="ru-RU"/>
        </w:rPr>
        <w:t>(24)</w:t>
      </w:r>
      <w:r>
        <w:rPr>
          <w:b/>
          <w:bCs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действительный годовой фонд времени работы повременщик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9</m:t>
          </m:r>
        </m:oMath>
      </m:oMathPara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З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28" w:name="__RefHeading___Toc533690469"/>
      <w:bookmarkEnd w:id="28"/>
      <w:r>
        <w:rPr>
          <w:rFonts w:eastAsia="Arial Cyr" w:cs="Arial Cyr" w:ascii="Arial Cyr" w:hAnsi="Arial Cyr"/>
        </w:rPr>
        <w:t>Расчет дополнительного фонда заработной пла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димся долей ?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которую составляет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ФЗП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основного в диапазоне ?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доп</w:t>
      </w:r>
      <w:r>
        <w:rPr>
          <w:sz w:val="24"/>
          <w:szCs w:val="24"/>
          <w:lang w:val="ru-RU"/>
        </w:rPr>
        <w:t>=(10</w:t>
      </w:r>
      <w:r>
        <w:rPr>
          <w:lang w:val="ru-RU"/>
        </w:rPr>
      </w:r>
      <m:oMath xmlns:m="http://schemas.openxmlformats.org/officeDocument/2006/math"/>
      <w:r>
        <w:rPr>
          <w:sz w:val="24"/>
          <w:szCs w:val="24"/>
          <w:lang w:val="ru-RU"/>
        </w:rPr>
        <w:t>20)%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ОФЗП</m:t>
        </m:r>
      </m:oMath>
      <w:r>
        <w:rPr>
          <w:sz w:val="24"/>
          <w:szCs w:val="24"/>
          <w:lang w:val="ru-RU"/>
        </w:rPr>
        <w:tab/>
        <w:tab/>
        <w:tab/>
        <w:tab/>
        <w:tab/>
        <w:t>(25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29" w:name="__RefHeading___Toc533690470"/>
      <w:bookmarkEnd w:id="29"/>
      <w:r>
        <w:rPr>
          <w:rFonts w:eastAsia="Arial Cyr" w:cs="Arial Cyr" w:ascii="Arial Cyr" w:hAnsi="Arial Cyr"/>
        </w:rPr>
        <w:t>Расчет зарплаты ИТР, служащих и МО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димся средней зарплатой для ИТР, МОП и служащих, исходя из конъюнктуры рынка труда.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>(26)</w:t>
      </w:r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30" w:name="__RefHeading___Toc533690471"/>
      <w:bookmarkEnd w:id="30"/>
      <w:r>
        <w:rPr>
          <w:rFonts w:eastAsia="Arial Cyr" w:cs="Arial Cyr" w:ascii="Arial Cyr" w:hAnsi="Arial Cyr"/>
        </w:rPr>
        <w:t>Анализ показателей цеха по труду и заработной плат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ссчитаем среднемесячн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</m:ba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каждой группы работников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н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ЗП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lang w:val="ru-RU"/>
        </w:rPr>
        <w:tab/>
        <w:tab/>
        <w:tab/>
        <w:tab/>
        <w:t>(2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ем производительность труда рабочих и работающих по объему выпуска продукции в условных единицах.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(28)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>(29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  <w:r>
        <w:br w:type="page"/>
      </w:r>
    </w:p>
    <w:p>
      <w:pPr>
        <w:pStyle w:val="Heading1"/>
        <w:tabs>
          <w:tab w:val="clear" w:pos="432"/>
          <w:tab w:val="left" w:pos="0" w:leader="none"/>
        </w:tabs>
        <w:ind w:left="864" w:hanging="864"/>
        <w:rPr>
          <w:rFonts w:ascii="Arial Cyr" w:hAnsi="Arial Cyr" w:eastAsia="Arial Cyr" w:cs="Arial Cyr"/>
          <w:lang w:val="ru-RU"/>
        </w:rPr>
      </w:pPr>
      <w:bookmarkStart w:id="31" w:name="__RefHeading___Toc533690472"/>
      <w:bookmarkEnd w:id="31"/>
      <w:r>
        <w:rPr>
          <w:rFonts w:eastAsia="Arial Cyr" w:cs="Arial Cyr" w:ascii="Arial Cyr" w:hAnsi="Arial Cyr"/>
          <w:lang w:val="ru-RU"/>
        </w:rPr>
        <w:t>Расчет сметы затрат на производство всего объема продукции.</w:t>
      </w:r>
    </w:p>
    <w:p>
      <w:pPr>
        <w:pStyle w:val="Heading2"/>
        <w:tabs>
          <w:tab w:val="clear" w:pos="576"/>
          <w:tab w:val="left" w:pos="0" w:leader="none"/>
        </w:tabs>
        <w:spacing w:before="0" w:after="120"/>
        <w:ind w:left="1154" w:hanging="1154"/>
        <w:rPr>
          <w:rFonts w:ascii="Arial Cyr" w:hAnsi="Arial Cyr" w:eastAsia="Arial Cyr" w:cs="Arial Cyr"/>
        </w:rPr>
      </w:pPr>
      <w:bookmarkStart w:id="32" w:name="__RefHeading___Toc533690473"/>
      <w:bookmarkEnd w:id="32"/>
      <w:r>
        <w:rPr>
          <w:rFonts w:eastAsia="Arial Cyr" w:cs="Arial Cyr" w:ascii="Arial Cyr" w:hAnsi="Arial Cyr"/>
        </w:rPr>
        <w:t>Дополнительные исходные дан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димся следующими данным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ъем материалов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личество полуфабрикатов 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на материалов 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на полуфабрикатов -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транспортно-заготовитель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возвратные от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γ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личина отчислений на страхование в соответствии с действующим законодательством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ет возмещение износа специнструмента и оснастк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асчета составляющих цеховых накладных расходов зададимся в год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отопления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освещения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вентиляци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уборки помещения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расчета составляющих заводских расходов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асчета расходов на содержание и эксплуатацию оборудова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годовые затраты на материалы, расходуемые при ремонте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годовые затраты на смазочно-обтирочные материал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имость 1 КВт/ч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эффициент спроса электроэнергии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47" w:hanging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я, которую составляют внепроизводственные расходы -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33" w:name="__RefHeading___Toc533690474"/>
      <w:bookmarkEnd w:id="33"/>
      <w:r>
        <w:rPr>
          <w:rFonts w:eastAsia="Arial Cyr" w:cs="Arial Cyr" w:ascii="Arial Cyr" w:hAnsi="Arial Cyr"/>
        </w:rPr>
        <w:t>Формирование комплексных статей затр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материал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>(30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полуфабрикат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>(3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нспортно-заготовитель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3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 возвратных отходов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γ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3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 отчисления на социальное страхова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З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ФЗП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>(3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ем расходы на содержание и эксплуатацию оборудова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>(3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>рем</w:t>
      </w:r>
      <w:r>
        <w:rPr>
          <w:sz w:val="24"/>
          <w:szCs w:val="24"/>
          <w:lang w:val="ru-RU"/>
        </w:rPr>
        <w:t>=5100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sz w:val="24"/>
          <w:szCs w:val="24"/>
          <w:lang w:val="en-US"/>
        </w:rPr>
        <w:t>]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кв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смазочные материал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>(3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электроэнергию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1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>(3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рма амортиза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материал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>(38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довой расход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ходы на содержание и эксплуатацию оборудования  на один станко-час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е внесем в форму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ещение износа специнструмента и оснастк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3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читаем составляющие цеховых накладных расход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ховые затрат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p>
        </m:sSup>
      </m:oMath>
      <w:r>
        <w:rPr>
          <w:sz w:val="24"/>
          <w:szCs w:val="24"/>
          <w:lang w:val="ru-RU"/>
        </w:rPr>
        <w:tab/>
        <w:tab/>
        <w:tab/>
        <w:tab/>
        <w:t>(40)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</m:oMath>
      <w:r>
        <w:rPr>
          <w:sz w:val="24"/>
          <w:szCs w:val="24"/>
          <w:lang w:val="ru-RU"/>
        </w:rPr>
        <w:tab/>
        <w:tab/>
        <w:tab/>
        <w:tab/>
        <w:tab/>
        <w:t>(4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д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к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да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освеще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отопле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4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вентиляцию помеще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ты на уборку помеще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  <w:lang w:val="ru-RU"/>
        </w:rPr>
        <w:tab/>
        <w:tab/>
        <w:tab/>
        <w:tab/>
        <w:t>(4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формуле (40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4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е внесем в форму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tabs>
          <w:tab w:val="clear" w:pos="576"/>
          <w:tab w:val="left" w:pos="0" w:leader="none"/>
        </w:tabs>
        <w:ind w:left="1152" w:hanging="1152"/>
        <w:rPr>
          <w:rFonts w:ascii="Arial Cyr" w:hAnsi="Arial Cyr" w:eastAsia="Arial Cyr" w:cs="Arial Cyr"/>
        </w:rPr>
      </w:pPr>
      <w:bookmarkStart w:id="34" w:name="__RefHeading___Toc533690475"/>
      <w:bookmarkEnd w:id="34"/>
      <w:r>
        <w:rPr>
          <w:rFonts w:eastAsia="Arial Cyr" w:cs="Arial Cyr" w:ascii="Arial Cyr" w:hAnsi="Arial Cyr"/>
        </w:rPr>
        <w:t>Формирование калькуляции себестоимости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й составной частью планирования себестоимости продукции является разработка плановых калькуляций на каждый вид изделий. Калькулирование себестоимости позволяет обоснованно определить себестоимость единицы продукции и задание по ее сниж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мость материалов и полуфабрикатов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4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w:rPr>
                <w:rFonts w:ascii="Cambria Math" w:hAnsi="Cambria Math"/>
              </w:rPr>
              <m:t xml:space="preserve">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р</m:t>
            </m:r>
          </m:e>
        </m:eqAr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нспортно-заготовитель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47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тные от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48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зарплата производственных рабочих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ТС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ТС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р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eqArr>
      </m:oMath>
      <w:r>
        <w:rPr>
          <w:sz w:val="24"/>
          <w:szCs w:val="24"/>
          <w:lang w:val="ru-RU"/>
        </w:rPr>
        <w:tab/>
        <w:tab/>
        <w:tab/>
        <w:tab/>
        <w:tab/>
        <w:tab/>
        <w:t>(49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ая зарплата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0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числения на социальное страхование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П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51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ходы на содержание и эксплуатацию оборудовани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ещение износа специнструмента и оснастк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3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ховые наклад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ab/>
        <w:tab/>
        <w:tab/>
        <w:tab/>
        <w:tab/>
        <w:tab/>
        <w:t>(54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складывая статьи калькуляции минус возвратные отходы получаем цеховую стоимос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15075,1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16695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заводски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j</m:t>
            </m:r>
          </m:sub>
        </m:sSub>
      </m:oMath>
      <w:r>
        <w:rPr>
          <w:sz w:val="24"/>
          <w:szCs w:val="24"/>
          <w:lang w:val="ru-RU"/>
        </w:rPr>
        <w:tab/>
        <w:tab/>
        <w:tab/>
        <w:tab/>
        <w:tab/>
        <w:tab/>
        <w:tab/>
        <w:t>(55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заводскую себестоимость единицы издел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15186,8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16841,7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производственные расходы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(5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ая деталь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р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полную заводскую себестоимос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16705,26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18525,87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овые накопления в цене, берем 20-25% от полной заводской себестоим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3341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3705,17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оптовую цену пред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ая деталь: 20046,26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ая деталь: 22231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м рентабельность по себестоимости продукци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ru-RU"/>
        </w:rPr>
        <w:tab/>
        <w:tab/>
        <w:tab/>
        <w:tab/>
        <w:tab/>
        <w:t>(5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нтабельность по основным фондам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  <w:szCs w:val="24"/>
          <w:lang w:val="ru-RU"/>
        </w:rPr>
        <w:tab/>
        <w:tab/>
        <w:tab/>
        <w:tab/>
        <w:t>(58)</w:t>
      </w:r>
      <w:r>
        <w:br w:type="page"/>
      </w:r>
    </w:p>
    <w:p>
      <w:pPr>
        <w:pStyle w:val="Heading1"/>
        <w:tabs>
          <w:tab w:val="clear" w:pos="432"/>
          <w:tab w:val="left" w:pos="0" w:leader="none"/>
        </w:tabs>
        <w:ind w:left="432" w:hanging="432"/>
        <w:rPr>
          <w:rFonts w:ascii="Arial Cyr" w:hAnsi="Arial Cyr" w:eastAsia="Arial Cyr" w:cs="Arial Cyr"/>
          <w:lang w:val="ru-RU"/>
        </w:rPr>
      </w:pPr>
      <w:bookmarkStart w:id="35" w:name="__RefHeading___Toc533690476"/>
      <w:bookmarkEnd w:id="35"/>
      <w:r>
        <w:rPr>
          <w:rFonts w:eastAsia="Arial Cyr" w:cs="Arial Cyr" w:ascii="Arial Cyr" w:hAnsi="Arial Cyr"/>
          <w:lang w:val="ru-RU"/>
        </w:rPr>
        <w:t>Выв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й курсовой работе были рассчитаны производственно-экономические показатели предметно-замкнутого участка. Далее была произведена реконструкция производства путем введения непрерывно-поточной ли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авнив экономические показатели обоих производств можно сделать следующие выв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Количество рабочих мест не изменилось, но выросла заработная плата.</w:t>
      </w:r>
    </w:p>
    <w:p>
      <w:pPr>
        <w:pStyle w:val="Normal"/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Увеличивается себестоимость каждого вида изделий, а также рентабельность по основным фондам (показывает сколько прибыли имеем на рубль по основным фондам): при предметно-замкнутом участке: 0,96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непрерывно-поточной линии: 1,0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1</w:t>
      </w:r>
    </w:p>
    <w:p>
      <w:pPr>
        <w:pStyle w:val="Normal"/>
        <w:jc w:val="center"/>
        <w:rPr/>
      </w:pPr>
      <w:r>
        <w:rPr/>
        <w:t>Расчет оборудования цеха</w:t>
      </w:r>
    </w:p>
    <w:tbl>
      <w:tblPr>
        <w:tblW w:w="97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17"/>
        <w:gridCol w:w="1138"/>
        <w:gridCol w:w="1027"/>
        <w:gridCol w:w="1217"/>
        <w:gridCol w:w="1138"/>
        <w:gridCol w:w="1504"/>
        <w:gridCol w:w="701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станков и рабочих мест</w:t>
            </w:r>
          </w:p>
        </w:tc>
        <w:tc>
          <w:tcPr>
            <w:tcW w:w="3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 реконструкци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сле реконструкции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актический коэффициент использования оборудования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ичество рабочих 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оимость рабочих мес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дельная площад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ичество рабочих мес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оимость рабочих мес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 реконструк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сле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окарны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точны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резерны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верлильны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бочее место сборщи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2.</w:t>
      </w:r>
    </w:p>
    <w:p>
      <w:pPr>
        <w:pStyle w:val="Normal"/>
        <w:jc w:val="center"/>
        <w:rPr/>
      </w:pPr>
      <w:r>
        <w:rPr/>
        <w:t>Показатели цеха по труду и зарплате.</w:t>
      </w:r>
    </w:p>
    <w:tbl>
      <w:tblPr>
        <w:tblW w:w="1559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60"/>
        <w:gridCol w:w="708"/>
        <w:gridCol w:w="851"/>
        <w:gridCol w:w="709"/>
        <w:gridCol w:w="1417"/>
        <w:gridCol w:w="1526"/>
        <w:gridCol w:w="1564"/>
        <w:gridCol w:w="737"/>
        <w:gridCol w:w="851"/>
        <w:gridCol w:w="850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нтингенты работников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о реконструкции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сле реконструкци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исл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рудоемкость в нормо-часа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довой фонд заработной пл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реднемесячная зарпла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исленност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рудоемкость в нормо-часах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довой фонд заработной пл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реднемесячная зарплат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снов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Допо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п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кари, расточники, фрезеровщики, сверловщ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того основных рабоч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нтролеры, ОТК, ремонтные рабочие, вспомогательные раб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того вспомогательных рабоч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ТР, служащие, М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36" w:gutter="0" w:header="0" w:top="851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3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та расходов цеха по содержанию и эксплуатации оборуд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tbl>
      <w:tblPr>
        <w:tblW w:w="9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1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. Годовая трудоемкость ремонтов по всему оборудованию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. Списочный штат ремонтных рабочих цеха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3. Годовой фонд заработной платы ремонтных рабочих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. Среднемесячная зарплата ремонтных рабочих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. Отчисления в соцстрах. С зарплаты ремонтных рабочих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. Годовой расход материалов на эксплуатацию оборудования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. Годовой расход материалов на ремонт оборудова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. Годовые зарплаты на силовую энергию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9. Годовые амортизационные отчисления на капитальный ремонт и реновацию оборудова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0. Всего затрат на содержание и эксплуатацию оборудова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1. Расходы на содержание и эксплуатацию оборудования,  приходящийся на один станко-ча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4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та цеховых расходов.</w:t>
      </w:r>
    </w:p>
    <w:tbl>
      <w:tblPr>
        <w:tblW w:w="9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20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атьи цеховых расход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о реконсрукции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. Основная и дополнительная зарплата вспомогательных рабочих, ИТР, служащих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. Отчисления на социальное страховани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. Амортизация основных фондов (без оборудования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. Отопление, освещение, вентиляция, уборк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. Прочие цеховые расходы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. Всего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. Отношение цеховых затрат к сумме основной зарплаты производственных рабочих и расходов на содержание и эксплуатацию оборудовани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та затрат на производство.</w:t>
      </w:r>
    </w:p>
    <w:tbl>
      <w:tblPr>
        <w:tblW w:w="9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атьи затрат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о реконструкции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сле реконструкции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Материалы и полуфабрикаты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.Заработная плата основная и дополнительна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.Отопление, освещение, вентиляци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.Отчисления на социальное страховани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.Амортизация основных фондов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6.Прочие денежные расходы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 затрат на производство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лькуляция себестоимости единицы изделия.</w:t>
      </w:r>
    </w:p>
    <w:tbl>
      <w:tblPr>
        <w:tblW w:w="9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09"/>
        <w:gridCol w:w="1110"/>
        <w:gridCol w:w="1110"/>
        <w:gridCol w:w="1110"/>
        <w:gridCol w:w="1110"/>
        <w:gridCol w:w="1110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атьи калькуляции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о реконструкции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сле реконструкции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таль 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таль 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таль 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таль 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таль 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еталь 3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.Материалы и полуфабрикат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.Транспортные расхо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.возвратные отхо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.Основная зарплата производственных рабочи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5.Дополнительная зарпла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6.Отчисления на соцстрах. От зарплаты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.Расходы по содержанию и эксплуатации оборуд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.Возмещение износа спец. инструментов и оснастк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9.Цеховые накладны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 цеховая стоимост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0.Общезаводские расхо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 заводская себестоимост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1.Внепроизводственные расхо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 полная заводская себестоимост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2.Плановые накопления в цен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3.Оптимальная цена предприя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ранко-станционные 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851" w:gutter="0" w:header="0" w:top="1440" w:footer="0" w:bottom="7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Times New Roman Cyr">
    <w:charset w:val="cc"/>
    <w:family w:val="roman"/>
    <w:pitch w:val="variable"/>
  </w:font>
  <w:font w:name="Comic Sans MS Cyr">
    <w:charset w:val="cc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0" w:after="240"/>
      <w:ind w:left="864" w:hanging="432"/>
      <w:outlineLvl w:val="0"/>
    </w:pPr>
    <w:rPr>
      <w:rFonts w:ascii="Arial" w:hAnsi="Arial" w:eastAsia="Arial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120"/>
      <w:ind w:left="1152" w:hanging="576"/>
      <w:outlineLvl w:val="1"/>
    </w:pPr>
    <w:rPr>
      <w:rFonts w:ascii="Arial" w:hAnsi="Arial" w:eastAsia="Arial" w:cs="Arial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120"/>
      <w:ind w:left="1440" w:hanging="72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ind w:left="1728" w:hanging="864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ind w:left="2016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2304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2592" w:hanging="1296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2880" w:hanging="144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3168" w:hanging="1584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Comic Sans MS" w:cs="Comic Sans MS"/>
      <w:b/>
      <w:bCs/>
      <w:lang w:val="ru-RU"/>
    </w:rPr>
  </w:style>
  <w:style w:type="paragraph" w:styleId="TextBody">
    <w:name w:val="Body Text"/>
    <w:basedOn w:val="Normal"/>
    <w:pPr>
      <w:ind w:firstLine="284"/>
      <w:jc w:val="both"/>
    </w:pPr>
    <w:rPr>
      <w:rFonts w:ascii="Comic Sans MS" w:hAnsi="Comic Sans MS" w:eastAsia="Comic Sans MS" w:cs="Comic Sans MS"/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37:00Z</dcterms:created>
  <dc:creator>?????????</dc:creator>
  <dc:description/>
  <dc:language>en-US</dc:language>
  <cp:lastModifiedBy>Denis</cp:lastModifiedBy>
  <cp:lastPrinted>2001-12-25T01:25:00Z</cp:lastPrinted>
  <dcterms:modified xsi:type="dcterms:W3CDTF">2001-12-24T22:35:00Z</dcterms:modified>
  <cp:revision>3</cp:revision>
  <dc:subject/>
  <dc:title> </dc:title>
</cp:coreProperties>
</file>