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77240</wp:posOffset>
                </wp:positionH>
                <wp:positionV relativeFrom="paragraph">
                  <wp:posOffset>-457200</wp:posOffset>
                </wp:positionV>
                <wp:extent cx="67665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6pt" to="471.55pt,-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77240</wp:posOffset>
                </wp:positionH>
                <wp:positionV relativeFrom="paragraph">
                  <wp:posOffset>-457200</wp:posOffset>
                </wp:positionV>
                <wp:extent cx="0" cy="952246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6pt" to="-61.2pt,7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0</wp:posOffset>
                </wp:positionV>
                <wp:extent cx="0" cy="950976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-36pt" to="471.6pt,712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</w:t>
      </w:r>
      <w:r>
        <w:rPr>
          <w:sz w:val="40"/>
        </w:rPr>
        <w:t xml:space="preserve">Министерство путей сообщения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 xml:space="preserve">Российской Федерации </w:t>
      </w:r>
    </w:p>
    <w:p>
      <w:pPr>
        <w:pStyle w:val="Heading4"/>
        <w:rPr>
          <w:sz w:val="44"/>
        </w:rPr>
      </w:pPr>
      <w:r>
        <w:rPr/>
        <w:t>Московский государственный   университет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путей сообщения (МИИТ).</w:t>
      </w:r>
    </w:p>
    <w:p>
      <w:pPr>
        <w:pStyle w:val="Heading2"/>
        <w:rPr/>
      </w:pPr>
      <w:r>
        <w:rPr/>
      </w:r>
    </w:p>
    <w:p>
      <w:pPr>
        <w:pStyle w:val="2"/>
        <w:rPr>
          <w:sz w:val="36"/>
        </w:rPr>
      </w:pPr>
      <w:r>
        <w:rPr/>
        <w:t>Кафедра «Управление и информатика в технических системах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</w:rPr>
      </w:pPr>
      <w:r>
        <w:rPr/>
        <w:t>Курсовая работа</w:t>
      </w:r>
    </w:p>
    <w:p>
      <w:pPr>
        <w:pStyle w:val="Heading1"/>
        <w:rPr/>
      </w:pPr>
      <w:r>
        <w:rPr/>
        <w:t xml:space="preserve">                      </w:t>
      </w:r>
    </w:p>
    <w:p>
      <w:pPr>
        <w:pStyle w:val="Heading1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>
          <w:sz w:val="36"/>
        </w:rPr>
        <w:t>«Автоматизированное управление в технических система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«</w:t>
      </w:r>
      <w:r>
        <w:rPr>
          <w:sz w:val="36"/>
          <w:szCs w:val="36"/>
        </w:rPr>
        <w:t>Управление СПИ с коммутацией сообщени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ариант№17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                                                                                </w:t>
      </w:r>
      <w:r>
        <w:rPr>
          <w:sz w:val="32"/>
        </w:rPr>
        <w:t>Выполнила студентка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 xml:space="preserve">группы АУИ-512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Резчикова Е.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Проверил  доцент Давыдюк В.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Москва 2001г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64540</wp:posOffset>
                </wp:positionH>
                <wp:positionV relativeFrom="paragraph">
                  <wp:posOffset>90805</wp:posOffset>
                </wp:positionV>
                <wp:extent cx="67665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pt,7.15pt" to="472.5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20700</wp:posOffset>
                </wp:positionH>
                <wp:positionV relativeFrom="paragraph">
                  <wp:posOffset>-765873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-603.05pt" to="453.95pt,-6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 курсов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задани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ПИ как большой систем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статистических данных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истограммы и статистической функции распределения вероятностей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тодом максимального правдоподобия оценок параметров, предполагаемого закона распределения случайной величины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ка гипотезы о предполагаемом законе распределения с помощью критериев согласия Пирсона и Колмогорова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Построение доверительного интервала для оценок параметров закона распреде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ока сообщений на УК4 методом динамики средних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Граф состояний и уравнения динамики средних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Графики средних численностей состояния и дисперсии количества одновременно передаваемых сообщ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алгоритма управления СПИ по критерию максимальной производительности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Маршрутизация потоков сообщений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Построение симплекс-таблицы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Расчет на ЭВМ потоков сообщения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sz w:val="28"/>
          <w:szCs w:val="28"/>
        </w:rPr>
        <w:t>Построение вторичного графа СПИ.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горитма управления СПИ по критерию максимальной надежности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атрицы надежности маршрутов (дистанционной таблицы)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аршрутной табл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Исходные данные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хема СП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68165" cy="26593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659320"/>
                          <a:chOff x="0" y="0"/>
                          <a:chExt cx="4368240" cy="265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8240" cy="26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1174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0152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1596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596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112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435680"/>
                            <a:ext cx="8755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3748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1976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008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443160"/>
                            <a:ext cx="12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1407960"/>
                            <a:ext cx="55872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29840"/>
                            <a:ext cx="443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55760"/>
                            <a:ext cx="50796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433880"/>
                            <a:ext cx="43164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587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8160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6864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95pt;height:209.4pt" coordorigin="0,0" coordsize="6879,4188">
                <v:rect id="shape_0" stroked="f" o:allowincell="f" style="position:absolute;left:0;top:0;width:6878;height:4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0;top:1721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9;top:1760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0;top:160;width:636;height: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0;top:3401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9;top:3401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9;top:222;width:640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9;top:1721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0,2261" to="2078,3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0,3681" to="4318,3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661" to="2099,17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0,441" to="4318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9,698" to="4638,33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9,2217" to="3438,3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677" to="4478,1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9,718" to="3378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9,2258" to="4438,3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0,2297" to="2380,3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2018" to="2078,2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998" to="3298,1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Матрица потоков сообщений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]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2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29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φ</w:t>
            </w:r>
            <w:r>
              <w:rPr>
                <w:sz w:val="28"/>
                <w:szCs w:val="28"/>
                <w:vertAlign w:val="subscript"/>
                <w:lang w:val="en-US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Количество источников сообщений на УК4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00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нтенсивность передачи сообщений элементарным источником λ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[чи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: 0,9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Матрица емкостей ветв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]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пазон длительности сообщений: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tbl>
      <w:tblPr>
        <w:tblW w:w="6986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0"/>
        <w:gridCol w:w="1210"/>
        <w:gridCol w:w="1350"/>
        <w:gridCol w:w="1490"/>
        <w:gridCol w:w="14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1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2500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длительности в диапазонах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e>
        </m:ba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30"/>
        <w:gridCol w:w="1735"/>
        <w:gridCol w:w="1739"/>
        <w:gridCol w:w="1744"/>
        <w:gridCol w:w="174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1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25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0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аблюдений в диапазонах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30"/>
        <w:gridCol w:w="1737"/>
        <w:gridCol w:w="1741"/>
        <w:gridCol w:w="1745"/>
        <w:gridCol w:w="1745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1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</w:rPr>
              <w:t>÷</w:t>
            </w:r>
            <w:r>
              <w:rPr>
                <w:sz w:val="28"/>
                <w:szCs w:val="28"/>
                <w:lang w:val="en-US"/>
              </w:rPr>
              <w:t>25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Матрица надежности ветвей связ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Wij</w:t>
      </w:r>
      <w:r>
        <w:rPr/>
        <w:t>]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и связ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вычисления показателей надежности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бочее задание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ать общую характеристику СПИ как большой системы. Описать задачи и структуру управления коммутируемой СПИ. Обосновать выбор целевой функции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им данным построить гистограмму распределения длительности сообщений. Ввести и рассчитать оценку максимального правдоподобия для пара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экспоненциального закона распределения. Проверить гипотезу о предполагаемом законе распределения с помощью критерия Пирсона и критерия Колмогорова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ом динамики средних рассчитать нагрузку, создаваемую потоком сообщений на УК4 в УК2, и дисперсию количества одновременно передаваемых сообщений. Построить график плотности распределения вероятностей количества одновременно передаваемых сообщений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алгоритм для построения вторичной сети с помощью линейного программирования. Дать математическую формулировку задачи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алгоритм построения матрицы оптимальных маршрутов. Построить дистанционную таблицу и маршрутную таблицу по критерию надежности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ных в п.2 оценок максимального правдоподобия, построить доверительный интервал, соответствующий доверительной вероятности 0.9.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</w:rPr>
        <w:t>1.</w:t>
        <w:tab/>
        <w:t xml:space="preserve">Общая характеристика систем передачи информации как большой системы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системы передачи информации (ПИ) включают в себя телефонные, телеграфные, радиорелейные сети, а также специальные – спутниковые системы передачи данных (П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ная сеть крупного города (Москва, Санкт-Петербург) содержит десятки телефонных станций на 10 и более тысяч номеров, разветвленную и протяженную систему лини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графная сеть страны содержит десятки тысяч аппаратов. Поэтому по признаку масштабности СПИ можно отнести к большим сис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 подразделяются на 3 вид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коммутированные СПИ (Нк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СПИ состоит из узлов коммутации (УК) и линий связи (ЛС), которые подразделяются н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ельны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и радиосвяз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к СПИ УК соединяются ЛС жестко: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700</wp:posOffset>
                </wp:positionH>
                <wp:positionV relativeFrom="paragraph">
                  <wp:posOffset>106045</wp:posOffset>
                </wp:positionV>
                <wp:extent cx="1980565" cy="1803400"/>
                <wp:effectExtent l="2540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803240"/>
                          <a:chOff x="0" y="0"/>
                          <a:chExt cx="1980720" cy="180324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306000" y="844560"/>
                            <a:ext cx="53208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1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8680" y="1167120"/>
                            <a:ext cx="592560" cy="41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2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9400" y="297360"/>
                            <a:ext cx="55692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3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622440"/>
                            <a:ext cx="51048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191240"/>
                            <a:ext cx="4730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8724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546200"/>
                            <a:ext cx="298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0"/>
                            <a:ext cx="348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31104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8.35pt;width:155.9pt;height:141.95pt" coordorigin="620,167" coordsize="3118,2839">
                <v:oval id="shape_0" fillcolor="white" stroked="t" o:allowincell="f" style="position:absolute;left:1102;top:1497;width:837;height:640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5;top:2005;width:932;height:652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6;top:636;width:876;height:641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7,1147" to="2600,1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7,2043" to="2581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1250" to="3015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0,2602" to="3679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167" to="3738,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0,1521" to="1109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25745" cy="18338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1833840"/>
                          <a:chOff x="0" y="0"/>
                          <a:chExt cx="5325840" cy="183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2584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35pt;height:144.4pt" coordorigin="0,0" coordsize="8387,2888">
                <v:rect id="shape_0" stroked="f" o:allowincell="f" style="position:absolute;left:0;top:0;width:8386;height:28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ис.1.1.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- нет потери времени на соединение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-“- ЛС недоиспользуется в том случае, если нагрузка на сеть отличается от расчетной. В данной системе потоки сообщений плохо распределяются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ПИ с коммутацией каналов (КК 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200</wp:posOffset>
                </wp:positionH>
                <wp:positionV relativeFrom="paragraph">
                  <wp:posOffset>-3175</wp:posOffset>
                </wp:positionV>
                <wp:extent cx="1511300" cy="1701165"/>
                <wp:effectExtent l="254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701000"/>
                          <a:chOff x="0" y="0"/>
                          <a:chExt cx="1511280" cy="170100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233640" y="796320"/>
                            <a:ext cx="405720" cy="3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440" y="1100520"/>
                            <a:ext cx="4514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800" y="280080"/>
                            <a:ext cx="4248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586800"/>
                            <a:ext cx="3898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123200"/>
                            <a:ext cx="360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764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458720"/>
                            <a:ext cx="227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0"/>
                            <a:ext cx="266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376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-0.25pt;width:118.95pt;height:133.9pt" coordorigin="520,-5" coordsize="2379,2678">
                <v:oval id="shape_0" fillcolor="white" stroked="t" o:allowincell="f" style="position:absolute;left:888;top:1249;width:638;height:604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96;top:1728;width:710;height:615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97;top:436;width:668;height:605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18,919" to="2031,1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8,1764" to="2015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015" to="2347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6,2292" to="2854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1,-5" to="2899,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,1271" to="893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ис.1.1.2</w:t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ммутирующей аппаратуры формируются пучки каналов, поэтому информация более равномерно распределяется в пространстве и во врем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-“-сложная аппаратур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теря времени на 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 с коммутацией сообщений (КС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47565" cy="23291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2329200"/>
                          <a:chOff x="0" y="0"/>
                          <a:chExt cx="4647600" cy="2329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47600" cy="23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2120" y="1119600"/>
                            <a:ext cx="7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6880" cy="1852200"/>
                          </a:xfrm>
                        </wpg:grpSpPr>
                        <wps:wsp>
                          <wps:cNvSpPr/>
                          <wps:spPr>
                            <a:xfrm>
                              <a:off x="64692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7080" y="52056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688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1560960"/>
                              <a:ext cx="6598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120" y="157428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57428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960" y="1260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041480"/>
                              <a:ext cx="72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11520"/>
                              <a:ext cx="72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105336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774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787320"/>
                              <a:ext cx="9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7320"/>
                              <a:ext cx="64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77472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95pt;height:183.4pt" coordorigin="0,0" coordsize="7319,3668">
                <v:rect id="shape_0" stroked="f" o:allowincell="f" style="position:absolute;left:0;top:0;width:7318;height:3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19,1763" to="6019,2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7317;height:2917">
                  <v:oval id="shape_0" fillcolor="white" stroked="t" o:allowincell="f" style="position:absolute;left:1019;top:840;width:839;height:8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18;top:820;width:839;height:8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840;width:839;height:8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18;top:2458;width:1038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7;top:2479;width:1038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6;top:2479;width:1038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80,20" to="1480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640" to="1459,24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19,0" to="6019,8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18" to="3738,8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1659" to="3738,24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1220" to="3297,12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1240" to="5596,1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240" to="1018,1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1220" to="7317,12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ис.1.1.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стеме на УК имеется не только коммутационная аппаратура, но и запоминающее устройство (ЗУ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системе в начале анализируется адрес сообщения, затем устанавливается наиболее приемлемый маршрут, проверяется свободность маршрута, действует правило приоритетов, после этого осуществляется передача сообщений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более эффективно используются каналы связи (загрузка каналов, распределение информации в пространстве и во времен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-“-  время образования маршрута увеличив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сложняется аппаратура и ее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 Общая структура управления сетями передачи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68445" cy="2526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2526840"/>
                          <a:chOff x="0" y="0"/>
                          <a:chExt cx="4068360" cy="2526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68360" cy="252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0"/>
                            <a:ext cx="3223800" cy="2526120"/>
                          </a:xfrm>
                        </wpg:grpSpPr>
                        <wps:wsp>
                          <wps:cNvSpPr/>
                          <wps:spPr>
                            <a:xfrm>
                              <a:off x="1357560" y="1028880"/>
                              <a:ext cx="49464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640" y="177840"/>
                              <a:ext cx="49464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360" y="211320"/>
                              <a:ext cx="49464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735480"/>
                              <a:ext cx="5580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1280" y="1534680"/>
                              <a:ext cx="5580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3040" y="722520"/>
                              <a:ext cx="5569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760" y="634320"/>
                              <a:ext cx="41832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720" y="570960"/>
                              <a:ext cx="52020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383840"/>
                              <a:ext cx="48204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1520"/>
                              <a:ext cx="31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0"/>
                              <a:ext cx="0" cy="201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760"/>
                              <a:ext cx="316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0"/>
                              <a:ext cx="0" cy="203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2144880"/>
                              <a:ext cx="875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98.95pt" coordorigin="0,0" coordsize="6407,3979">
                <v:rect id="shape_0" stroked="f" o:allowincell="f" style="position:absolute;left:0;top:0;width:6406;height:3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0;width:5076;height:3978">
                  <v:oval id="shape_0" fillcolor="white" stroked="t" o:allowincell="f" style="position:absolute;left:3038;top:1620;width:778;height:6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58;top:280;width:778;height:6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78;top:333;width:778;height:6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458;top:1158;width:878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7;top:2417;width:878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38;top:1138;width:876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39,999" to="3197,16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899" to="4455,16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98,2179" to="4456,26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18" to="5956,1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18,0" to="918,31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0,3198" to="5877,31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77,0" to="5977,319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18;top:3378;width:1378;height:5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ис.1.2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У на УК вырабатывает сигналы управления на коммутирующей аппаратуре и других устройствах на 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управляющее устройство (ЦУУ) анализирует информацию о состоянии сети (нагрузка на сеть, наличие повреждений, узкие места), решает задачу распределения потоков сообщений между УК и вырабатывает командные сигналы на 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любой СПИ ставится главная задача: передать информацию своевременно, полностью, без иск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показателями, которые должны учитываться при составлении целевой функции могут быть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скажений информаци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соедин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очеред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отказ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сть передачи со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К СПИ показателем является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аспределение пучков ка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К СПИ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тимальных пучков каналов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ршрутов минимальной длины (сто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С СП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тимальных пучков канал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ршрутов минимальной длины (стоимос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время передачи сообщ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ероятность искажения информации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 Графовая модель сети передачи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 удобно моделировать с помощью гра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 ставят в соответствие вершину 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С – дуги либо ребра 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С могут быть однонаправленными или двунаправленными. Или, соответственно, ориентированные или неориентированные граф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С характеризуется длиной, емкостью (количеством одновременно передаваемых сообщений), надежностью, сто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 характеризуется коммутационной способностью (количеством коммутаций), надежностью, сто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ПИ, обычно считают коммутационную способность безграничной, а надежность равно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любой парой УК устанавливается маршрут (ветвь связи или путь ПИ), который характеризуется длиной, емкостью, надежностью, сто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70145" cy="15290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160" cy="1528920"/>
                          <a:chOff x="0" y="0"/>
                          <a:chExt cx="4970160" cy="1528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97016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520" y="132120"/>
                            <a:ext cx="43293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8370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3294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8600" y="837000"/>
                              <a:ext cx="4827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6960" y="44244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8680" y="621720"/>
                              <a:ext cx="67248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659880"/>
                              <a:ext cx="7113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671760"/>
                              <a:ext cx="116784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0"/>
                              <a:ext cx="16502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35pt;height:120.4pt" coordorigin="0,0" coordsize="7827,2408">
                <v:rect id="shape_0" stroked="f" o:allowincell="f" style="position:absolute;left:0;top:0;width:7826;height:24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0;top:208;width:6818;height:1980">
                  <v:oval id="shape_0" fillcolor="white" stroked="t" o:allowincell="f" style="position:absolute;left:160;top:1526;width:759;height:661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59;top:727;width:759;height:661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8;top:1526;width:759;height:66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8;top:905;width:759;height:661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9,1187" to="1877,16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38,1247" to="3657,1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58,1266" to="6196,17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37;top:208;width:2598;height:8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ис.1.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 (длина)- сумма длин всех ЛС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(емкость) – минимальная емкость ЛС, входящая в данный маршрут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: (надежность) – произведение вероятностей исправной работы каждой ЛС, входящей в данный маршрут, при условии, что функционирование и работа ЛС не зависят друг от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одели СПИ формиру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структура граф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смежности: </w:t>
      </w:r>
      <w:r>
        <w:rPr>
          <w:sz w:val="28"/>
          <w:szCs w:val="28"/>
          <w:lang w:val="en-US"/>
        </w:rPr>
        <w:t>C=[Cij]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есовая матрица длин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есовая матрица емкостей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bij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трица надежности:</w:t>
      </w:r>
      <w:r>
        <w:rPr>
          <w:sz w:val="28"/>
          <w:szCs w:val="28"/>
          <w:lang w:val="en-US"/>
        </w:rPr>
        <w:t xml:space="preserve"> W=[wij]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чета нагрузки формируется матрица потока сообщений Ф=[ φ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], где φ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 характеризует количество сообщений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зл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статистических данных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роение гистограммы и статистической функции распределения вероят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четных данных</w:t>
      </w:r>
    </w:p>
    <w:p>
      <w:pPr>
        <w:pStyle w:val="Normal"/>
        <w:jc w:val="right"/>
        <w:rPr/>
      </w:pPr>
      <w:r>
        <w:rPr/>
        <w:t>Таблица2.1.1</w:t>
      </w:r>
    </w:p>
    <w:tbl>
      <w:tblPr>
        <w:tblW w:w="742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6"/>
        <w:gridCol w:w="496"/>
        <w:gridCol w:w="496"/>
        <w:gridCol w:w="497"/>
        <w:gridCol w:w="496"/>
        <w:gridCol w:w="124"/>
        <w:gridCol w:w="567"/>
        <w:gridCol w:w="567"/>
        <w:gridCol w:w="708"/>
        <w:gridCol w:w="709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 символов в сообще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÷35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0</w:t>
            </w:r>
            <w:r>
              <w:rPr/>
              <w:t>÷90</w:t>
            </w:r>
            <w:r>
              <w:rPr>
                <w:lang w:val="en-US"/>
              </w:rPr>
              <w:t>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0</w:t>
            </w:r>
            <w:r>
              <w:rPr/>
              <w:t>÷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÷</w:t>
            </w: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÷25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 xml:space="preserve">Кол-во. наблюдений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bar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7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0002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2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9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7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4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7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5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счетной таблицы строим гистограмму распределения длительности сообщения (рис.2.1.1) и статистическую функцию распределения (рис.2.1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jc w:val="both"/>
        <w:rPr/>
      </w:pPr>
      <w:r>
        <w:rPr>
          <w:b/>
          <w:sz w:val="28"/>
          <w:szCs w:val="28"/>
        </w:rPr>
        <w:t>2.2</w:t>
        <w:tab/>
        <w:t>Определение оценок параметров экспоненциального закона распре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 гистограмме можно сделать предположение, что случайная величина распределена по экспоненциальному 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функция плотности вероятности распределения будет иметь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ункция распределения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λ*- оценка математического ож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λ* воспользуемся методом максимального правдопод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функцию максимального правдоподоб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уем на экстрему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ценк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данная оценка является несмещ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м, является ли оценка состоятельной и эффектив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8"/>
          <w:szCs w:val="28"/>
        </w:rPr>
        <w:t>оценка состоятель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оценка эффекти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ba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приведены в таблице 2.1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счетной таблицы строим функцию плотности вероятности (рис.2.1.1) и функцию распределения (рис.2.1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8810" cy="3333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(∆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-гистограмма распределения длительности сооб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-функция плотности вероя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.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1630" cy="33813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-статистическая функция распред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-теоретическая функция распре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2.1.2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гипотезы о предполагаемом законе распределе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ритерию согласия Колмогоро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исунка 2.1.2 определяе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числяе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3</m:t>
              </m:r>
            </m:e>
          </m:eqAr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распределения Колмогорова для λ определяем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λ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.1 гипотеза  противоречит экспериментальным  данным, следовательно гипотезу надо отклон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ритерию Пирс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 функции плотности вероятности рассчитана величи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вероятность того, ч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</w:t>
        <w:tab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й интервал попаде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случайных величин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читана вспомогательная величин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анные приведены в таблице 2.1.1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еличина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степеней свобод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к=8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1 где к- число интервалов на гистограмме,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количество числовых характеристи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-1-1=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распределения Пирсона (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определяем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0.1, следовательно, гипотеза о экспоненциальном распределении принимается.</w:t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доверительного интервала для оценок параметров закона распределения с вероятностью β=0,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интересуются не точными значениями оценки параметра, а некоторым интервалом внутри которого может находиться истинный параметр.</w:t>
      </w:r>
    </w:p>
    <w:p>
      <w:pPr>
        <w:pStyle w:val="Normal"/>
        <w:jc w:val="both"/>
        <w:rPr/>
      </w:pPr>
      <w:r>
        <w:rPr>
          <w:sz w:val="28"/>
          <w:szCs w:val="28"/>
        </w:rPr>
        <w:t>Доверительный интервал можно рассматривать как меру погрешности точечной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доверительный интервал для оценки  параметра математического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0,0029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ля оценки диспер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4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нормального распределения β=0.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определя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/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9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1</m:t>
        </m:r>
      </m:oMath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аким образом, получим доверительный интерва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тока сообщения на УК4 методом динамики средних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 соединений и уравнения динамики ср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исходным данным интенсивность передачи сообщений из узла 4 в узел 2: λ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=0,9[ча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источников сообщения на УК4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=500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м λ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как обратную величину от оценки математического ожидания случайного собы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граф состояний одного эле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41320" cy="16167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0" cy="1616760"/>
                          <a:chOff x="0" y="0"/>
                          <a:chExt cx="2941200" cy="161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941200" cy="14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240" y="637560"/>
                            <a:ext cx="32400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28560"/>
                            <a:ext cx="3232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025800">
                            <a:off x="729720" y="312120"/>
                            <a:ext cx="13514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60" h="10800">
                                <a:moveTo>
                                  <a:pt x="4009" y="2402"/>
                                </a:moveTo>
                                <a:arcTo wR="10800" hR="10800" stAng="-7737566" swAng="58241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60" h="10800">
                                <a:moveTo>
                                  <a:pt x="4009" y="2402"/>
                                </a:moveTo>
                                <a:arcTo wR="10800" hR="10800" stAng="-7737566" swAng="58241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9800">
                            <a:off x="948960" y="485640"/>
                            <a:ext cx="94284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21" h="11038">
                                <a:moveTo>
                                  <a:pt x="10479" y="5"/>
                                </a:moveTo>
                                <a:arcTo wR="10800" hR="10800" stAng="-5502349" swAng="5578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21" h="11038">
                                <a:moveTo>
                                  <a:pt x="10479" y="5"/>
                                </a:moveTo>
                                <a:arcTo wR="10800" hR="10800" stAng="-5502349" swAng="5578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89160"/>
                            <a:ext cx="609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865440"/>
                            <a:ext cx="561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.6pt;height:112.2pt" coordorigin="0,0" coordsize="4632,2244">
                <v:rect id="shape_0" stroked="f" o:allowincell="f" style="position:absolute;left:0;top:0;width:4631;height:2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84;top:1004;width:509;height:5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990;width:508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5960,10800" path="l0,21600xee" stroked="t" o:allowincell="f" style="position:absolute;left:1148;top:491;width:2127;height:1440;mso-wrap-style:none;v-text-anchor:middle;rotation:350;mso-position-horizontal-relative:cha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size="11121,11038" path="l0,21600xee" stroked="t" o:allowincell="f" style="position:absolute;left:1494;top:765;width:1484;height:1470;mso-wrap-style:none;v-text-anchor:middle;rotation:135;mso-position-horizontal-relative:cha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fillcolor="white" stroked="t" o:allowincell="f" style="position:absolute;left:1798;top:613;width:958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3;top:1363;width:88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работает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не работает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реднее число рабочих эле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реднее число нерабоч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можно составить число систему уравнений по методу динамики сред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м эту систему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у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стоянную интегрирования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>
          <w:sz w:val="28"/>
          <w:szCs w:val="28"/>
        </w:rPr>
        <w:t>, тогда на УК4 действует поток сообщений φ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=41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 этом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500-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458,73+41,2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0.9</w:t>
      </w:r>
      <w:r>
        <w:rPr>
          <w:sz w:val="28"/>
          <w:szCs w:val="28"/>
          <w:vertAlign w:val="superscript"/>
          <w:lang w:val="en-US"/>
        </w:rPr>
        <w:t>t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График средних численностей состояния и дисперсии количества одновременно передаваемых сообщ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для постро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сведем в таблицу 3.2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.2.1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796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3.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.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9.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.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.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.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.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построим графики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9730" cy="30575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3.2.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алгоритма управления СПИ по критерию максимальной производительност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рутизац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68165" cy="265938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659320"/>
                          <a:chOff x="0" y="0"/>
                          <a:chExt cx="4368240" cy="2659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68240" cy="26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1174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0152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1596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596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112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435680"/>
                            <a:ext cx="8755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3748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1976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008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443160"/>
                            <a:ext cx="12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1407960"/>
                            <a:ext cx="55872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29840"/>
                            <a:ext cx="443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55760"/>
                            <a:ext cx="50796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433880"/>
                            <a:ext cx="43164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587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8160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6864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16120"/>
                            <a:ext cx="180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2368080"/>
                            <a:ext cx="3898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97640"/>
                            <a:ext cx="399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682560"/>
                            <a:ext cx="343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92880"/>
                            <a:ext cx="34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216160"/>
                            <a:ext cx="34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95pt;height:209.4pt" coordorigin="0,0" coordsize="6879,4188">
                <v:rect id="shape_0" stroked="f" o:allowincell="f" style="position:absolute;left:0;top:0;width:6878;height:4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0;top:1721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9;top:1760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0;top:160;width:636;height: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0;top:3401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9;top:3401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9;top:222;width:640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9;top:1721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0,2261" to="2078,3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0,3681" to="4318,3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661" to="2099,17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0,441" to="4318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9,698" to="4638,33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9,2217" to="3438,3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677" to="4478,1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9,718" to="3378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9,2258" to="4438,3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0,2297" to="2380,3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2018" to="2078,2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998" to="3298,1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,1285" to="424,1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6,3729" to="2059,39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1,311" to="2089,3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4;top:1075;width:54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3;top:146;width:542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7;top:3490;width:542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4.1.1 Граф СПИ</w:t>
      </w:r>
    </w:p>
    <w:p>
      <w:pPr>
        <w:pStyle w:val="Normal"/>
        <w:jc w:val="both"/>
        <w:rPr/>
      </w:pPr>
      <w:r>
        <w:rPr/>
        <w:t>По исходным данным построим матрицы емкостей и смежности.</w:t>
      </w:r>
    </w:p>
    <w:tbl>
      <w:tblPr>
        <w:tblW w:w="3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емкостей</w:t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6"/>
        <w:gridCol w:w="496"/>
        <w:gridCol w:w="496"/>
        <w:gridCol w:w="496"/>
        <w:gridCol w:w="496"/>
        <w:gridCol w:w="49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7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7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67</w:t>
      </w:r>
      <w:r>
        <w:rPr>
          <w:sz w:val="28"/>
          <w:szCs w:val="28"/>
        </w:rPr>
        <w:t>=0, то граф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68165" cy="266001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660040"/>
                          <a:chOff x="0" y="0"/>
                          <a:chExt cx="4368240" cy="2660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4368240" cy="26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09332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11816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0224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1603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6036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148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436400"/>
                            <a:ext cx="8755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3820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2048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080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443880"/>
                            <a:ext cx="12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456480"/>
                            <a:ext cx="1273680" cy="17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960" y="430560"/>
                            <a:ext cx="11386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59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8196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920" y="0"/>
                            <a:ext cx="316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35600"/>
                            <a:ext cx="345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52056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95004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1531080"/>
                            <a:ext cx="3448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182556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158760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1092240"/>
                            <a:ext cx="3434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36808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95pt;height:209.45pt" coordorigin="0,0" coordsize="6879,4189">
                <v:rect id="shape_0" stroked="f" o:allowincell="f" style="position:absolute;left:0;top:1;width:6878;height:4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0;top:1722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9;top:1761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0;top:161;width:636;height: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0;top:3402;width:638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9;top:3402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9;top:223;width:640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0,2262" to="2078,3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0,3682" to="4318,3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662" to="2099,17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0,442" to="4318,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9,699" to="4638,3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9,719" to="4564,3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5,678" to="4477,1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0,2298" to="2380,3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2019" to="2078,2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58;top:0;width:49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3;top:686;width:543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3;top:820;width:54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;top:1496;width:54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2;top:2411;width:542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;top:2875;width:54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4;top:2500;width:54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3;top:1720;width:54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3;top:3729;width:54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4.1.2 Перестроенный граф С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матрица смежности имеет вид:</w:t>
      </w:r>
    </w:p>
    <w:tbl>
      <w:tblPr>
        <w:tblW w:w="2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матрицу потоков сообщения: </w:t>
      </w:r>
    </w:p>
    <w:p>
      <w:pPr>
        <w:pStyle w:val="Normal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70; φ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55; φ</w:t>
      </w:r>
      <w:r>
        <w:rPr>
          <w:sz w:val="28"/>
          <w:szCs w:val="28"/>
          <w:vertAlign w:val="subscript"/>
        </w:rPr>
        <w:t>42</w:t>
      </w:r>
      <w:r>
        <w:rPr/>
        <w:t>=41</w:t>
      </w:r>
    </w:p>
    <w:tbl>
      <w:tblPr>
        <w:tblW w:w="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96"/>
        <w:gridCol w:w="496"/>
        <w:gridCol w:w="496"/>
        <w:gridCol w:w="496"/>
        <w:gridCol w:w="496"/>
        <w:gridCol w:w="356"/>
      </w:tblGrid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=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атрице смежности составим деревья пу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о путей из узла 2 в узел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27345" cy="325628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256200"/>
                          <a:chOff x="0" y="0"/>
                          <a:chExt cx="5427360" cy="3256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27360" cy="32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84896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81900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9188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97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8298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83880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4770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0674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1458000"/>
                            <a:ext cx="32076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0772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29059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288612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878920"/>
                            <a:ext cx="3232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288720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8680" y="2096280"/>
                            <a:ext cx="3214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0872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4778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29059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22860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88632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238400"/>
                            <a:ext cx="351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523880"/>
                            <a:ext cx="351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215280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249552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93364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520" y="1074960"/>
                            <a:ext cx="6573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8880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6012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0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70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656000"/>
                            <a:ext cx="542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7504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1684800"/>
                            <a:ext cx="42876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2280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37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42360"/>
                            <a:ext cx="60948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0373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0373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2655720"/>
                            <a:ext cx="4374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028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30283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35pt;height:256.4pt" coordorigin="0,0" coordsize="8547,5128">
                <v:rect id="shape_0" stroked="f" o:allowincell="f" style="position:absolute;left:0;top:0;width:8546;height:51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6;top:2912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1290;width:505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1;top:302;width:507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1291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5;top:130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6;top:1321;width:507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75;top:2326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1;top:3256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1;top:2296;width:504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3271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4576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7;top:4545;width:505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5;top:4534;width:508;height:4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5;top:4547;width:508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6;top:3301;width:505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5;top:328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5;top:3902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0;top:4576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3;top:360;width:5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3;top:1396;width:5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5;top:1950;width:55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0;top:2400;width:55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8;top:3390;width:5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8;top:3930;width:5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8;top:4620;width:5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9,1693" to="1633,29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612" to="2638,12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4,1512" to="2593,15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1513" to="3642,1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529" to="4513,1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608" to="1573,30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68" to="1543,3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9,2653" to="2623,32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3509" to="2594,3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3509" to="3643,3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523" to="4483,35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3374" to="1558,4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4783" to="2548,4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783" to="3629,4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4182" to="3658,4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5,4769" to="4529,4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5,4769" to="5698,4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{231,21453,23,253,25413,2653,265413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о путей из узла 1 в узел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27345" cy="32562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256200"/>
                          <a:chOff x="0" y="0"/>
                          <a:chExt cx="5427360" cy="3256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27360" cy="32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84896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81900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9188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97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8298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83880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0674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1458000"/>
                            <a:ext cx="32076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0772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878920"/>
                            <a:ext cx="3232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288720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0872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4490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22860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886320"/>
                            <a:ext cx="419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523880"/>
                            <a:ext cx="4089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14308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505240"/>
                            <a:ext cx="428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943360"/>
                            <a:ext cx="439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520" y="1074960"/>
                            <a:ext cx="6573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8880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6012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0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70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7504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2280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42360"/>
                            <a:ext cx="60948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0373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01960"/>
                            <a:ext cx="321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4680" y="464040"/>
                            <a:ext cx="4856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1675080"/>
                            <a:ext cx="408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477080"/>
                            <a:ext cx="323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2350800"/>
                            <a:ext cx="3999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219240"/>
                            <a:ext cx="351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16077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35pt;height:256.4pt" coordorigin="0,0" coordsize="8547,5128">
                <v:rect id="shape_0" stroked="f" o:allowincell="f" style="position:absolute;left:0;top:0;width:8546;height:51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6;top:2912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1290;width:505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1;top:302;width:507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1291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5;top:130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6;top:1321;width:507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1;top:3256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1;top:2296;width:504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3271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5;top:4534;width:508;height:4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5;top:4547;width:508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5;top:328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0;top:385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93;top:360;width:55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1396;width:660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2400;width:64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9;top:3375;width:6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8;top:3945;width:6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9;top:4635;width:69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9,1693" to="1633,29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612" to="2638,12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4,1512" to="2593,15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1513" to="3642,1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529" to="4513,1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68" to="1543,3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3509" to="2594,3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3509" to="3643,3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3374" to="1558,4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4783" to="2548,4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93;top:318;width:505;height:4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84,731" to="3748,1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2638" to="2607,32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15;top:2326;width:508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49,3702" to="2578,4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5;top:345;width:55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19,2532" to="3613,25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{135,1325,13265,1235,1265,125,145}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о путей из узла 4 в узел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27345" cy="325628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256200"/>
                          <a:chOff x="0" y="0"/>
                          <a:chExt cx="5427360" cy="3256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27360" cy="32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84896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81900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9188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97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8298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200" y="838800"/>
                            <a:ext cx="3214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0674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3760" y="219240"/>
                            <a:ext cx="3200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0772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2488680"/>
                            <a:ext cx="3232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150624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0872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4490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228600"/>
                            <a:ext cx="494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867240"/>
                            <a:ext cx="419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840" y="237960"/>
                            <a:ext cx="408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14308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533680"/>
                            <a:ext cx="428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523520"/>
                            <a:ext cx="439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520" y="1074960"/>
                            <a:ext cx="6573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8880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6012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0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970920"/>
                            <a:ext cx="38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7504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2280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608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210960"/>
                            <a:ext cx="3214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4680" y="436320"/>
                            <a:ext cx="56196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1675080"/>
                            <a:ext cx="408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82872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2350800"/>
                            <a:ext cx="3999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219240"/>
                            <a:ext cx="428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98820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443160"/>
                            <a:ext cx="5900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35pt;height:256.4pt" coordorigin="0,0" coordsize="8547,5128">
                <v:rect id="shape_0" stroked="f" o:allowincell="f" style="position:absolute;left:0;top:0;width:8546;height:51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6;top:2912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1290;width:505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1;top:302;width:507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1291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6;top:130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6;top:1321;width:505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1;top:3256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8;top:345;width:503;height:4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3271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0;top:3919;width:508;height:4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2372;width:508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5;top:328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0;top:3857;width:507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93;top:360;width:77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4;top:1366;width:65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5;top:375;width:643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9;top:3375;width:6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9;top:3990;width:67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9;top:2399;width:69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9,1693" to="1633,29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612" to="2638,12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4,1512" to="2593,15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1513" to="3642,1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8,1529" to="4858,1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68" to="1543,3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3509" to="2594,3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3509" to="3643,3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4108" to="3629,4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97;top:332;width:505;height: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84,687" to="3868,13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2638" to="2607,32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05;top:1305;width:507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49,3702" to="2578,4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5;top:345;width:67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40,1556" to="5834,15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4,698" to="5052,13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412,4132,41352,413562,452,4532,4562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имплекс-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целевую фун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4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9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поток сооб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пропускным способностям линий связ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80975</wp:posOffset>
                </wp:positionH>
                <wp:positionV relativeFrom="paragraph">
                  <wp:posOffset>75565</wp:posOffset>
                </wp:positionV>
                <wp:extent cx="151765" cy="172339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7233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25200 h 977040"/>
                            <a:gd name="textAreaBottom" fmla="*/ 951840 h 97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25pt;margin-top:5.95pt;width:11.9pt;height:1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5≤3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≤4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4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+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≤2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≤3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≤4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9≤2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≤4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≤4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4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9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≤</w:t>
      </w:r>
      <w:r>
        <w:rPr>
          <w:sz w:val="28"/>
          <w:szCs w:val="28"/>
          <w:lang w:val="en-US"/>
        </w:rPr>
        <w:t>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строить симплекс-таблицу, необходимо перейти к основной задаче линей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будет иметь вид:</w:t>
      </w:r>
    </w:p>
    <w:p>
      <w:pPr>
        <w:pStyle w:val="Normal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/>
          </m:eqArr>
        </m:oMath>
      </m:oMathPara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вида неравенств, заменяем на ограничения вида равен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+x2+x11+x12+x13+x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+x5+x7+x8+x9+x10+x16+x17+x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+x5+x7+x14+x15+x16++x17+x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+x9+x10+x11+x16+x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-x6+x7+x10+x12+x18+x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4+x5+x9+x13+x17+x1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+x4+x6+x8+x11+x17+x18+x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1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6+x7+x10+x12+x18+x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х1,…х21-свободные переменны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y1</w:t>
      </w:r>
      <w:r>
        <w:rPr>
          <w:sz w:val="28"/>
          <w:szCs w:val="28"/>
        </w:rPr>
        <w:t>,..,</w:t>
      </w:r>
      <w:r>
        <w:rPr>
          <w:sz w:val="28"/>
          <w:szCs w:val="28"/>
          <w:lang w:val="en-US"/>
        </w:rPr>
        <w:t>y12</w:t>
      </w:r>
      <w:r>
        <w:rPr>
          <w:sz w:val="28"/>
          <w:szCs w:val="28"/>
        </w:rPr>
        <w:t>- базисные перем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на ЭВМ потоков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м данную задачу с помощью симплекс метода на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получим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Раскрывая скобки, видим, что при увеличении любой из переменных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озрастает, что 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шение найден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sz w:val="28"/>
          <w:szCs w:val="28"/>
        </w:rPr>
        <w:t>130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ем все свободные переменные равные ну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2=х4=х5=х7=х9=х11=х12=х17=х18=х19=х20=у2=у3=у4=у5=у6=у7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8=у9=у10=у11=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, по таблице симплекс-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1=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15=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16=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3=17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1=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14=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10=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6=1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13=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8=25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21=25,5</w:t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торичного графа С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им вторичный граф С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49290" cy="48501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4850280"/>
                          <a:chOff x="0" y="0"/>
                          <a:chExt cx="5749200" cy="4850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49200" cy="485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2255400"/>
                            <a:ext cx="40752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800" y="227088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7960" y="49212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720" y="395928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387396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9320" y="512280"/>
                            <a:ext cx="40752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3520" y="2236320"/>
                            <a:ext cx="40500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7pt;height:381.9pt" coordorigin="0,0" coordsize="9054,7638">
                <v:rect id="shape_0" stroked="f" o:allowincell="f" style="position:absolute;left:0;top:0;width:9053;height:7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3;top:3552;width:641;height: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69;top:3576;width:640;height: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5;top:775;width:636;height: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0;top:6235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09;top:6101;width:638;height:5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9;top:807;width:641;height: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59;top:3522;width:637;height:5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4.4.1 Вторичный граф СПИ</w:t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алгоритма управления СПИ по критерию максимальной надежност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атрицы надежных маршрутов (дистанционной табли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построим матрицу надежности:</w:t>
      </w:r>
    </w:p>
    <w:tbl>
      <w:tblPr>
        <w:tblW w:w="6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9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5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2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3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3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93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матрице ненадежности по формул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трицу минимальной ненадежности с помощью операций Шимбела – Оттермана:</w:t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  <w:gridCol w:w="1574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</m:oMath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ая таблица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маршрутной табл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  <w:szCs w:val="28"/>
        </w:rPr>
        <w:t xml:space="preserve"> , необходимо вычислить матрицу </w:t>
      </w:r>
      <w:r>
        <w:rPr>
          <w:sz w:val="28"/>
          <w:szCs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sz w:val="28"/>
          <w:szCs w:val="28"/>
        </w:rPr>
        <w:t>, получаемую в результате замены диагональных элементов на ∞ в исходной матрице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.</w:t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9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7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Маршрутная таблиц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8"/>
        <w:gridCol w:w="1069"/>
        <w:gridCol w:w="1069"/>
        <w:gridCol w:w="1069"/>
        <w:gridCol w:w="1069"/>
        <w:gridCol w:w="1069"/>
        <w:gridCol w:w="1069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      У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5;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558" w:gutter="0" w:header="720" w:top="14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utlineLvl w:val="8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00:00Z</dcterms:created>
  <dc:creator>Reanimator 98</dc:creator>
  <dc:description/>
  <dc:language>en-US</dc:language>
  <cp:lastModifiedBy>Владислав</cp:lastModifiedBy>
  <cp:lastPrinted>2001-12-10T01:12:00Z</cp:lastPrinted>
  <dcterms:modified xsi:type="dcterms:W3CDTF">2001-12-10T08:39:00Z</dcterms:modified>
  <cp:revision>10</cp:revision>
  <dc:subject/>
  <dc:title>                                МГУ ПС</dc:title>
</cp:coreProperties>
</file>