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777240</wp:posOffset>
                </wp:positionH>
                <wp:positionV relativeFrom="paragraph">
                  <wp:posOffset>-457200</wp:posOffset>
                </wp:positionV>
                <wp:extent cx="0" cy="952246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6pt" to="-61.2pt,7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нистерство путей сообще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Heading4"/>
        <w:rPr>
          <w:sz w:val="44"/>
        </w:rPr>
      </w:pPr>
      <w:r>
        <w:rPr/>
        <w:t>Московский государственный   университет</w:t>
      </w:r>
    </w:p>
    <w:p>
      <w:pPr>
        <w:pStyle w:val="Heading1"/>
        <w:pBdr>
          <w:bottom w:val="single" w:sz="4" w:space="1" w:color="000000"/>
        </w:pBdr>
        <w:jc w:val="center"/>
        <w:rPr>
          <w:sz w:val="40"/>
        </w:rPr>
      </w:pPr>
      <w:r>
        <w:rPr>
          <w:sz w:val="40"/>
        </w:rPr>
        <w:t>путей сообщения (МИИТ).</w:t>
      </w:r>
    </w:p>
    <w:p>
      <w:pPr>
        <w:pStyle w:val="Heading2"/>
        <w:rPr/>
      </w:pPr>
      <w:r>
        <w:rPr/>
      </w:r>
    </w:p>
    <w:p>
      <w:pPr>
        <w:pStyle w:val="BodyText2"/>
        <w:rPr>
          <w:sz w:val="36"/>
        </w:rPr>
      </w:pPr>
      <w:r>
        <w:rPr/>
        <w:t>Кафедра «Управление и информатика в технических системах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</w:rPr>
      </w:pPr>
      <w:r>
        <w:rPr/>
        <w:t>Курсовая работа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по дисциплин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втоматизированное управление в технических системах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</w:t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sz w:val="36"/>
        </w:rPr>
        <w:t>Управление СПИ с коммутацией сообщений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ариант№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а студентк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группы АУИ-512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Булатова Е.C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  доцент Давыдюк В.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>Москва 2001г.</w:t>
      </w:r>
      <w:r>
        <w:br w:type="page"/>
      </w:r>
    </w:p>
    <w:p>
      <w:pPr>
        <w:pStyle w:val="BodyText2"/>
        <w:rPr/>
      </w:pPr>
      <w:r>
        <w:rPr/>
        <w:t>Содержание курсов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Рабочее задани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щая характеристика СПИ как большой системы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работка статистических данных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Построение гистограммы и статистической функции распределения вероятностей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Определение методом максимального правдоподобия оценок параметров, предполагаемого закона распределения случайной величины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Поверка гипотезы о предполагаемом законе распределения с помощью критериев согласия Пирсона и Колмогорова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Построение доверительного интервала для оценок параметров закона распределения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пределение потока сообщений на УК4 методом динамики средних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Граф состояний и уравнения динамики средних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Графики средних численностей состояния и дисперсии количества одновременно передаваемых сообщений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зработка  алгоритма управления СПИ по критерию максимальной производительности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Маршрутизация потоков сообщений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Построение симплекс-таблицы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Расчет на ЭВМ потоков сообщения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32"/>
        </w:rPr>
      </w:pPr>
      <w:r>
        <w:rPr>
          <w:sz w:val="28"/>
        </w:rPr>
        <w:t>Построение вторичного графа СПИ.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зработка алгоритма управления СПИ по критерию максимальной надежности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Построение матрицы надежности маршрутов (дистанционной таблицы).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Построение маршрутной таблиц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</w:t>
        <w:tab/>
        <w:t>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Исходные данные.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            </w:t>
      </w:r>
      <w:r>
        <w:rPr>
          <w:sz w:val="28"/>
        </w:rPr>
        <w:t>Схема СПИ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3025140" cy="241490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2414880"/>
                          <a:chOff x="0" y="0"/>
                          <a:chExt cx="3025080" cy="2414880"/>
                        </a:xfrm>
                      </wpg:grpSpPr>
                      <wps:wsp>
                        <wps:cNvSpPr/>
                        <wps:spPr>
                          <a:xfrm>
                            <a:off x="0" y="102996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0166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0"/>
                            <a:ext cx="4046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205884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205884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3924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0280" y="99180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04280"/>
                            <a:ext cx="8762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23632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9844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7892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898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600" y="1306080"/>
                            <a:ext cx="55944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320" y="329040"/>
                            <a:ext cx="443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354240"/>
                            <a:ext cx="60192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332360"/>
                            <a:ext cx="43164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167120"/>
                            <a:ext cx="38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2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89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9.7pt;width:238.2pt;height:190.15pt" coordorigin="648,194" coordsize="4764,3803">
                <v:oval id="shape_0" fillcolor="white" stroked="t" o:allowincell="f" style="position:absolute;left:648;top:1816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2;top:1795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3;top:194;width:63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3;top:3436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2;top:3436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2;top:256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1;top:1756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4,2248" to="2603,3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3716" to="4751,3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664" to="2519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3,476" to="475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808" to="5112,3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2251" to="3872,3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712" to="4910,1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752" to="3959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2292" to="4871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2032" to="3732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104" to="2519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808" to="2808,18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4369435" cy="2660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69320" cy="266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5pt;width:344pt;height:20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атрица потоков сообщений [φ]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</w:p>
    <w:tbl>
      <w:tblPr>
        <w:tblW w:w="2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9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φ</w:t>
            </w:r>
            <w:r>
              <w:rPr>
                <w:sz w:val="28"/>
                <w:vertAlign w:val="subscript"/>
              </w:rPr>
              <w:t xml:space="preserve"> 2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Количество источников сообщений на УК4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>=500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Интенсивность передачи сообщений элементарным источником λ</w:t>
      </w:r>
      <w:r>
        <w:rPr>
          <w:sz w:val="28"/>
          <w:vertAlign w:val="subscript"/>
        </w:rPr>
        <w:t>42</w:t>
      </w:r>
      <w:r>
        <w:rPr>
          <w:sz w:val="28"/>
        </w:rPr>
        <w:t>[чис</w:t>
      </w:r>
      <w:r>
        <w:rPr>
          <w:sz w:val="28"/>
          <w:vertAlign w:val="superscript"/>
        </w:rPr>
        <w:t>-1</w:t>
      </w:r>
      <w:r>
        <w:rPr>
          <w:sz w:val="28"/>
        </w:rPr>
        <w:t>]: 0,5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Матрица емкостей ветвей </w:t>
      </w:r>
      <w:r>
        <w:rPr>
          <w:sz w:val="28"/>
          <w:lang w:val="en-US"/>
        </w:rPr>
        <w:t>B</w:t>
      </w:r>
      <w:r>
        <w:rPr>
          <w:sz w:val="28"/>
        </w:rPr>
        <w:t>=[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j</w:t>
      </w:r>
      <w:r>
        <w:rPr/>
        <w:t>]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Диапазон длительности сообщений: ∆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[</w:t>
      </w:r>
      <w:r>
        <w:rPr>
          <w:sz w:val="28"/>
          <w:lang w:val="en-US"/>
        </w:rPr>
        <w:t>c</w:t>
      </w:r>
      <w:r>
        <w:rPr>
          <w:sz w:val="28"/>
        </w:rPr>
        <w:t>]</w:t>
      </w:r>
    </w:p>
    <w:tbl>
      <w:tblPr>
        <w:tblW w:w="6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0"/>
        <w:gridCol w:w="1210"/>
        <w:gridCol w:w="1350"/>
        <w:gridCol w:w="1490"/>
        <w:gridCol w:w="14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÷1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÷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÷7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÷10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÷1400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Средние длительности в диапазонах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e>
        </m:ba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0"/>
        <w:gridCol w:w="1735"/>
        <w:gridCol w:w="1739"/>
        <w:gridCol w:w="1744"/>
        <w:gridCol w:w="174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÷</w:t>
            </w:r>
            <w:r>
              <w:rPr>
                <w:sz w:val="28"/>
                <w:lang w:val="en-US"/>
              </w:rPr>
              <w:t>1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0</w:t>
            </w:r>
            <w:r>
              <w:rPr>
                <w:sz w:val="28"/>
              </w:rPr>
              <w:t>÷</w:t>
            </w:r>
            <w:r>
              <w:rPr>
                <w:sz w:val="28"/>
                <w:lang w:val="en-US"/>
              </w:rPr>
              <w:t>4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50</w:t>
            </w:r>
            <w:r>
              <w:rPr>
                <w:sz w:val="28"/>
              </w:rPr>
              <w:t>÷</w:t>
            </w:r>
            <w:r>
              <w:rPr>
                <w:sz w:val="28"/>
                <w:lang w:val="en-US"/>
              </w:rPr>
              <w:t>7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60</w:t>
            </w:r>
            <w:r>
              <w:rPr>
                <w:sz w:val="28"/>
              </w:rPr>
              <w:t>÷</w:t>
            </w:r>
            <w:r>
              <w:rPr>
                <w:sz w:val="28"/>
                <w:lang w:val="en-US"/>
              </w:rPr>
              <w:t>10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60</w:t>
            </w:r>
            <w:r>
              <w:rPr>
                <w:sz w:val="28"/>
              </w:rPr>
              <w:t>÷</w:t>
            </w:r>
            <w:r>
              <w:rPr>
                <w:sz w:val="28"/>
                <w:lang w:val="en-US"/>
              </w:rPr>
              <w:t>14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Количество наблюдений в диапазонах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30"/>
        <w:gridCol w:w="1737"/>
        <w:gridCol w:w="1741"/>
        <w:gridCol w:w="1745"/>
        <w:gridCol w:w="1745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∆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÷1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÷4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÷7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÷10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÷14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Матрица надежности ветвей связи </w:t>
      </w:r>
      <w:r>
        <w:rPr>
          <w:sz w:val="28"/>
          <w:lang w:val="en-US"/>
        </w:rPr>
        <w:t>W</w:t>
      </w:r>
      <w:r>
        <w:rPr>
          <w:sz w:val="28"/>
        </w:rPr>
        <w:t>=[</w:t>
      </w:r>
      <w:r>
        <w:rPr>
          <w:sz w:val="28"/>
          <w:lang w:val="en-US"/>
        </w:rPr>
        <w:t>Wij</w:t>
      </w:r>
      <w:r>
        <w:rPr>
          <w:sz w:val="28"/>
        </w:rPr>
        <w:t>]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1"/>
        <w:gridCol w:w="731"/>
        <w:gridCol w:w="731"/>
        <w:gridCol w:w="731"/>
      </w:tblGrid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ви связ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Формула для вычисления показателей надежности: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w:br w:type="page"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Рабочее задание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Дать общую характеристику СПИ как большой системы. Описать задачи и структуру управления коммутируемой СПИ. Обосновать выбор целевой функции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По статистическим данным построить гистограмму распределения длительности сообщений. Ввести и рассчитать оценку максимального правдоподобия для парамет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экспоненциального закона распределения. Проверить гипотезу о предполагаемом законе распределения с помощью критерия Пирсона и критерия Колмогорова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тодом динамики средних рассчитать нагрузку, создаваемую потоком сообщений на УК4 в УК2, и дисперсию количества одновременно передаваемых сообщений. Построить график плотности распределения вероятностей количества одновременно передаваемых сообщений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Разработать алгоритм для построения вторичной сети с помощью линейного программирования. Дать математическую формулировку задачи. Составить симплекс-таблицу и кратко описать симплекс метод решения. Составить блок-схему алгоритма симплекс метода. Решить на ЭВМ задачу по исходным данным и построить вторичную сеть СПИ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Разработать алгоритм построения матрицы оптимальных маршрутов. Построить дистанционную таблицу и маршрутную таблицу по критерию надежности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pacing w:val="8"/>
          <w:sz w:val="28"/>
        </w:rPr>
      </w:pPr>
      <w:r>
        <w:rPr>
          <w:spacing w:val="8"/>
          <w:sz w:val="28"/>
        </w:rPr>
        <w:t>Для полученных в п.2 оценок максимального правдоподобия, построить доверительный интервал, соответствующий доверительной вероятности 0.9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</w:t>
        <w:tab/>
        <w:t xml:space="preserve">Общая характеристика систем передачи информации как большой системы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Современные системы передачи информации (ПИ) включают в себя телефонные, телеграфные, радиорелейные сети, а также специальные – спутниковые системы передачи данных (ПД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ефонная сеть крупного города (Москва, Санкт-Петербург) содержит десятки телефонных станций на 10 и более тысяч номеров, разветвленную и протяженную систему линий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еграфная сеть страны содержит десятки тысяч аппаратов. Поэтому по признаку масштабности СПИ можно отнести к большим сист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 подразделяются на 3 вида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А). Не коммутированные СПИ (Нк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ждая СПИ состоит из узлов коммутации (УК) и линий связи (ЛС), которые подразделяются на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здушные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абельные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Линии радиосвязи (каналы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Нк СПИ УК соединяются ЛС жестко: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3700</wp:posOffset>
                </wp:positionH>
                <wp:positionV relativeFrom="paragraph">
                  <wp:posOffset>106045</wp:posOffset>
                </wp:positionV>
                <wp:extent cx="1980565" cy="1803400"/>
                <wp:effectExtent l="2540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803240"/>
                          <a:chOff x="0" y="0"/>
                          <a:chExt cx="1980720" cy="180324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306000" y="844560"/>
                            <a:ext cx="53208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8680" y="1167120"/>
                            <a:ext cx="592560" cy="41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H="1" rot="21596400">
                            <a:off x="1229400" y="297360"/>
                            <a:ext cx="55692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 rot="215964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622440"/>
                            <a:ext cx="51048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191240"/>
                            <a:ext cx="4730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8724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546200"/>
                            <a:ext cx="298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0"/>
                            <a:ext cx="348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31104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8.35pt;width:155.9pt;height:141.95pt" coordorigin="620,167" coordsize="3118,2839">
                <v:oval id="shape_0" fillcolor="white" stroked="t" o:allowincell="f" style="position:absolute;left:1102;top:1497;width:837;height:640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5;top:2005;width:932;height:652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56;top:636;width:876;height:641;flip:x;mso-wrap-style:square;v-text-anchor:top;rotation: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7,1147" to="2600,1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7,2043" to="2581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1250" to="3015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2602" to="3679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167" to="3738,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0,1521" to="110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5745" cy="1833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840" cy="1833840"/>
                          <a:chOff x="0" y="0"/>
                          <a:chExt cx="5325840" cy="183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2584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9.35pt;height:144.4pt" coordorigin="0,0" coordsize="8387,2888">
                <v:rect id="shape_0" stroked="f" o:allowincell="f" style="position:absolute;left:0;top:0;width:8386;height:288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26380" cy="1835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26560" cy="183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55pt;width:419.35pt;height:14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ис.1.1.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+”- нет потери времени на соединение (быстродействие)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-“- ЛС недоиспользуется в том случае, если нагрузка на сеть отличается от расчетной. В данной системе потоки сообщений плохо распределяются во времени и в пространстве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В). СПИ с коммутацией каналов (КК ).</w:t>
      </w:r>
    </w:p>
    <w:p>
      <w:pPr>
        <w:pStyle w:val="Normal"/>
        <w:ind w:left="72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align>center</wp:align>
                </wp:positionH>
                <wp:positionV relativeFrom="paragraph">
                  <wp:posOffset>161290</wp:posOffset>
                </wp:positionV>
                <wp:extent cx="1511300" cy="1701165"/>
                <wp:effectExtent l="254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701000"/>
                          <a:chOff x="0" y="0"/>
                          <a:chExt cx="1511280" cy="1701000"/>
                        </a:xfrm>
                      </wpg:grpSpPr>
                      <wps:wsp>
                        <wps:cNvSpPr/>
                        <wps:spPr>
                          <a:xfrm flipH="1" rot="21596400">
                            <a:off x="233640" y="796320"/>
                            <a:ext cx="405720" cy="3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440" y="1100520"/>
                            <a:ext cx="4514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6400">
                            <a:off x="937800" y="280080"/>
                            <a:ext cx="4248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240" y="586800"/>
                            <a:ext cx="3898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23200"/>
                            <a:ext cx="36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764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458720"/>
                            <a:ext cx="227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0"/>
                            <a:ext cx="266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360"/>
                            <a:ext cx="2376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12.7pt;width:118.95pt;height:133.9pt" coordorigin="3629,254" coordsize="2379,2678">
                <v:oval id="shape_0" fillcolor="white" stroked="t" o:allowincell="f" style="position:absolute;left:3997;top:1508;width:638;height:604;flip:x;mso-wrap-style:none;v-text-anchor:middle;rotation: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5;top:1987;width:710;height:615;flip:x;mso-wrap-style:none;v-text-anchor:middle;rotation: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6;top:695;width:668;height:605;flip:x;mso-wrap-style:none;v-text-anchor:middle;rotation: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27,1178" to="5140,154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557,2023" to="5124,216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456,1274" to="5456,195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605,2551" to="5963,293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590,254" to="6008,699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629,1530" to="4002,173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ис.1.1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аждом УК имеется коммутационная аппаратура (коммутаторы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 помощью коммутирующей аппаратуры можно формировать пучки каналов между любой парой узлов. Следовательно, потоки сообщений более равномерно распределяются в пространстве и во времен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-“-сложная аппаратур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отеря времени на соеди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С). СПИ с коммутацией сообщений (КС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5720</wp:posOffset>
                </wp:positionH>
                <wp:positionV relativeFrom="paragraph">
                  <wp:posOffset>4445</wp:posOffset>
                </wp:positionV>
                <wp:extent cx="4739640" cy="24257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2425680"/>
                          <a:chOff x="0" y="0"/>
                          <a:chExt cx="4739760" cy="2425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91440" y="95760"/>
                            <a:ext cx="4648320" cy="23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8560" y="1119600"/>
                            <a:ext cx="72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0"/>
                            <a:ext cx="4646880" cy="1852920"/>
                          </a:xfrm>
                        </wpg:grpSpPr>
                        <wps:wsp>
                          <wps:cNvSpPr/>
                          <wps:spPr>
                            <a:xfrm>
                              <a:off x="64692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7440" y="52056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600" y="533520"/>
                              <a:ext cx="53352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1561320"/>
                              <a:ext cx="6598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480" y="157464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640" y="1574640"/>
                              <a:ext cx="6598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960" y="1260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1042200"/>
                              <a:ext cx="72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11520"/>
                              <a:ext cx="72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1054080"/>
                              <a:ext cx="72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74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787320"/>
                              <a:ext cx="92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7320"/>
                              <a:ext cx="64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77472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008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3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461520"/>
                            <a:ext cx="52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35pt;width:373.2pt;height:191pt" coordorigin="-72,7" coordsize="7464,3820">
                <v:rect id="shape_0" stroked="f" o:allowincell="f" style="position:absolute;left:72;top:158;width:7319;height:36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20,1770" to="6020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7;width:7317;height:2918">
                  <v:oval id="shape_0" fillcolor="white" stroked="t" o:allowincell="f" style="position:absolute;left:1019;top:847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19;top:827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8;top:847;width:839;height:8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19;top:2466;width:1038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8;top:2487;width:103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7;top:2487;width:1038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27" to="1480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1648" to="1460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7" to="6019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25" to="3739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1667" to="3739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227" to="3298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1247" to="5598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247" to="1018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1227" to="7317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72;top:590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6;top:1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73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1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6;top:73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2;top:734;width:8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.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49470" cy="23285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49400" cy="23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3.4pt;width:366.05pt;height:183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Рис.1.1.3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данной системе на УК имеется не только коммутационная аппаратура, но и запоминающее устройство (ЗУ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такой системе в начале анализируется адрес сообщения, затем устанавливается наиболее приемлемый маршрут, проверяется свободность маршрута, действует правило приоритетов, после этого осуществляется передача сообщений. В этой системе действует наименьшее число отказов. Еще более эффективно используются каналы связи (загрузка каналов, распределение информации в пространстве и во време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-“-  время образования маршрута увеличиваетс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усложняется аппаратура и ее обслужив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Общая структура управления сетями передачи информации.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4200</wp:posOffset>
                </wp:positionH>
                <wp:positionV relativeFrom="paragraph">
                  <wp:posOffset>48260</wp:posOffset>
                </wp:positionV>
                <wp:extent cx="3211830" cy="2849880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2849760"/>
                          <a:chOff x="0" y="0"/>
                          <a:chExt cx="3211920" cy="2849760"/>
                        </a:xfrm>
                      </wpg:grpSpPr>
                      <wps:wsp>
                        <wps:cNvSpPr/>
                        <wps:spPr>
                          <a:xfrm>
                            <a:off x="1346040" y="1185480"/>
                            <a:ext cx="49536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4640" y="365760"/>
                            <a:ext cx="49536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368280"/>
                            <a:ext cx="49536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096560"/>
                            <a:ext cx="558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828080"/>
                            <a:ext cx="5580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1096560"/>
                            <a:ext cx="5569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91280"/>
                            <a:ext cx="4190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727560"/>
                            <a:ext cx="5202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540440"/>
                            <a:ext cx="4827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2880"/>
                            <a:ext cx="10080" cy="212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286000"/>
                            <a:ext cx="31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9760" y="156240"/>
                            <a:ext cx="1800" cy="212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0" y="2468160"/>
                            <a:ext cx="8762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44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89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716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651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651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3716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3.8pt;width:252.85pt;height:224.4pt" coordorigin="920,76" coordsize="5057,4488">
                <v:oval id="shape_0" fillcolor="white" stroked="t" o:allowincell="f" style="position:absolute;left:3040;top:1943;width:779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2;top:652;width:779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656;width:779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44;top:1803;width:87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1;top:2955;width:87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1;top:1803;width:87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1322" to="3199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1222" to="4456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0,2502" to="4459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,341" to="5959,3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364" to="951,37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3676" to="5913,36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5,322" to="5977,36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8;top:3963;width:137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6,76" to="2376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4,76" to="4824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1372" to="2376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372" to="4824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2668" to="3384,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3388" to="3384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2236" to="2376,4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4252" to="2807,4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4252" to="4823,4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236" to="4824,4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align>center</wp:align>
                </wp:positionH>
                <wp:positionV relativeFrom="paragraph">
                  <wp:posOffset>-156210</wp:posOffset>
                </wp:positionV>
                <wp:extent cx="4069080" cy="268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069080" cy="268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75pt;margin-top:-12.3pt;width:320.35pt;height:211.25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069080" cy="25260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069080" cy="252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95pt;width:320.35pt;height:1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ис.1.2.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У на УК вырабатывает сигналы управления на коммутирующей аппаратуре и других устройствах на 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ое управляющее устройство (ЦУУ) анализирует информацию о состоянии сети (нагрузка на сеть, наличие повреждений, узкие места), решает задачу распределения потоков сообщений между УК и вырабатывает командные сигналы на 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 любой СПИ ставится главная задача: передать информацию своевременно, полностью, без иска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юда показателями, которые должны учитываться при составлении целевой функции могут быть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ероятность искажений информаци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реднее время соедин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редняя длина очеред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реднее число отказов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опускная способность (количество информации в ед. времени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дежность передачи сообщ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говорить о видах СПИ, то:</w:t>
      </w:r>
    </w:p>
    <w:p>
      <w:pPr>
        <w:pStyle w:val="Normal"/>
        <w:rPr>
          <w:sz w:val="28"/>
        </w:rPr>
      </w:pPr>
      <w:r>
        <w:rPr>
          <w:sz w:val="28"/>
        </w:rPr>
        <w:t>- для НК СПИ, показателем в целевой функции является оптимальное распределение пучков канал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ля КК СПИ, в качестве целевой функции является формирование оптимальных пучков каналов и формирование маршрутов минимальной длины (стоимости); </w:t>
      </w:r>
    </w:p>
    <w:p>
      <w:pPr>
        <w:pStyle w:val="Normal"/>
        <w:rPr>
          <w:sz w:val="28"/>
        </w:rPr>
      </w:pPr>
      <w:r>
        <w:rPr>
          <w:sz w:val="28"/>
        </w:rPr>
        <w:t>- для КС СПИ, является формирование оптимальных пучков каналов; формирование маршрутов минимальной длины (стоимости); минимальное время передачи сообщения; минимальная вероятность искажения информации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 Графовая модель сети передачи информ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 удобно моделировать с помощью граф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 СПИ ставят в соответствие вершины 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– дуги либо ребра 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могут быть однонаправленными или двунаправленными (дуплексными). Или, соответственно, ориентированные или неориентированные графы либо смежные (если допускается частичная передач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С характеризуется длиной, емкостью (количеством одновременно передаваемых сообщений), надежностью, стоим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 характеризуется коммутационной способностью (количеством коммутаций), надежностью, стоим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анализе СПИ, обычно считают коммутационную способность безграничной, а надежность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 любой парой УК устанавливается маршрут (ветвь связи или путь ПИ), который характеризуется длиной, емкостью, надежностью, стоимостью. Маршрут – это последовательное чередование узлов и ребер графа, где каждая вершина встречается один раз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70145" cy="1529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160" cy="1528920"/>
                          <a:chOff x="0" y="0"/>
                          <a:chExt cx="4970160" cy="1528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97016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520" y="132120"/>
                            <a:ext cx="43293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920" y="32940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8600" y="837000"/>
                              <a:ext cx="4827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960" y="442440"/>
                              <a:ext cx="482760" cy="42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8680" y="621720"/>
                              <a:ext cx="67248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659880"/>
                              <a:ext cx="7113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671760"/>
                              <a:ext cx="116784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0"/>
                              <a:ext cx="16502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35pt;height:120.4pt" coordorigin="0,0" coordsize="7827,2408">
                <v:rect id="shape_0" stroked="f" o:allowincell="f" style="position:absolute;left:0;top:0;width:7826;height:240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0;top:208;width:6818;height:1980">
                  <v:oval id="shape_0" fillcolor="white" stroked="t" o:allowincell="f" style="position:absolute;left:160;top:1526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59;top:727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8;top:1526;width:759;height:66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8;top:905;width:759;height:6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9,1187" to="1877,1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8,1247" to="3657,1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8,1266" to="6196,1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37;top:208;width:2598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  <mc:AlternateContent>
          <mc:Choice Requires="wps">
            <w:drawing>
              <wp:inline distT="0" distB="0" distL="0" distR="0">
                <wp:extent cx="4969510" cy="1530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969440" cy="153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55pt;width:391.25pt;height:12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Heading8"/>
        <w:rPr>
          <w:lang w:val="ru-RU"/>
        </w:rPr>
      </w:pPr>
      <w:r>
        <w:rPr>
          <w:lang w:val="ru-RU"/>
        </w:rPr>
        <w:t>Рис.1.3.1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: (длина)- сумма длин всех ЛС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: (емкость) – минимальная емкость ЛС, входящая в данный маршрут.</w:t>
      </w:r>
    </w:p>
    <w:p>
      <w:pPr>
        <w:pStyle w:val="Normal"/>
        <w:ind w:left="567" w:hanging="567"/>
        <w:rPr/>
      </w:pPr>
      <w:r>
        <w:rPr>
          <w:sz w:val="28"/>
          <w:lang w:val="en-US"/>
        </w:rPr>
        <w:t>W</w:t>
      </w:r>
      <w:r>
        <w:rPr>
          <w:sz w:val="28"/>
        </w:rPr>
        <w:t>: (надежность) – произведение вероятностей исправной работы каждой ЛС, входящей в данный маршрут, при условии, что функционирование и работа ЛС не зависят друг от друга. Это сложная и ёмкая характеристика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разработке модели СПИ формируютс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еометрическая структура графа (вершины, узлы, дуги, рёбр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атрица смежности: </w:t>
      </w:r>
      <w:r>
        <w:rPr>
          <w:sz w:val="28"/>
          <w:lang w:val="en-US"/>
        </w:rPr>
        <w:t>C</w:t>
      </w:r>
      <w:r>
        <w:rPr>
          <w:sz w:val="28"/>
        </w:rPr>
        <w:t>=[</w:t>
      </w:r>
      <w:r>
        <w:rPr>
          <w:sz w:val="28"/>
          <w:lang w:val="en-US"/>
        </w:rPr>
        <w:t>Cij</w:t>
      </w:r>
      <w:r>
        <w:rPr>
          <w:sz w:val="28"/>
        </w:rPr>
        <w:t>]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есовая матрица длин (протяженность)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= [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L</w:t>
      </w:r>
      <w:r>
        <w:rPr>
          <w:sz w:val="28"/>
          <w:lang w:val="en-US"/>
        </w:rPr>
        <w:t>ij</w:t>
      </w:r>
      <w:r>
        <w:rPr>
          <w:sz w:val="28"/>
        </w:rPr>
        <w:t>]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есовая матрица емкостей: </w:t>
      </w:r>
      <w:r>
        <w:rPr>
          <w:sz w:val="28"/>
          <w:lang w:val="en-US"/>
        </w:rPr>
        <w:t>B</w:t>
      </w:r>
      <w:r>
        <w:rPr>
          <w:sz w:val="28"/>
        </w:rPr>
        <w:t>=[</w:t>
      </w:r>
      <w:r>
        <w:rPr>
          <w:sz w:val="28"/>
          <w:lang w:val="en-US"/>
        </w:rPr>
        <w:t>bij</w:t>
      </w:r>
      <w:r>
        <w:rPr>
          <w:sz w:val="28"/>
        </w:rPr>
        <w:t>]. Элементом является ёмкость Л.С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матрица надежности: </w:t>
      </w:r>
      <w:r>
        <w:rPr>
          <w:sz w:val="28"/>
          <w:lang w:val="en-US"/>
        </w:rPr>
        <w:t>W</w:t>
      </w:r>
      <w:r>
        <w:rPr>
          <w:sz w:val="28"/>
        </w:rPr>
        <w:t>=[</w:t>
      </w:r>
      <w:r>
        <w:rPr>
          <w:sz w:val="28"/>
          <w:lang w:val="en-US"/>
        </w:rPr>
        <w:t>wij</w:t>
      </w:r>
      <w:r>
        <w:rPr>
          <w:sz w:val="28"/>
        </w:rPr>
        <w:t>]. Элемент матрицы характеризует надёжность Л.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ля учета нагрузки формируется матрица потока сообщений Ф=[ φ</w:t>
      </w:r>
      <w:r>
        <w:rPr>
          <w:sz w:val="28"/>
          <w:lang w:val="en-US"/>
        </w:rPr>
        <w:t>ij</w:t>
      </w:r>
      <w:r>
        <w:rPr>
          <w:sz w:val="28"/>
        </w:rPr>
        <w:t>], где φ</w:t>
      </w:r>
      <w:r>
        <w:rPr>
          <w:sz w:val="28"/>
          <w:lang w:val="en-US"/>
        </w:rPr>
        <w:t>ij</w:t>
      </w:r>
      <w:r>
        <w:rPr>
          <w:sz w:val="28"/>
        </w:rPr>
        <w:t xml:space="preserve">  характеризует количество сообщений из </w:t>
      </w:r>
      <w:r>
        <w:rPr>
          <w:sz w:val="28"/>
          <w:lang w:val="en-US"/>
        </w:rPr>
        <w:t>i</w:t>
      </w:r>
      <w:r>
        <w:rPr>
          <w:sz w:val="28"/>
        </w:rPr>
        <w:t xml:space="preserve"> узла в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1.4 Требования, предъявляемые к целевой функции (Ц.Ф.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Целевая функция – это количественная мера соответствия систем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воему назначению. Цель должна объективно отражать всё многообразие сложной систем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ребования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Ц.Ф. должна иметь количественную меру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Ц.Ф. должна бать однозначной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Ц.Ф. должна быть чувствительна к внешним воздействиям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Ц.ф. должна  выражать  по  возможности  все многообразие  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собенности  сложной  систем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Ц.ф. должна быть статистически  эффективной,  т.е. иметь  малую дисперсию. Ц.ф. - случайная  величена. Она д.б. в  определенных  предела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Ц.ф. должна иметь  ясный по  возможности  физический  смысл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зволяющий  проводить  сравнительные  оценки.</w:t>
      </w:r>
    </w:p>
    <w:p>
      <w:pPr>
        <w:pStyle w:val="TextBodyIndent"/>
        <w:rPr/>
      </w:pPr>
      <w:r>
        <w:rPr/>
        <w:t>7. Специфические требования (взаимодействие с окружающей  средой).</w:t>
      </w:r>
    </w:p>
    <w:p>
      <w:pPr>
        <w:pStyle w:val="Normal"/>
        <w:spacing w:before="240" w:after="0"/>
        <w:ind w:left="360" w:hanging="0"/>
        <w:rPr>
          <w:sz w:val="28"/>
        </w:rPr>
      </w:pPr>
      <w:r>
        <w:rPr>
          <w:sz w:val="28"/>
        </w:rPr>
        <w:t>При  формировании  ц.ф. учитывают  следующие  характеристики:</w:t>
      </w:r>
    </w:p>
    <w:p>
      <w:pPr>
        <w:pStyle w:val="Normal"/>
        <w:numPr>
          <w:ilvl w:val="0"/>
          <w:numId w:val="4"/>
        </w:numPr>
        <w:spacing w:before="240" w:after="0"/>
        <w:ind w:left="720" w:right="-383" w:hanging="360"/>
        <w:rPr>
          <w:sz w:val="28"/>
        </w:rPr>
      </w:pPr>
      <w:r>
        <w:rPr>
          <w:sz w:val="28"/>
        </w:rPr>
        <w:t>рабочие характеристики (скорость, точность, производительность, пропускная способность);</w:t>
      </w:r>
    </w:p>
    <w:p>
      <w:pPr>
        <w:pStyle w:val="Normal"/>
        <w:numPr>
          <w:ilvl w:val="0"/>
          <w:numId w:val="4"/>
        </w:numPr>
        <w:spacing w:before="240" w:after="0"/>
        <w:rPr>
          <w:sz w:val="28"/>
        </w:rPr>
      </w:pPr>
      <w:r>
        <w:rPr>
          <w:sz w:val="28"/>
        </w:rPr>
        <w:t>характеристики надежности (вероятность безопасной работы);</w:t>
      </w:r>
    </w:p>
    <w:p>
      <w:pPr>
        <w:pStyle w:val="Normal"/>
        <w:numPr>
          <w:ilvl w:val="0"/>
          <w:numId w:val="4"/>
        </w:numPr>
        <w:spacing w:before="240" w:after="0"/>
        <w:rPr>
          <w:sz w:val="28"/>
        </w:rPr>
      </w:pPr>
      <w:r>
        <w:rPr>
          <w:sz w:val="28"/>
        </w:rPr>
        <w:t>хронологические;</w:t>
      </w:r>
    </w:p>
    <w:p>
      <w:pPr>
        <w:pStyle w:val="Normal"/>
        <w:numPr>
          <w:ilvl w:val="0"/>
          <w:numId w:val="4"/>
        </w:numPr>
        <w:spacing w:before="240" w:after="0"/>
        <w:rPr>
          <w:sz w:val="28"/>
        </w:rPr>
      </w:pPr>
      <w:r>
        <w:rPr>
          <w:sz w:val="28"/>
        </w:rPr>
        <w:t>стоимостные;</w:t>
      </w:r>
    </w:p>
    <w:p>
      <w:pPr>
        <w:pStyle w:val="Normal"/>
        <w:numPr>
          <w:ilvl w:val="0"/>
          <w:numId w:val="4"/>
        </w:numPr>
        <w:spacing w:before="240" w:after="0"/>
        <w:rPr>
          <w:sz w:val="28"/>
        </w:rPr>
      </w:pPr>
      <w:r>
        <w:rPr>
          <w:sz w:val="28"/>
        </w:rPr>
        <w:t>эксплуатационные.</w:t>
      </w:r>
    </w:p>
    <w:p>
      <w:pPr>
        <w:pStyle w:val="Normal"/>
        <w:spacing w:before="240" w:after="0"/>
        <w:ind w:left="36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32"/>
        </w:rPr>
        <w:t>Обработка статистических данных.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b/>
          <w:sz w:val="28"/>
        </w:rPr>
        <w:t>. Построение гистограммы и статистической функции распределения вероят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расчетных данных</w:t>
      </w:r>
    </w:p>
    <w:p>
      <w:pPr>
        <w:pStyle w:val="Normal"/>
        <w:jc w:val="right"/>
        <w:rPr/>
      </w:pPr>
      <w:r>
        <w:rPr/>
        <w:t>Таблица 2.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820"/>
        <w:gridCol w:w="820"/>
        <w:gridCol w:w="1054"/>
        <w:gridCol w:w="1054"/>
        <w:gridCol w:w="1203"/>
        <w:gridCol w:w="1200"/>
      </w:tblGrid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имволов в сообщении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÷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÷4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÷7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÷1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÷1400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Кол-во наблюдений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события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5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ата частоты,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01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в диапазоне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bar>
            </m:oMath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ая функция распределения,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23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9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>
          <w:trHeight w:val="2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По данным расчетной таблицы строим гистограмму распределения длительности сообщения</w:t>
      </w:r>
      <w:r>
        <w:rPr>
          <w:sz w:val="24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(рис.2.1.1) и статистическую функцию распредел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  <w:r>
        <w:rPr/>
        <w:t xml:space="preserve"> </w:t>
      </w:r>
      <w:r>
        <w:rPr>
          <w:sz w:val="28"/>
        </w:rPr>
        <w:t>(рис.2.1.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hanging="435"/>
        <w:jc w:val="both"/>
        <w:rPr>
          <w:b/>
          <w:b/>
          <w:sz w:val="28"/>
        </w:rPr>
      </w:pPr>
      <w:r>
        <w:rPr>
          <w:b/>
          <w:sz w:val="28"/>
        </w:rPr>
        <w:t>2.2</w:t>
        <w:tab/>
        <w:t>Определение оценок параметров экспоненциального закона распре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гистограмме можно сделать предположение, что случайная величина распределена по экспоненциальному  зак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функция плотности вероятности распределения будет иметь вид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ункция распределения имеет вид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2.2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λ*- оценка математического ожидания.</w:t>
      </w:r>
    </w:p>
    <w:p>
      <w:pPr>
        <w:pStyle w:val="TextBody"/>
        <w:rPr/>
      </w:pPr>
      <w:r>
        <w:rPr>
          <w:sz w:val="28"/>
        </w:rPr>
        <w:t xml:space="preserve">Выведем и рассчитаем оценку максимального правдоподобия для параметра экспоненциального закона распределения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для чего составим функцию максимального правдоподоб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8"/>
        </w:rPr>
        <w:tab/>
        <w:tab/>
        <w:tab/>
        <w:tab/>
        <w:tab/>
        <w:t>(2.2.3)</w:t>
      </w:r>
    </w:p>
    <w:p>
      <w:pPr>
        <w:pStyle w:val="TextBody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= 5 – количество диапазонов длительностей сообщений. </w:t>
      </w:r>
    </w:p>
    <w:p>
      <w:pPr>
        <w:pStyle w:val="TextBody"/>
        <w:ind w:firstLine="284"/>
        <w:rPr>
          <w:sz w:val="28"/>
        </w:rPr>
      </w:pPr>
      <w:r>
        <w:rPr>
          <w:sz w:val="28"/>
        </w:rPr>
        <w:t>Прологарифмируем выражение (2.2.3)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ab/>
        <w:tab/>
        <w:tab/>
        <w:t>(2.2.4)</w:t>
      </w:r>
    </w:p>
    <w:p>
      <w:pPr>
        <w:pStyle w:val="TextBody"/>
        <w:rPr/>
      </w:pPr>
      <w:r>
        <w:rPr>
          <w:sz w:val="28"/>
        </w:rPr>
        <w:tab/>
        <w:t xml:space="preserve">Исследуем выражение (2.2.4) на экстремум. Для этого возьмем производную п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и приравняем полученное выражение к нулю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ab/>
        <w:tab/>
        <w:t>(2.2.5)</w:t>
      </w:r>
    </w:p>
    <w:p>
      <w:pPr>
        <w:pStyle w:val="TextBody"/>
        <w:rPr/>
      </w:pPr>
      <w:r>
        <w:rPr>
          <w:sz w:val="28"/>
        </w:rPr>
        <w:tab/>
        <w:t xml:space="preserve">Преобразуем выражение (2.2.5) , и выразим из нег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sz w:val="28"/>
        </w:rPr>
        <w:t>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  <m:sup/>
            </m:sSubSup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ab/>
        <w:tab/>
        <w:tab/>
        <w:tab/>
        <w:tab/>
        <w:tab/>
        <w:t>(2.2.6)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ind w:right="-1091" w:hanging="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·······</m:t>
            </m:r>
          </m:e>
        </m:eqAr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2.2.7)</w:t>
      </w:r>
    </w:p>
    <w:p>
      <w:pPr>
        <w:pStyle w:val="TextBody"/>
        <w:rPr/>
      </w:pPr>
      <w:r>
        <w:rPr>
          <w:sz w:val="28"/>
        </w:rPr>
        <w:t>Тогда, с учетом данных из таблицы 2.1.1, получим оценку максимального правдоподобия для параметра экспоненциального закона распределения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56</m:t>
        </m:r>
      </m:oMath>
      <w:r>
        <w:rPr>
          <w:sz w:val="28"/>
        </w:rPr>
        <w:tab/>
      </w:r>
      <w:r>
        <w:br w:type="page"/>
      </w:r>
    </w:p>
    <w:p>
      <w:pPr>
        <w:pStyle w:val="TextBody"/>
        <w:rPr/>
      </w:pPr>
      <w:r>
        <w:rPr>
          <w:sz w:val="28"/>
        </w:rPr>
        <w:t xml:space="preserve">Подставив знач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sz w:val="28"/>
        </w:rPr>
        <w:t xml:space="preserve"> в (2.2.1) и (2.2.2), получим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5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sz w:val="28"/>
        </w:rPr>
        <w:tab/>
        <w:tab/>
        <w:tab/>
        <w:tab/>
        <w:tab/>
        <w:tab/>
        <w:t>(2.2.8)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sz w:val="28"/>
        </w:rPr>
        <w:tab/>
        <w:tab/>
        <w:tab/>
        <w:tab/>
        <w:tab/>
        <w:tab/>
        <w:tab/>
        <w:t>(2.2.9)</w:t>
      </w:r>
    </w:p>
    <w:p>
      <w:pPr>
        <w:pStyle w:val="TextBody"/>
        <w:rPr>
          <w:sz w:val="28"/>
        </w:rPr>
      </w:pPr>
      <w:r>
        <w:rPr>
          <w:sz w:val="28"/>
        </w:rPr>
        <w:tab/>
        <w:t>Рассчитанные по формулам (2.2.8) и (2.2.9) значения запишем в таблицу 2.1.1.</w:t>
      </w:r>
    </w:p>
    <w:p>
      <w:pPr>
        <w:pStyle w:val="TextBody"/>
        <w:rPr>
          <w:sz w:val="28"/>
        </w:rPr>
      </w:pPr>
      <w:r>
        <w:rPr>
          <w:sz w:val="28"/>
        </w:rPr>
        <w:t>Исследуем на несмещённость, состоятельность и эффективность.</w:t>
      </w:r>
    </w:p>
    <w:p>
      <w:pPr>
        <w:pStyle w:val="TextBody"/>
        <w:rPr>
          <w:sz w:val="28"/>
        </w:rPr>
      </w:pPr>
      <w:r>
        <w:rPr>
          <w:sz w:val="28"/>
        </w:rPr>
        <w:t>а). На несмещённость.</w:t>
      </w:r>
    </w:p>
    <w:p>
      <w:pPr>
        <w:pStyle w:val="Normal"/>
        <w:jc w:val="both"/>
        <w:rPr/>
      </w:pPr>
      <w:r>
        <w:rPr>
          <w:sz w:val="28"/>
        </w:rPr>
        <w:t xml:space="preserve">Найдем оценку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*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данная оценка является несмещенной.</w:t>
      </w:r>
    </w:p>
    <w:p>
      <w:pPr>
        <w:pStyle w:val="TextBody"/>
        <w:rPr>
          <w:sz w:val="28"/>
        </w:rPr>
      </w:pPr>
      <w:r>
        <w:rPr>
          <w:sz w:val="28"/>
        </w:rPr>
        <w:t>в). На состоятельность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/>
                        </m:sSup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8"/>
        </w:rPr>
        <w:t>оценка состоятельна.</w:t>
      </w:r>
    </w:p>
    <w:p>
      <w:pPr>
        <w:pStyle w:val="TextBody"/>
        <w:ind w:right="-1" w:hanging="0"/>
        <w:rPr/>
      </w:pPr>
      <w:r>
        <w:rPr/>
        <w:t>с). На эффективность.</w:t>
      </w:r>
    </w:p>
    <w:p>
      <w:pPr>
        <w:pStyle w:val="TextBody"/>
        <w:ind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</m:oMath>
      <w:r>
        <w:rPr/>
        <w:t>оценка эффективная.</w:t>
      </w:r>
    </w:p>
    <w:p>
      <w:pPr>
        <w:pStyle w:val="Normal"/>
        <w:jc w:val="both"/>
        <w:rPr/>
      </w:pPr>
      <w:r>
        <w:rPr>
          <w:sz w:val="28"/>
        </w:rPr>
        <w:t xml:space="preserve">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приведены в таблице 2.1.1.</w:t>
      </w:r>
    </w:p>
    <w:p>
      <w:pPr>
        <w:pStyle w:val="Normal"/>
        <w:rPr/>
      </w:pPr>
      <w:r>
        <w:rPr>
          <w:sz w:val="28"/>
        </w:rPr>
        <w:t xml:space="preserve">По данным расчетной таблицы строим функцию плотности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(рис.2.1.1) и функцию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2.1.2)</w:t>
      </w:r>
    </w:p>
    <w:p>
      <w:pPr>
        <w:pStyle w:val="Normal"/>
        <w:jc w:val="center"/>
        <w:rPr/>
      </w:pPr>
      <w: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6.95pt;width:370.2pt;height:28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8259751" r:id="rId2"/>
        </w:objec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-гистограмма распределения длительности сообщений</w:t>
      </w:r>
    </w:p>
    <w:p>
      <w:pPr>
        <w:pStyle w:val="Normal"/>
        <w:jc w:val="center"/>
        <w:rPr>
          <w:sz w:val="28"/>
        </w:rPr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>)-функция плотности вероятности</w:t>
      </w:r>
    </w:p>
    <w:p>
      <w:pPr>
        <w:pStyle w:val="Heading8"/>
        <w:rPr>
          <w:lang w:val="ru-RU"/>
        </w:rPr>
      </w:pPr>
      <w:r>
        <w:rPr>
          <w:lang w:val="ru-RU"/>
        </w:rPr>
        <w:t>Рис.2.1.1</w:t>
      </w:r>
      <w:r>
        <w:br w:type="page"/>
      </w:r>
    </w:p>
    <w:p>
      <w:pPr>
        <w:pStyle w:val="Normal"/>
        <w:rPr/>
      </w:pPr>
      <w: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.5pt;width:424.1pt;height:31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42174435" r:id="rId4"/>
        </w:object>
      </w:r>
      <w:r>
        <w:rPr>
          <w:lang w:val="en-US"/>
        </w:rPr>
        <w:t>F</w:t>
      </w:r>
      <w:r>
        <w:rPr>
          <w:vertAlign w:val="superscript"/>
        </w:rPr>
        <w:t>*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)-статистическая функция распределения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>)-теоретическая функция распре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2.1.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b/>
          <w:sz w:val="28"/>
        </w:rPr>
        <w:t>. Проверка гипотезы о предполагаемом законе распределения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верим гипотезу об экспоненциальности закона распределения по критерию согласия Колмогорова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з рисунка 2.1.2 (или по таблице 2.1.1.) определяем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········································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числяем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···········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 таблице распределения Колмогорова для λ определяем вероятность </w:t>
      </w:r>
      <w:r>
        <w:rPr>
          <w:sz w:val="28"/>
          <w:lang w:val="en-US"/>
        </w:rPr>
        <w:t>p</w:t>
      </w:r>
      <w:r>
        <w:rPr>
          <w:sz w:val="28"/>
        </w:rPr>
        <w:t>(λ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p</w:t>
      </w:r>
      <w:r>
        <w:rPr>
          <w:sz w:val="28"/>
        </w:rPr>
        <w:t>&lt;0.1 гипотеза  противоречит экспериментальным  данным, следовательно, гипотезу надо отклони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). По критерию Пирсона проверим гипотезу об экспоненциальности закона распределения. По функции плотности вероятности рассчитана величи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вероятность того, что при </w:t>
      </w:r>
      <w:r>
        <w:rPr>
          <w:sz w:val="28"/>
          <w:lang w:val="en-US"/>
        </w:rPr>
        <w:t>n</w:t>
      </w:r>
      <w:r>
        <w:rPr>
          <w:sz w:val="28"/>
        </w:rPr>
        <w:t xml:space="preserve"> испытаниях </w:t>
        <w:tab/>
        <w:t xml:space="preserve">в </w:t>
      </w:r>
      <w:r>
        <w:rPr>
          <w:sz w:val="28"/>
          <w:lang w:val="en-US"/>
        </w:rPr>
        <w:t>i</w:t>
      </w:r>
      <w:r>
        <w:rPr>
          <w:sz w:val="28"/>
        </w:rPr>
        <w:t xml:space="preserve">-ый интервал попадет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 случайных величин: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+1)-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; </w:t>
      </w:r>
    </w:p>
    <w:p>
      <w:pPr>
        <w:pStyle w:val="Normal"/>
        <w:rPr/>
      </w:pPr>
      <w:r>
        <w:rPr>
          <w:sz w:val="28"/>
        </w:rPr>
        <w:t xml:space="preserve">Для этого вычислим вспомогательную величину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ab/>
        <w:tab/>
        <w:t xml:space="preserve">                                         (2.3.3)</w:t>
      </w:r>
    </w:p>
    <w:p>
      <w:pPr>
        <w:pStyle w:val="TextBody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</m:oMath>
      <w:r>
        <w:rPr>
          <w:sz w:val="28"/>
        </w:rPr>
        <w:t>.</w:t>
        <w:tab/>
        <w:tab/>
        <w:tab/>
        <w:tab/>
        <w:t>(2.3.4)</w:t>
      </w:r>
    </w:p>
    <w:p>
      <w:pPr>
        <w:pStyle w:val="TextBody"/>
        <w:rPr/>
      </w:pPr>
      <w:r>
        <w:rPr>
          <w:sz w:val="28"/>
        </w:rPr>
        <w:t>Воспользуемся данными из таблицы 2.1.1, а также результатами расчетов, полученными в (2.2.6). Получим: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</m:oMath>
      <w:r>
        <w:rPr>
          <w:sz w:val="28"/>
        </w:rPr>
        <w:tab/>
        <w:tab/>
        <w:tab/>
        <w:tab/>
        <w:t xml:space="preserve">           (2.3.5)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sz w:val="28"/>
        </w:rPr>
        <w:tab/>
        <w:tab/>
        <w:tab/>
        <w:t xml:space="preserve">                     (2.3.6)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</w:rPr>
        <w:tab/>
        <w:tab/>
        <w:tab/>
        <w:t xml:space="preserve">                     (2.3.7)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 w:val="28"/>
        </w:rPr>
        <w:tab/>
        <w:tab/>
        <w:tab/>
        <w:tab/>
        <w:tab/>
        <w:t xml:space="preserve"> (2.3.8)</w:t>
      </w:r>
    </w:p>
    <w:p>
      <w:pPr>
        <w:pStyle w:val="TextBody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ab/>
        <w:tab/>
        <w:tab/>
        <w:tab/>
        <w:tab/>
        <w:t xml:space="preserve"> (2.3.9)</w:t>
      </w:r>
    </w:p>
    <w:p>
      <w:pPr>
        <w:pStyle w:val="TextBody"/>
        <w:rPr>
          <w:sz w:val="28"/>
        </w:rPr>
      </w:pPr>
      <w:r>
        <w:rPr>
          <w:sz w:val="28"/>
        </w:rPr>
        <w:tab/>
        <w:t>Подставив (2.3.5), (2.3.6), (2.3.7), (2.3.8), (2.3.9) в (2.3.4), получим: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/>
        <w:tab/>
        <w:tab/>
        <w:tab/>
        <w:tab/>
        <w:t xml:space="preserve">  </w:t>
      </w:r>
      <w:r>
        <w:rPr>
          <w:sz w:val="28"/>
        </w:rPr>
        <w:t>(2.3.10)</w:t>
      </w:r>
    </w:p>
    <w:p>
      <w:pPr>
        <w:pStyle w:val="TextBody"/>
        <w:ind w:right="-143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</m:oMath>
      <w:r>
        <w:rPr/>
        <w:tab/>
        <w:tab/>
        <w:tab/>
        <w:tab/>
        <w:t xml:space="preserve">  </w:t>
      </w:r>
      <w:r>
        <w:rPr>
          <w:sz w:val="28"/>
        </w:rPr>
        <w:t>(2.3.11)</w:t>
      </w:r>
    </w:p>
    <w:p>
      <w:pPr>
        <w:pStyle w:val="TextBody"/>
        <w:ind w:right="-143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</m:oMath>
      <w:r>
        <w:rPr/>
        <w:tab/>
        <w:tab/>
        <w:tab/>
        <w:tab/>
        <w:t xml:space="preserve">  (</w:t>
      </w:r>
      <w:r>
        <w:rPr>
          <w:sz w:val="28"/>
        </w:rPr>
        <w:t>2.3.12)</w:t>
      </w:r>
    </w:p>
    <w:p>
      <w:pPr>
        <w:pStyle w:val="TextBody"/>
        <w:ind w:right="-143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9</m:t>
        </m:r>
      </m:oMath>
      <w:r>
        <w:rPr/>
        <w:tab/>
        <w:tab/>
        <w:tab/>
        <w:tab/>
        <w:t xml:space="preserve">  </w:t>
      </w:r>
      <w:r>
        <w:rPr>
          <w:sz w:val="28"/>
        </w:rPr>
        <w:t>(2.3.13)</w:t>
      </w:r>
    </w:p>
    <w:p>
      <w:pPr>
        <w:pStyle w:val="TextBody"/>
        <w:ind w:right="-143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</m:oMath>
      <w:r>
        <w:rPr/>
        <w:tab/>
        <w:tab/>
        <w:tab/>
        <w:tab/>
        <w:t xml:space="preserve">  </w:t>
      </w:r>
      <w:r>
        <w:rPr>
          <w:sz w:val="28"/>
        </w:rPr>
        <w:t>(2.3.14)</w:t>
      </w:r>
    </w:p>
    <w:p>
      <w:pPr>
        <w:pStyle w:val="TextBody"/>
        <w:rPr/>
      </w:pPr>
      <w:r>
        <w:rPr/>
        <w:t xml:space="preserve">Знач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= 14,754.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Определяем число степеней свободы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-1-</w:t>
      </w:r>
      <w:r>
        <w:rPr>
          <w:sz w:val="28"/>
          <w:lang w:val="en-US"/>
        </w:rPr>
        <w:t>J</w:t>
      </w:r>
      <w:r>
        <w:rPr>
          <w:sz w:val="28"/>
        </w:rPr>
        <w:t xml:space="preserve"> к=5, </w:t>
      </w:r>
      <w:r>
        <w:rPr>
          <w:sz w:val="28"/>
          <w:lang w:val="en-US"/>
        </w:rPr>
        <w:t>J</w:t>
      </w:r>
      <w:r>
        <w:rPr>
          <w:sz w:val="28"/>
        </w:rPr>
        <w:t xml:space="preserve">=1 где к- число интервалов на гистограмме,  </w:t>
      </w:r>
      <w:r>
        <w:rPr>
          <w:sz w:val="28"/>
          <w:lang w:val="en-US"/>
        </w:rPr>
        <w:t>J</w:t>
      </w:r>
      <w:r>
        <w:rPr>
          <w:sz w:val="28"/>
        </w:rPr>
        <w:t xml:space="preserve"> -количество числовых характеристик;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=5-1-1=3</w:t>
      </w:r>
    </w:p>
    <w:p>
      <w:pPr>
        <w:pStyle w:val="Normal"/>
        <w:rPr/>
      </w:pPr>
      <w:r>
        <w:rPr>
          <w:sz w:val="28"/>
        </w:rPr>
        <w:t>По таблице распределения Пирсона (χ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определяем вероятность 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p</w:t>
      </w:r>
      <w:r>
        <w:rPr>
          <w:sz w:val="28"/>
        </w:rPr>
        <w:t>&gt;0.1, следовательно, гипотеза о экспоненциальном распределении принимается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. Построение доверительного интервала для оценок параметров закона распределения с вероятностью β=0,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которых случаях интересуются не точными значениями оценки параметра, а некоторым интервалом внутри которого может находиться истинный параме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ерительный интервал можно рассматривать как меру погрешности точечной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 построить доверительный интервал для оценки  параметра математического ожидания.</w:t>
      </w:r>
    </w:p>
    <w:p>
      <w:pPr>
        <w:pStyle w:val="Normal"/>
        <w:jc w:val="both"/>
        <w:rPr/>
      </w:pPr>
      <w:r>
        <w:rPr>
          <w:sz w:val="28"/>
        </w:rPr>
        <w:t>λ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</m:sSubSup>
          </m:den>
        </m:f>
      </m:oMath>
      <w:r>
        <w:rPr>
          <w:sz w:val="28"/>
        </w:rPr>
        <w:t>;                                                                                                        (2.4.1.)</w:t>
      </w:r>
    </w:p>
    <w:p>
      <w:pPr>
        <w:pStyle w:val="Normal"/>
        <w:jc w:val="both"/>
        <w:rPr/>
      </w:pPr>
      <w:r>
        <w:rPr>
          <w:sz w:val="28"/>
        </w:rPr>
        <w:t>λ</w:t>
      </w:r>
      <w:r>
        <w:rPr>
          <w:sz w:val="28"/>
          <w:vertAlign w:val="superscript"/>
        </w:rPr>
        <w:t>*</w:t>
      </w:r>
      <w:r>
        <w:rPr>
          <w:sz w:val="28"/>
        </w:rPr>
        <w:t>=0,00556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. Для оценки дисперсии.  </w:t>
      </w:r>
    </w:p>
    <w:p>
      <w:pPr>
        <w:pStyle w:val="Normal"/>
        <w:ind w:right="-524" w:hanging="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··········································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7</m:t>
                </m:r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</m:e>
        </m:eqArr>
      </m:oMath>
      <w:r>
        <w:rPr>
          <w:sz w:val="28"/>
        </w:rPr>
        <w:t xml:space="preserve">   </w:t>
      </w:r>
      <w:r>
        <w:rPr>
          <w:sz w:val="28"/>
        </w:rPr>
        <w:t>(2.4.3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7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таблице нормального распределения β=0.9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верительный интерв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лее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/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7</m:t>
        </m:r>
      </m:oMath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аким образом, получим доверительный интервал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4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4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роим доверительный интер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6040</wp:posOffset>
                </wp:positionH>
                <wp:positionV relativeFrom="paragraph">
                  <wp:posOffset>30162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.75pt" to="205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6040</wp:posOffset>
                </wp:positionH>
                <wp:positionV relativeFrom="paragraph">
                  <wp:posOffset>21018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.55pt" to="205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51960</wp:posOffset>
                </wp:positionH>
                <wp:positionV relativeFrom="paragraph">
                  <wp:posOffset>21018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6.55pt" to="334.8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8680</wp:posOffset>
                </wp:positionH>
                <wp:positionV relativeFrom="paragraph">
                  <wp:posOffset>21018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55pt" to="68.4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392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3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sz w:val="28"/>
        </w:rPr>
        <w:t xml:space="preserve">Рис.2.4.1. 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Определение потока сообщения на УК4 методом динамики средних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Граф соединений и уравнения динамики средних.</w:t>
      </w:r>
    </w:p>
    <w:p>
      <w:pPr>
        <w:pStyle w:val="TextBody"/>
        <w:ind w:right="-143" w:firstLine="284"/>
        <w:jc w:val="both"/>
        <w:rPr/>
      </w:pPr>
      <w:r>
        <w:rPr>
          <w:sz w:val="28"/>
        </w:rPr>
        <w:t xml:space="preserve">Для определения нагрузки необходимо сначала составить граф состояний одного источника. Источник может либо передавать информацию (назовем это состояние рабочим и обозначим «1»), либо не передавать информацию (назовем это состояние нерабочим и обозначим «0»). Источник может переходить из одного состояния в другое :  из «1» в «0» с интенсивностью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4</w:t>
      </w:r>
      <w:r>
        <w:rPr>
          <w:sz w:val="28"/>
        </w:rPr>
        <w:t xml:space="preserve">, из «0» в «1» с интенсивностью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42</w:t>
      </w:r>
      <w:r>
        <w:rPr>
          <w:sz w:val="28"/>
        </w:rPr>
        <w:t>. Численные значения этих интенсивностей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исходным данным интенсивность передачи сообщений </w:t>
      </w:r>
    </w:p>
    <w:p>
      <w:pPr>
        <w:pStyle w:val="Normal"/>
        <w:jc w:val="both"/>
        <w:rPr/>
      </w:pPr>
      <w:r>
        <w:rPr>
          <w:sz w:val="28"/>
        </w:rPr>
        <w:t>из узла 4 в узел 2:   λ</w:t>
      </w:r>
      <w:r>
        <w:rPr>
          <w:sz w:val="28"/>
          <w:vertAlign w:val="subscript"/>
        </w:rPr>
        <w:t>42</w:t>
      </w:r>
      <w:r>
        <w:rPr>
          <w:sz w:val="28"/>
        </w:rPr>
        <w:t>=0,5[час</w:t>
      </w:r>
      <w:r>
        <w:rPr>
          <w:sz w:val="28"/>
          <w:vertAlign w:val="superscript"/>
        </w:rPr>
        <w:t>-1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источников сообщения на УК4: </w:t>
      </w:r>
      <w:r>
        <w:rPr>
          <w:sz w:val="28"/>
          <w:lang w:val="en-US"/>
        </w:rPr>
        <w:t>N</w:t>
      </w:r>
      <w:r>
        <w:rPr>
          <w:sz w:val="28"/>
        </w:rPr>
        <w:t>4=500</w:t>
      </w:r>
    </w:p>
    <w:p>
      <w:pPr>
        <w:pStyle w:val="Normal"/>
        <w:jc w:val="both"/>
        <w:rPr/>
      </w:pPr>
      <w:r>
        <w:rPr>
          <w:sz w:val="28"/>
        </w:rPr>
        <w:t>Определим λ</w:t>
      </w:r>
      <w:r>
        <w:rPr>
          <w:sz w:val="28"/>
          <w:vertAlign w:val="subscript"/>
        </w:rPr>
        <w:t>42</w:t>
      </w:r>
      <w:r>
        <w:rPr>
          <w:sz w:val="28"/>
        </w:rPr>
        <w:t xml:space="preserve"> как обратную величину от оценки математического ожидания случайного события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8"/>
        </w:rPr>
        <w:t xml:space="preserve">                            </w:t>
      </w:r>
      <w:r>
        <w:rPr>
          <w:sz w:val="28"/>
        </w:rPr>
        <w:t>(3.1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граф состояний одного элемен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ис.3.1.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41320" cy="16167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0" cy="1616760"/>
                          <a:chOff x="0" y="0"/>
                          <a:chExt cx="2941200" cy="1616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94120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240" y="637560"/>
                            <a:ext cx="32400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28560"/>
                            <a:ext cx="3232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025800">
                            <a:off x="729720" y="312120"/>
                            <a:ext cx="13514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960" h="10800">
                                <a:moveTo>
                                  <a:pt x="4009" y="2402"/>
                                </a:moveTo>
                                <a:arcTo wR="10800" hR="10800" stAng="-7737566" swAng="58241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89800">
                            <a:off x="948960" y="485640"/>
                            <a:ext cx="94284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21" h="11038">
                                <a:moveTo>
                                  <a:pt x="10479" y="5"/>
                                </a:moveTo>
                                <a:arcTo wR="10800" hR="10800" stAng="-5502349" swAng="5578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89160"/>
                            <a:ext cx="609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865440"/>
                            <a:ext cx="561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1.6pt;height:112.2pt" coordorigin="0,0" coordsize="4632,2244">
                <v:rect id="shape_0" stroked="f" o:allowincell="f" style="position:absolute;left:0;top:0;width:4631;height:224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84;top:1004;width:509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990;width:508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5960,10800" path="l0,21600xee" stroked="t" o:allowincell="f" style="position:absolute;left:1148;top:491;width:2127;height:1440;mso-wrap-style:none;v-text-anchor:middle;rotation:350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11121,11038" path="l0,21600xee" stroked="t" o:allowincell="f" style="position:absolute;left:1494;top:765;width:1484;height:1470;mso-wrap-style:none;v-text-anchor:middle;rotation:135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fillcolor="white" stroked="t" o:allowincell="f" style="position:absolute;left:1798;top:613;width:95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3;top:1363;width:88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mc:AlternateContent>
          <mc:Choice Requires="wps">
            <w:drawing>
              <wp:inline distT="0" distB="0" distL="0" distR="0">
                <wp:extent cx="2939415" cy="142621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939400" cy="14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35pt;width:231.4pt;height:112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лемент работает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лемент не работает</w:t>
      </w:r>
    </w:p>
    <w:p>
      <w:pPr>
        <w:pStyle w:val="Normal"/>
        <w:rPr/>
      </w:pPr>
      <w:r>
        <w:rPr>
          <w:sz w:val="26"/>
        </w:rPr>
        <w:t>Пусть μ</w:t>
      </w:r>
      <w:r>
        <w:rPr>
          <w:sz w:val="26"/>
          <w:vertAlign w:val="subscript"/>
        </w:rPr>
        <w:t>1</w:t>
      </w:r>
      <w:r>
        <w:rPr>
          <w:sz w:val="26"/>
        </w:rPr>
        <w:t>-среднее число рабочих элементов,</w:t>
      </w:r>
    </w:p>
    <w:p>
      <w:pPr>
        <w:pStyle w:val="Normal"/>
        <w:rPr/>
      </w:pPr>
      <w:r>
        <w:rPr>
          <w:sz w:val="26"/>
        </w:rPr>
        <w:t>μ</w:t>
      </w:r>
      <w:r>
        <w:rPr>
          <w:sz w:val="26"/>
          <w:vertAlign w:val="subscript"/>
        </w:rPr>
        <w:t>2</w:t>
      </w:r>
      <w:r>
        <w:rPr>
          <w:sz w:val="26"/>
        </w:rPr>
        <w:t>-среднее число нерабочих элементов.</w:t>
      </w:r>
    </w:p>
    <w:p>
      <w:pPr>
        <w:pStyle w:val="TextBody"/>
        <w:ind w:right="-1" w:firstLine="284"/>
        <w:rPr/>
      </w:pPr>
      <w:r>
        <w:rPr>
          <w:sz w:val="26"/>
        </w:rPr>
        <w:t xml:space="preserve">Найдем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1</w:t>
      </w:r>
      <w:r>
        <w:rPr>
          <w:sz w:val="26"/>
        </w:rPr>
        <w:t>(</w:t>
      </w:r>
      <w:r>
        <w:rPr>
          <w:sz w:val="26"/>
          <w:lang w:val="en-US"/>
        </w:rPr>
        <w:t>t</w:t>
      </w:r>
      <w:r>
        <w:rPr>
          <w:sz w:val="26"/>
        </w:rPr>
        <w:t xml:space="preserve">) – среднее количество источников, находящихся в состоянии «1», т.е. передающих сообщения. При этом искомой величиной нагрузки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bscript"/>
        </w:rPr>
        <w:t>42</w:t>
      </w:r>
      <w:r>
        <w:rPr>
          <w:sz w:val="26"/>
        </w:rPr>
        <w:t xml:space="preserve"> будет установившееся значение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1</w:t>
      </w:r>
      <w:r>
        <w:rPr>
          <w:sz w:val="26"/>
        </w:rPr>
        <w:t>(</w:t>
      </w:r>
      <w:r>
        <w:rPr>
          <w:sz w:val="26"/>
          <w:lang w:val="en-US"/>
        </w:rPr>
        <w:t>t</w:t>
      </w:r>
      <w:r>
        <w:rPr>
          <w:sz w:val="26"/>
        </w:rPr>
        <w:t xml:space="preserve">), т.е. значение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1</w:t>
      </w:r>
      <w:r>
        <w:rPr>
          <w:sz w:val="26"/>
        </w:rPr>
        <w:t>(</w:t>
      </w:r>
      <w:r>
        <w:rPr>
          <w:sz w:val="26"/>
          <w:lang w:val="en-US"/>
        </w:rPr>
        <w:t>t</w:t>
      </w:r>
      <w:r>
        <w:rPr>
          <w:sz w:val="26"/>
        </w:rPr>
        <w:t xml:space="preserve">) через время </w:t>
      </w:r>
      <w:r>
        <w:rPr>
          <w:rFonts w:eastAsia="Symbol" w:cs="Symbol" w:ascii="Symbol" w:hAnsi="Symbol"/>
          <w:sz w:val="26"/>
        </w:rPr>
        <w:t></w:t>
      </w:r>
      <w:r>
        <w:rPr>
          <w:sz w:val="26"/>
        </w:rPr>
        <w:t>, которое определим далее.</w:t>
      </w:r>
    </w:p>
    <w:p>
      <w:pPr>
        <w:pStyle w:val="TextBody"/>
        <w:ind w:right="-1" w:hanging="0"/>
        <w:rPr/>
      </w:pPr>
      <w:r>
        <w:rPr>
          <w:sz w:val="26"/>
        </w:rPr>
        <w:t xml:space="preserve">Для этого составим уравнения динамики средних, которые получаются из уравнений Колмогорова путем умножения левой и правой частей н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4</w:t>
      </w:r>
      <w:r>
        <w:rPr>
          <w:sz w:val="26"/>
        </w:rPr>
        <w:t>.</w:t>
      </w: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3.1.2)</w:t>
      </w:r>
      <w:r>
        <w:br w:type="page"/>
      </w:r>
    </w:p>
    <w:p>
      <w:pPr>
        <w:pStyle w:val="TextBody"/>
        <w:ind w:right="-1" w:firstLine="284"/>
        <w:rPr/>
      </w:pPr>
      <w:r>
        <w:rPr>
          <w:sz w:val="28"/>
        </w:rPr>
        <w:t xml:space="preserve">В системе (3.1.2) 3 уравнения и 2 неизвестных. Поэтому одно из уравнений является избыточным, и мы можем его исключить. Исключим одно из дифференциальных уравнений, например уравнение (2). Тогда получаем систему, состоящую из двух уравнений и содержащую две неизвестных величины. </w:t>
      </w:r>
    </w:p>
    <w:p>
      <w:pPr>
        <w:pStyle w:val="TextBody"/>
        <w:ind w:right="-1" w:firstLine="284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 xml:space="preserve">   (3.1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м эту систему уравн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роинтегриру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постоянную интегрирования 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</w:rPr>
        <w:t xml:space="preserve">=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8"/>
        </w:rPr>
        <w:t>, тогда на УК4 действует поток сообщений φ</w:t>
      </w:r>
      <w:r>
        <w:rPr>
          <w:sz w:val="28"/>
          <w:vertAlign w:val="subscript"/>
        </w:rPr>
        <w:t>42</w:t>
      </w:r>
      <w:r>
        <w:rPr>
          <w:sz w:val="28"/>
        </w:rPr>
        <w:t>=12.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>При этом μ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500- μ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487,825+12,175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-20.5</w:t>
      </w:r>
      <w:r>
        <w:rPr>
          <w:sz w:val="28"/>
          <w:vertAlign w:val="superscript"/>
          <w:lang w:val="en-US"/>
        </w:rPr>
        <w:t>t</w:t>
      </w:r>
    </w:p>
    <w:p>
      <w:pPr>
        <w:pStyle w:val="TextBody"/>
        <w:ind w:right="-1" w:firstLine="284"/>
        <w:rPr>
          <w:sz w:val="28"/>
        </w:rPr>
      </w:pPr>
      <w:r>
        <w:rPr>
          <w:sz w:val="28"/>
        </w:rPr>
        <w:t xml:space="preserve">Отсюда время переходного процесса: </w:t>
      </w:r>
    </w:p>
    <w:p>
      <w:pPr>
        <w:pStyle w:val="TextBody"/>
        <w:ind w:right="-143"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ab/>
        <w:tab/>
        <w:tab/>
        <w:tab/>
        <w:tab/>
        <w:t>(3.1.4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3.2. </w:t>
      </w:r>
      <w:r>
        <w:rPr>
          <w:sz w:val="28"/>
        </w:rPr>
        <w:t>График средних численностей состояния и дисперсии количества одновременно передаваемых сообщений.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3.2.1. </w:t>
      </w:r>
      <w:r>
        <w:rPr>
          <w:sz w:val="28"/>
        </w:rPr>
        <w:t>Построение графика средних численностей состоян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Точки для постро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сведем в таблицу 3.2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аблица 3.2.1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6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7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 данным таблицы построим графики</w:t>
      </w:r>
    </w:p>
    <w:p>
      <w:pPr>
        <w:pStyle w:val="Heading8"/>
        <w:rPr/>
      </w:pPr>
      <w:r>
        <w:rPr>
          <w:lang w:val="ru-RU"/>
        </w:rPr>
        <w:t>Рис.3.2.1</w:t>
      </w:r>
      <w:r>
        <w:object w:dxaOrig="8961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6.95pt;width:480.2pt;height:38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66985024" r:id="rId6"/>
        </w:object>
      </w:r>
      <w:r>
        <w:rPr>
          <w:lang w:val="ru-RU"/>
        </w:rPr>
        <w:t>.1</w:t>
      </w:r>
      <w:r>
        <w:br w:type="page"/>
      </w:r>
    </w:p>
    <w:p>
      <w:pPr>
        <w:pStyle w:val="TextBody"/>
        <w:ind w:right="-143" w:hanging="0"/>
        <w:rPr>
          <w:b/>
          <w:b/>
          <w:sz w:val="28"/>
        </w:rPr>
      </w:pPr>
      <w:r>
        <w:rPr>
          <w:b/>
          <w:sz w:val="28"/>
        </w:rPr>
        <w:t>3.2.2. Рассчитать дисперсию количества одновременно передаваемых сообщений.</w:t>
      </w:r>
    </w:p>
    <w:p>
      <w:pPr>
        <w:pStyle w:val="TextBody"/>
        <w:ind w:right="-143" w:firstLine="284"/>
        <w:rPr>
          <w:sz w:val="28"/>
        </w:rPr>
      </w:pPr>
      <w:r>
        <w:rPr>
          <w:sz w:val="28"/>
        </w:rPr>
        <w:t>Источник передает сообщения, когда он находится в состоянии «1», т.е. в рабочем состоянии. Тогда дисперсия вычисляется по формуле:</w:t>
      </w:r>
    </w:p>
    <w:p>
      <w:pPr>
        <w:pStyle w:val="TextBody"/>
        <w:ind w:right="-143"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r>
        <w:rPr>
          <w:sz w:val="28"/>
        </w:rPr>
        <w:tab/>
        <w:tab/>
        <w:tab/>
        <w:tab/>
        <w:tab/>
        <w:tab/>
        <w:t>(3.2.1.1)</w:t>
      </w:r>
    </w:p>
    <w:p>
      <w:pPr>
        <w:pStyle w:val="TextBody"/>
        <w:ind w:right="-143" w:firstLine="284"/>
        <w:rPr/>
      </w:pPr>
      <w:r>
        <w:rPr>
          <w:sz w:val="28"/>
        </w:rPr>
        <w:t xml:space="preserve">Как видно из (3.2.1.1), дисперсия является функцией времени. Рассчитаем дисперсию в установившемся режиме, т.е. пр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. В установившемся режим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вно 12. Подставим это значение в (3.2.1.1), получим : </w:t>
      </w:r>
    </w:p>
    <w:p>
      <w:pPr>
        <w:pStyle w:val="TextBody"/>
        <w:ind w:right="-143"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ab/>
        <w:tab/>
        <w:tab/>
      </w:r>
    </w:p>
    <w:p>
      <w:pPr>
        <w:pStyle w:val="TextBody"/>
        <w:ind w:right="-143" w:hanging="0"/>
        <w:rPr>
          <w:b/>
          <w:b/>
          <w:sz w:val="28"/>
        </w:rPr>
      </w:pPr>
      <w:r>
        <w:rPr>
          <w:b/>
          <w:sz w:val="28"/>
        </w:rPr>
        <w:t>3.2.3. Построить графики плотности распределения вероятностей количества одновременно передаваемых сообщений.</w:t>
      </w:r>
    </w:p>
    <w:p>
      <w:pPr>
        <w:pStyle w:val="TextBody"/>
        <w:ind w:right="-143" w:firstLine="284"/>
        <w:rPr/>
      </w:pPr>
      <w:r>
        <w:rPr>
          <w:sz w:val="28"/>
        </w:rPr>
        <w:t>Воспользовавшись данными, полученными в п. 3.2.2 и 3.1, построим график плотности распределения вероятности количества одновременно передаваемых сообщений.</w:t>
      </w:r>
    </w:p>
    <w:p>
      <w:pPr>
        <w:pStyle w:val="TextBody"/>
        <w:ind w:right="-143" w:firstLine="284"/>
        <w:rPr/>
      </w:pPr>
      <w:r>
        <w:rPr>
          <w:sz w:val="28"/>
        </w:rPr>
        <w:t xml:space="preserve">Так как количество источников сообщен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500, т.е. достаточно большое число, то можно сказать, что количество одновременно передаваемых сообщений распределяется по нормальному закону. Тогда плотность распределения вероятности определяется по формуле:</w:t>
      </w:r>
    </w:p>
    <w:p>
      <w:pPr>
        <w:pStyle w:val="TextBody"/>
        <w:ind w:right="-143"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</w:rPr>
        <w:tab/>
        <w:tab/>
        <w:tab/>
        <w:tab/>
        <w:tab/>
        <w:tab/>
        <w:t>(3.2.3.1)</w:t>
      </w:r>
    </w:p>
    <w:p>
      <w:pPr>
        <w:pStyle w:val="TextBody"/>
        <w:ind w:right="-143"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Д{х</w:t>
      </w:r>
      <w:r>
        <w:rPr>
          <w:sz w:val="28"/>
          <w:vertAlign w:val="subscript"/>
        </w:rPr>
        <w:t>1</w:t>
      </w:r>
      <w:r>
        <w:rPr>
          <w:sz w:val="28"/>
        </w:rPr>
        <w:t>(t)} = 11.7                                                           (3.2.3.2)</w:t>
      </w:r>
    </w:p>
    <w:p>
      <w:pPr>
        <w:pStyle w:val="TextBody"/>
        <w:ind w:right="-143" w:hanging="0"/>
        <w:rPr/>
      </w:pPr>
      <w:r>
        <w:rPr>
          <w:sz w:val="28"/>
        </w:rPr>
        <w:t>Таким образом, при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32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</w:rPr>
        <w:tab/>
        <w:tab/>
        <w:tab/>
        <w:t>(3.2.3.3)</w:t>
      </w:r>
    </w:p>
    <w:p>
      <w:pPr>
        <w:pStyle w:val="TextBody"/>
        <w:ind w:right="-143" w:firstLine="284"/>
        <w:rPr/>
      </w:pPr>
      <w:r>
        <w:rPr>
          <w:sz w:val="28"/>
        </w:rPr>
        <w:t>Определим величину «3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». Согласно (3.2.3.2), получаем: </w:t>
      </w:r>
    </w:p>
    <w:p>
      <w:pPr>
        <w:pStyle w:val="TextBody"/>
        <w:ind w:right="-143" w:firstLine="284"/>
        <w:rPr/>
      </w:pPr>
      <w:r>
        <w:rPr>
          <w:sz w:val="28"/>
        </w:rPr>
        <w:t>3</w:t>
      </w:r>
      <w:r>
        <w:rPr>
          <w:rFonts w:eastAsia="Symbol" w:cs="Symbol" w:ascii="Symbol" w:hAnsi="Symbol"/>
          <w:sz w:val="28"/>
        </w:rPr>
        <w:t>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ab/>
        <w:tab/>
        <w:tab/>
        <w:tab/>
        <w:tab/>
        <w:tab/>
        <w:t>(3.2.3.4)</w:t>
      </w:r>
      <w:r>
        <w:br w:type="page"/>
      </w:r>
    </w:p>
    <w:p>
      <w:pPr>
        <w:pStyle w:val="TextBody"/>
        <w:ind w:right="-143" w:firstLine="284"/>
        <w:rPr>
          <w:sz w:val="28"/>
          <w:lang w:val="en-US"/>
        </w:rPr>
      </w:pPr>
      <w:r>
        <w:rPr>
          <w:sz w:val="28"/>
        </w:rPr>
        <w:t>Для построения графика плотности распределения, воспользуемся формулами (3.2.3.3),(3.2.3.4).</w:t>
      </w:r>
    </w:p>
    <w:p>
      <w:pPr>
        <w:pStyle w:val="TextBody"/>
        <w:ind w:right="-143" w:firstLine="284"/>
        <w:jc w:val="center"/>
        <w:rPr>
          <w:sz w:val="28"/>
        </w:rPr>
      </w:pPr>
      <w:r>
        <w:object w:dxaOrig="8961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35pt;margin-top:10.3pt;width:432.9pt;height:31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04065096" r:id="rId8"/>
        </w:object>
      </w:r>
      <w:r>
        <w:rPr>
          <w:sz w:val="28"/>
        </w:rPr>
        <w:t>Рис. 3.2.3.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  <w:t>4. Разработка алгоритма управления СПИ по критерию максимальной производи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1. Маршрутизация потоков сообщений.</w:t>
      </w:r>
    </w:p>
    <w:p>
      <w:pPr>
        <w:pStyle w:val="TextBody"/>
        <w:ind w:firstLine="284"/>
        <w:rPr/>
      </w:pPr>
      <w:r>
        <w:rPr>
          <w:sz w:val="26"/>
        </w:rPr>
        <w:t>Для построения вторичной сети методом линейного программирования требуется составить симплекс таблицу с целью максимизации целевой функции, которая представляет собой суммарное количество передаваемых сообщений. Рассматриваются три потока сообщений:</w:t>
      </w:r>
    </w:p>
    <w:p>
      <w:pPr>
        <w:pStyle w:val="TextBody"/>
        <w:ind w:firstLine="284"/>
        <w:rPr/>
      </w:pPr>
      <w:r>
        <w:rPr>
          <w:sz w:val="26"/>
        </w:rPr>
        <w:t xml:space="preserve">Из узла 1 в узел 5 :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bscript"/>
        </w:rPr>
        <w:t>15</w:t>
      </w:r>
      <w:r>
        <w:rPr>
          <w:sz w:val="26"/>
        </w:rPr>
        <w:t xml:space="preserve"> = 70</w:t>
      </w:r>
    </w:p>
    <w:p>
      <w:pPr>
        <w:pStyle w:val="TextBody"/>
        <w:ind w:firstLine="284"/>
        <w:rPr/>
      </w:pPr>
      <w:r>
        <w:rPr>
          <w:sz w:val="26"/>
        </w:rPr>
        <w:t xml:space="preserve">Из узла 2 в узел 3 :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bscript"/>
        </w:rPr>
        <w:t>23</w:t>
      </w:r>
      <w:r>
        <w:rPr>
          <w:sz w:val="26"/>
        </w:rPr>
        <w:t xml:space="preserve"> = 60</w:t>
      </w:r>
    </w:p>
    <w:p>
      <w:pPr>
        <w:pStyle w:val="TextBody"/>
        <w:ind w:firstLine="284"/>
        <w:rPr/>
      </w:pPr>
      <w:r>
        <w:rPr>
          <w:sz w:val="26"/>
        </w:rPr>
        <w:t xml:space="preserve">Из узла 4 в узел 2 : </w:t>
      </w:r>
      <w:r>
        <w:rPr>
          <w:rFonts w:eastAsia="Symbol" w:cs="Symbol" w:ascii="Symbol" w:hAnsi="Symbol"/>
          <w:sz w:val="26"/>
        </w:rPr>
        <w:t></w:t>
      </w:r>
      <w:r>
        <w:rPr>
          <w:sz w:val="26"/>
          <w:vertAlign w:val="subscript"/>
        </w:rPr>
        <w:t>42</w:t>
      </w:r>
      <w:r>
        <w:rPr>
          <w:sz w:val="26"/>
        </w:rPr>
        <w:t xml:space="preserve"> = 12</w:t>
      </w:r>
    </w:p>
    <w:p>
      <w:pPr>
        <w:pStyle w:val="TextBody"/>
        <w:ind w:firstLine="284"/>
        <w:rPr/>
      </w:pPr>
      <w:r>
        <w:rPr>
          <w:sz w:val="26"/>
        </w:rPr>
        <w:t>Чтобы построить целевую функцию, необходимо определить все возможные пути 1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5, 2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3 и 4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>2. Чтобы найти эти пути, составим матрицу смежностей, для исходной схемы СПИ.</w:t>
      </w:r>
      <w:r>
        <w:rPr>
          <w:sz w:val="30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2336800" cy="1783080"/>
                <wp:effectExtent l="4445" t="571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783080"/>
                          <a:chOff x="0" y="0"/>
                          <a:chExt cx="2336760" cy="1783080"/>
                        </a:xfrm>
                      </wpg:grpSpPr>
                      <wps:wsp>
                        <wps:cNvSpPr/>
                        <wps:spPr>
                          <a:xfrm>
                            <a:off x="132840" y="770400"/>
                            <a:ext cx="29592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750600"/>
                            <a:ext cx="295920" cy="2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1560" y="0"/>
                            <a:ext cx="29448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1560" y="1520280"/>
                            <a:ext cx="29520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1520280"/>
                            <a:ext cx="295920" cy="2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28440"/>
                            <a:ext cx="29664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732240"/>
                            <a:ext cx="295920" cy="26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963360"/>
                            <a:ext cx="63828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651680"/>
                            <a:ext cx="7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219600"/>
                            <a:ext cx="59940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3212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287640"/>
                            <a:ext cx="0" cy="12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964440"/>
                            <a:ext cx="4071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241920"/>
                            <a:ext cx="32328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61720"/>
                            <a:ext cx="4381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983520"/>
                            <a:ext cx="31428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61840"/>
                            <a:ext cx="27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9532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28764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1994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10908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1630800"/>
                            <a:ext cx="33264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05pt;width:184pt;height:140.4pt" coordorigin="1080,21" coordsize="3680,2808">
                <v:oval id="shape_0" fillcolor="white" stroked="t" o:allowincell="f" style="position:absolute;left:1289;top:1234;width:465;height:4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8;top:1203;width:465;height: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5;top:21;width:463;height:4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5;top:2415;width:464;height:4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3;top:2415;width:465;height: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3;top:66;width:466;height:4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0;top:1174;width:465;height:4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9,1538" to="2713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1,2622" to="4278,2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367" to="2652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6,229" to="427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474" to="454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7,1540" to="3637,2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6,402" to="4394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433" to="3701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2,1570" to="4366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9,1378" to="353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1431" to="2652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474" to="2863,12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87" to="1393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9,193" to="2652,19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29,2589" to="2652,280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5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3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.4.1.1 Граф С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построим матрицы емкостей и сме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рица смежности.</w:t>
      </w:r>
    </w:p>
    <w:tbl>
      <w:tblPr>
        <w:tblW w:w="3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25"/>
        <w:gridCol w:w="31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рица емкостей.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6"/>
        <w:gridCol w:w="496"/>
        <w:gridCol w:w="496"/>
        <w:gridCol w:w="496"/>
        <w:gridCol w:w="496"/>
        <w:gridCol w:w="496"/>
        <w:gridCol w:w="540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=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6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56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67</w:t>
      </w:r>
      <w:r>
        <w:rPr>
          <w:sz w:val="28"/>
        </w:rPr>
        <w:t>=0, то граф имеет вид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3147060" cy="263525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2635200"/>
                          <a:chOff x="0" y="0"/>
                          <a:chExt cx="3147120" cy="2635200"/>
                        </a:xfrm>
                      </wpg:grpSpPr>
                      <wps:wsp>
                        <wps:cNvSpPr/>
                        <wps:spPr>
                          <a:xfrm>
                            <a:off x="0" y="1094040"/>
                            <a:ext cx="40644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11888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102240"/>
                            <a:ext cx="4046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080" y="2161080"/>
                            <a:ext cx="4057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2161080"/>
                            <a:ext cx="40644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183600"/>
                            <a:ext cx="40716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437120"/>
                            <a:ext cx="8762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338560"/>
                            <a:ext cx="105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2084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8116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443880"/>
                            <a:ext cx="12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455760"/>
                            <a:ext cx="127368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5240" y="431280"/>
                            <a:ext cx="11386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2826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316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435600"/>
                            <a:ext cx="345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521280"/>
                            <a:ext cx="3672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950040"/>
                            <a:ext cx="3441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731520"/>
                            <a:ext cx="3456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1826280"/>
                            <a:ext cx="344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1587960"/>
                            <a:ext cx="344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092960"/>
                            <a:ext cx="34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2368440"/>
                            <a:ext cx="34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549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0pt;width:247.8pt;height:207.5pt" coordorigin="300,0" coordsize="4956,4150">
                <v:oval id="shape_0" fillcolor="white" stroked="t" o:allowincell="f" style="position:absolute;left:300;top:1723;width:639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0;top:1762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1;top:161;width:636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1;top:3403;width:638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0;top:3403;width:6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8;top:289;width:640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0,2263" to="2079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1,3683" to="4319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663" to="2099,1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1,443" to="4319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99" to="4639,3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0,718" to="4565,3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6,679" to="4478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0,2020" to="2079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8;top:0;width:49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;top:686;width:54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4;top:821;width:57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4;top:1496;width:54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6;top:1152;width:54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;top:2876;width:54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3;top:2501;width:54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1721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3730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76,865" to="2376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</wp:posOffset>
                </wp:positionH>
                <wp:positionV relativeFrom="paragraph">
                  <wp:posOffset>-274320</wp:posOffset>
                </wp:positionV>
                <wp:extent cx="4368800" cy="26600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.2pt;margin-top:-21.6pt;width:343.95pt;height:20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4368800" cy="266001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368960" cy="266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9.5pt;width:343.95pt;height:209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Рис.4.1.2 Перестроенный граф С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матрица смежности имеет вид:</w:t>
      </w:r>
    </w:p>
    <w:tbl>
      <w:tblPr>
        <w:tblW w:w="2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=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м матрицу потоков сообщения: </w:t>
      </w:r>
    </w:p>
    <w:p>
      <w:pPr>
        <w:pStyle w:val="Normal"/>
        <w:jc w:val="both"/>
        <w:rPr/>
      </w:pPr>
      <w:r>
        <w:rPr>
          <w:sz w:val="28"/>
        </w:rPr>
        <w:t>φ</w:t>
      </w:r>
      <w:r>
        <w:rPr>
          <w:sz w:val="28"/>
          <w:vertAlign w:val="subscript"/>
        </w:rPr>
        <w:t>23</w:t>
      </w:r>
      <w:r>
        <w:rPr>
          <w:sz w:val="28"/>
        </w:rPr>
        <w:t>=60; φ</w:t>
      </w:r>
      <w:r>
        <w:rPr>
          <w:sz w:val="28"/>
          <w:vertAlign w:val="subscript"/>
        </w:rPr>
        <w:t>15</w:t>
      </w:r>
      <w:r>
        <w:rPr>
          <w:sz w:val="28"/>
        </w:rPr>
        <w:t>=70; φ</w:t>
      </w:r>
      <w:r>
        <w:rPr>
          <w:sz w:val="28"/>
          <w:vertAlign w:val="subscript"/>
        </w:rPr>
        <w:t>42</w:t>
      </w:r>
      <w:r>
        <w:rPr>
          <w:sz w:val="28"/>
        </w:rPr>
        <w:t>=12</w:t>
      </w:r>
    </w:p>
    <w:tbl>
      <w:tblPr>
        <w:tblW w:w="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96"/>
        <w:gridCol w:w="496"/>
        <w:gridCol w:w="496"/>
        <w:gridCol w:w="496"/>
        <w:gridCol w:w="496"/>
        <w:gridCol w:w="356"/>
      </w:tblGrid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=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трице смежности составим деревья пу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1 в узел 5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7235</wp:posOffset>
                </wp:positionH>
                <wp:positionV relativeFrom="paragraph">
                  <wp:posOffset>192405</wp:posOffset>
                </wp:positionV>
                <wp:extent cx="2312035" cy="2499360"/>
                <wp:effectExtent l="634201805" t="5715" r="0" b="527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920" cy="2499480"/>
                          <a:chOff x="0" y="0"/>
                          <a:chExt cx="2311920" cy="2499480"/>
                        </a:xfrm>
                      </wpg:grpSpPr>
                      <wps:wsp>
                        <wps:cNvSpPr/>
                        <wps:spPr>
                          <a:xfrm>
                            <a:off x="0" y="1379880"/>
                            <a:ext cx="25848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522720"/>
                            <a:ext cx="25776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0"/>
                            <a:ext cx="25776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522720"/>
                            <a:ext cx="2577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31000"/>
                            <a:ext cx="2577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1562040"/>
                            <a:ext cx="2577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080" y="1054080"/>
                            <a:ext cx="2570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1570320"/>
                            <a:ext cx="2577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4680" y="2237760"/>
                            <a:ext cx="25848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2244600"/>
                            <a:ext cx="258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022400"/>
                            <a:ext cx="2577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29880"/>
                            <a:ext cx="281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565200"/>
                            <a:ext cx="2826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098000"/>
                            <a:ext cx="281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631160"/>
                            <a:ext cx="281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240280"/>
                            <a:ext cx="2826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600" y="735480"/>
                            <a:ext cx="5263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164520"/>
                            <a:ext cx="34308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640080"/>
                            <a:ext cx="259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640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568520"/>
                            <a:ext cx="41976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1243440"/>
                            <a:ext cx="3434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69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624320"/>
                            <a:ext cx="48816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23706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7468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5.15pt;width:182.05pt;height:196.75pt" coordorigin="1161,303" coordsize="3641,3935">
                <v:oval id="shape_0" fillcolor="white" stroked="t" o:allowincell="f" style="position:absolute;left:1161;top:2476;width:406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3;top:1126;width:405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2;top:303;width:405;height:3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7;top:1126;width:405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6;top:1139;width:405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06;top:2763;width:405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8;top:1963;width:404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7;top:2776;width:405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1;top:3827;width:406;height:3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4;top:3838;width:406;height:4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7;top:1913;width:405;height:3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11;top:350;width:44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7;top:1193;width:44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2032;width:44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1;top:2871;width:44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3831;width:44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6,1461" to="2264,2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0,562" to="3069,11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6,1311" to="3033,1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5,1311" to="3874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1,2773" to="2191,2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7,2261" to="3057,2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2,2974" to="3033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6,2861" to="2204,3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0,4036" to="2997,4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5,2153" to="3895,2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26710" cy="32556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26640" cy="325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6.4pt;width:427.25pt;height:256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5</w:t>
      </w:r>
      <w:r>
        <w:rPr>
          <w:sz w:val="28"/>
        </w:rPr>
        <w:t>{125,1275,1345,135,145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2 в узел 3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4435</wp:posOffset>
                </wp:positionH>
                <wp:positionV relativeFrom="paragraph">
                  <wp:posOffset>-2216785</wp:posOffset>
                </wp:positionV>
                <wp:extent cx="3765550" cy="2720340"/>
                <wp:effectExtent l="5080" t="5080" r="0" b="863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2720520"/>
                          <a:chOff x="0" y="0"/>
                          <a:chExt cx="3765600" cy="2720520"/>
                        </a:xfrm>
                      </wpg:grpSpPr>
                      <wps:wsp>
                        <wps:cNvSpPr/>
                        <wps:spPr>
                          <a:xfrm>
                            <a:off x="0" y="1356840"/>
                            <a:ext cx="27288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474840"/>
                            <a:ext cx="27180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0"/>
                            <a:ext cx="27252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51516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52272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550080"/>
                            <a:ext cx="272520" cy="25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153684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4320" y="1036800"/>
                            <a:ext cx="27108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54440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2201040"/>
                            <a:ext cx="27288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2207880"/>
                            <a:ext cx="272880" cy="25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155268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84860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30600"/>
                            <a:ext cx="2977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074600"/>
                            <a:ext cx="3459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1598400"/>
                            <a:ext cx="3466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1972800"/>
                            <a:ext cx="3859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320" y="723240"/>
                            <a:ext cx="555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62000"/>
                            <a:ext cx="3618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630000"/>
                            <a:ext cx="273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3000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760" y="624960"/>
                            <a:ext cx="289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42960"/>
                            <a:ext cx="4431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668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66824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597680"/>
                            <a:ext cx="51516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33028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5920"/>
                            <a:ext cx="27180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8280" y="250200"/>
                            <a:ext cx="41004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1214640"/>
                            <a:ext cx="345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768320"/>
                            <a:ext cx="3384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0480" y="100800"/>
                            <a:ext cx="29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1598400"/>
                            <a:ext cx="27108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5680" y="167328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550080"/>
                            <a:ext cx="272520" cy="25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1972800"/>
                            <a:ext cx="27108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3880" y="2122200"/>
                            <a:ext cx="3085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421720"/>
                            <a:ext cx="3859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421720"/>
                            <a:ext cx="27108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0" y="2421720"/>
                            <a:ext cx="27252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25718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421720"/>
                            <a:ext cx="27108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360" y="25718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2496240"/>
                            <a:ext cx="3859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-174.55pt;width:296.5pt;height:214.2pt" coordorigin="1881,-3491" coordsize="5930,4284">
                <v:oval id="shape_0" fillcolor="white" stroked="t" o:allowincell="f" style="position:absolute;left:1881;top:-1354;width:429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2;top:-2743;width:427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8;top:-3491;width:428;height: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1;top:-2680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46;top:-2668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20;top:-2625;width:428;height:3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4;top:-1071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2;top:-1858;width:426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1;top:-1059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3;top:-25;width:429;height: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1;top:-14;width:429;height:3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46;top:-1046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6;top:-580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64;top:-3443;width:468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2;top:-1799;width:54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9;top:-974;width:54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7;top:-384;width:60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71,-2352" to="3044,-1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5,-3236" to="3894,-2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-2499" to="3857,-2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2,-2499" to="4744,-2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4,-2507" to="5619,-2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2,-1061" to="2969,-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1,-864" to="3856,-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6,-864" to="4744,-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-975" to="2981,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9,179" to="3819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20;top:-3450;width:427;height: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2,-3097" to="5657,-2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5,-1578" to="3869,-10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-706" to="3844,-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28;top:-3332;width:46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620;top:-974;width:426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4,-856" to="5619,-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20;top:-2625;width:428;height:3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8;top:-384;width:426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81,-149" to="4766,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323" to="4767,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68;top:323;width:426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2;top:323;width:428;height:3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7,559" to="6696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6;top:323;width:426;height:3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55,559" to="574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3;top:440;width:60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20040</wp:posOffset>
                </wp:positionH>
                <wp:positionV relativeFrom="paragraph">
                  <wp:posOffset>497840</wp:posOffset>
                </wp:positionV>
                <wp:extent cx="5427980" cy="3256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28080" cy="32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5.2pt;margin-top:39.2pt;width:427.35pt;height:25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3</w:t>
      </w:r>
      <w:r>
        <w:rPr>
          <w:sz w:val="28"/>
        </w:rPr>
        <w:t>{213,21453,253,25413,2753,275413}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о путей из узла 4 в узел 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27980" cy="32569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28080" cy="32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27.35pt;height:25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2560</wp:posOffset>
                </wp:positionH>
                <wp:positionV relativeFrom="paragraph">
                  <wp:posOffset>192405</wp:posOffset>
                </wp:positionV>
                <wp:extent cx="4323715" cy="2600325"/>
                <wp:effectExtent l="571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0" cy="2600280"/>
                          <a:chOff x="0" y="0"/>
                          <a:chExt cx="4323600" cy="2600280"/>
                        </a:xfrm>
                      </wpg:grpSpPr>
                      <wps:wsp>
                        <wps:cNvSpPr/>
                        <wps:spPr>
                          <a:xfrm>
                            <a:off x="0" y="1656720"/>
                            <a:ext cx="323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627480"/>
                            <a:ext cx="32184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240" y="0"/>
                            <a:ext cx="322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627840"/>
                            <a:ext cx="3225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637560"/>
                            <a:ext cx="3225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646560"/>
                            <a:ext cx="32184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1875960"/>
                            <a:ext cx="3225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60480"/>
                            <a:ext cx="32076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1885320"/>
                            <a:ext cx="3225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2296080"/>
                            <a:ext cx="3232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1313640"/>
                            <a:ext cx="323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895400"/>
                            <a:ext cx="3225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2256840"/>
                            <a:ext cx="32256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6048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675720"/>
                            <a:ext cx="4190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60480"/>
                            <a:ext cx="409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1980000"/>
                            <a:ext cx="410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2340720"/>
                            <a:ext cx="4280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1331640"/>
                            <a:ext cx="439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8520" y="883440"/>
                            <a:ext cx="65736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9692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768240"/>
                            <a:ext cx="3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7868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883520"/>
                            <a:ext cx="524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36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0365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4166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482840"/>
                            <a:ext cx="4096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636840"/>
                            <a:ext cx="3225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2158920"/>
                            <a:ext cx="4006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79632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242640"/>
                            <a:ext cx="444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92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889280"/>
                            <a:ext cx="3232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3320" y="207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5.15pt;width:340.45pt;height:204.7pt" coordorigin="256,303" coordsize="6809,4094">
                <v:oval id="shape_0" fillcolor="white" stroked="t" o:allowincell="f" style="position:absolute;left:256;top:2912;width:508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7;top:1291;width:506;height:4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2;top:303;width:507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1;top:1291;width:507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6;top:1307;width:507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7;top:1321;width:506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1;top:3257;width:507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4;top:398;width:504;height:4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1;top:3272;width:507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1;top:3919;width:508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1;top:2371;width:508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6;top:3288;width:507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1;top:3857;width:507;height:4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40;top:398;width:71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367;width:65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398;width:64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421;width:64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0;top:3989;width:67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0;top:2400;width:69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0,1694" to="1634,29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5,613" to="2639,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1513" to="2594,1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9,1529" to="4859,1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269" to="1544,3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3510" to="2594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3510" to="3644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0,4109" to="3630,4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5,2638" to="2609,32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06;top:1306;width:507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49,3703" to="2579,4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0,1557" to="5834,1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4,685" to="4823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1550" to="3671,1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24;top:3278;width:508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3566" to="4823,3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27980" cy="325691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28080" cy="325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6.5pt;width:427.35pt;height:256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42</w:t>
      </w:r>
      <w:r>
        <w:rPr>
          <w:sz w:val="28"/>
        </w:rPr>
        <w:t>{412,41352,413572,452,45312,4572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2.</w:t>
      </w:r>
      <w:r>
        <w:rPr>
          <w:sz w:val="28"/>
        </w:rPr>
        <w:t xml:space="preserve"> Построение симплекс-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целевую функци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=x1+x2+x3+x4+x5+x6+x7+x8+x9+x10+x11+x12+x13+x14+x15+x16+x1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ения на поток сообщ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ения по пропускным способностям линий связ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80975</wp:posOffset>
                </wp:positionH>
                <wp:positionV relativeFrom="paragraph">
                  <wp:posOffset>75565</wp:posOffset>
                </wp:positionV>
                <wp:extent cx="151765" cy="172339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7233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25200 h 977040"/>
                            <a:gd name="textAreaBottom" fmla="*/ 951840 h 97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25pt;margin-top:5.95pt;width:11.9pt;height:1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12+</w:t>
      </w:r>
      <w:r>
        <w:rPr>
          <w:sz w:val="28"/>
          <w:lang w:val="en-US"/>
        </w:rPr>
        <w:t>x</w:t>
      </w:r>
      <w:r>
        <w:rPr>
          <w:sz w:val="28"/>
        </w:rPr>
        <w:t>16≤5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>16 ≤6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2+</w:t>
      </w:r>
      <w:r>
        <w:rPr>
          <w:sz w:val="28"/>
          <w:lang w:val="en-US"/>
        </w:rPr>
        <w:t>x</w:t>
      </w:r>
      <w:r>
        <w:rPr>
          <w:sz w:val="28"/>
        </w:rPr>
        <w:t>13++</w:t>
      </w:r>
      <w:r>
        <w:rPr>
          <w:sz w:val="28"/>
          <w:lang w:val="en-US"/>
        </w:rPr>
        <w:t>x</w:t>
      </w:r>
      <w:r>
        <w:rPr>
          <w:sz w:val="28"/>
        </w:rPr>
        <w:t>14 ≤4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5 ≤5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10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>17 ≤35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≤4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8+</w:t>
      </w:r>
      <w:r>
        <w:rPr>
          <w:sz w:val="28"/>
          <w:lang w:val="en-US"/>
        </w:rPr>
        <w:t>x</w:t>
      </w:r>
      <w:r>
        <w:rPr>
          <w:sz w:val="28"/>
        </w:rPr>
        <w:t>10+</w:t>
      </w:r>
      <w:r>
        <w:rPr>
          <w:sz w:val="28"/>
          <w:lang w:val="en-US"/>
        </w:rPr>
        <w:t>x</w:t>
      </w:r>
      <w:r>
        <w:rPr>
          <w:sz w:val="28"/>
        </w:rPr>
        <w:t>13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>16 ≤5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x</w:t>
      </w:r>
      <w:r>
        <w:rPr>
          <w:sz w:val="28"/>
        </w:rPr>
        <w:t>10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4+</w:t>
      </w:r>
      <w:r>
        <w:rPr>
          <w:sz w:val="28"/>
          <w:lang w:val="en-US"/>
        </w:rPr>
        <w:t>x</w:t>
      </w:r>
      <w:r>
        <w:rPr>
          <w:sz w:val="28"/>
        </w:rPr>
        <w:t xml:space="preserve">17≤60  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x</w:t>
      </w:r>
      <w:r>
        <w:rPr>
          <w:sz w:val="28"/>
        </w:rPr>
        <w:t>7+</w:t>
      </w:r>
      <w:r>
        <w:rPr>
          <w:sz w:val="28"/>
          <w:lang w:val="en-US"/>
        </w:rPr>
        <w:t>x</w:t>
      </w:r>
      <w:r>
        <w:rPr>
          <w:sz w:val="28"/>
        </w:rPr>
        <w:t>9+</w:t>
      </w:r>
      <w:r>
        <w:rPr>
          <w:sz w:val="28"/>
          <w:lang w:val="en-US"/>
        </w:rPr>
        <w:t>x</w:t>
      </w:r>
      <w:r>
        <w:rPr>
          <w:sz w:val="28"/>
        </w:rPr>
        <w:t>11+</w:t>
      </w:r>
      <w:r>
        <w:rPr>
          <w:sz w:val="28"/>
          <w:lang w:val="en-US"/>
        </w:rPr>
        <w:t>x</w:t>
      </w:r>
      <w:r>
        <w:rPr>
          <w:sz w:val="28"/>
        </w:rPr>
        <w:t>15+</w:t>
      </w:r>
      <w:r>
        <w:rPr>
          <w:sz w:val="28"/>
          <w:lang w:val="en-US"/>
        </w:rPr>
        <w:t>x</w:t>
      </w:r>
      <w:r>
        <w:rPr>
          <w:sz w:val="28"/>
        </w:rPr>
        <w:t>16+</w:t>
      </w:r>
      <w:r>
        <w:rPr>
          <w:sz w:val="28"/>
          <w:lang w:val="en-US"/>
        </w:rPr>
        <w:t>x</w:t>
      </w:r>
      <w:r>
        <w:rPr>
          <w:sz w:val="28"/>
        </w:rPr>
        <w:t>17≤50</w:t>
      </w:r>
    </w:p>
    <w:p>
      <w:pPr>
        <w:pStyle w:val="TextBody"/>
        <w:ind w:right="-143" w:firstLine="284"/>
        <w:rPr/>
      </w:pPr>
      <w:r>
        <w:rPr>
          <w:sz w:val="28"/>
        </w:rPr>
        <w:t xml:space="preserve">Так как поставленная задача не является основной задачей линейного программирования, то необходимо привести ее к виду основной, т.е. устремить целевую функцию к минимуму, и записать ограничения в виде равенств. Запишем новую целевую функцию: </w:t>
      </w:r>
      <w:r>
        <w:rPr>
          <w:sz w:val="28"/>
          <w:lang w:val="en-US"/>
        </w:rPr>
        <w:t>F</w:t>
      </w:r>
      <w:r>
        <w:rPr>
          <w:sz w:val="28"/>
        </w:rPr>
        <w:t>’ = -</w:t>
      </w:r>
      <w:r>
        <w:rPr>
          <w:sz w:val="28"/>
          <w:lang w:val="en-US"/>
        </w:rPr>
        <w:t>F</w:t>
      </w:r>
      <w:r>
        <w:rPr>
          <w:sz w:val="28"/>
        </w:rPr>
        <w:t>. Тогд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</m:oMath>
      </m:oMathPara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аничения вида неравенств, заменяем на ограничения вида равен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+x2+x6+x7+x12+x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6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5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7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-x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-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6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де х1,…х21-свободные переменные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y</w:t>
      </w:r>
      <w:r>
        <w:rPr>
          <w:sz w:val="28"/>
        </w:rPr>
        <w:t>1,..,</w:t>
      </w:r>
      <w:r>
        <w:rPr>
          <w:sz w:val="28"/>
          <w:lang w:val="en-US"/>
        </w:rPr>
        <w:t>y</w:t>
      </w:r>
      <w:r>
        <w:rPr>
          <w:sz w:val="28"/>
        </w:rPr>
        <w:t>12- базисные перем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о. мы получили основную задачу линейного програм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 симплекс табл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а 4.2.1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4.3.</w:t>
      </w:r>
      <w:r>
        <w:rPr>
          <w:sz w:val="28"/>
        </w:rPr>
        <w:t xml:space="preserve"> Расчет на ЭВМ потоков со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азрешенная симплекс-таблиц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3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м данную задачу с помощью симплекс метода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таблице получим реш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’=-142-(-y1-y2-y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крывая  скобки, видим, что  при  увеличении  любой  из  переменных </w:t>
      </w:r>
    </w:p>
    <w:p>
      <w:pPr>
        <w:pStyle w:val="Normal"/>
        <w:jc w:val="both"/>
        <w:rPr/>
      </w:pPr>
      <w:r>
        <w:rPr>
          <w:sz w:val="28"/>
        </w:rPr>
        <w:t xml:space="preserve">Функция  </w:t>
      </w:r>
      <w:r>
        <w:rPr>
          <w:sz w:val="28"/>
          <w:lang w:val="en-US"/>
        </w:rPr>
        <w:t>F</w:t>
      </w:r>
      <w:r>
        <w:rPr>
          <w:sz w:val="28"/>
        </w:rPr>
        <w:t xml:space="preserve"> возрастает, что  недопустим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решение  найдено: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sz w:val="28"/>
        </w:rPr>
        <w:t>1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имаем все свободные переменные равные нул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1=х3=х8=х9=х11=х11=х12=х14=х15=х16=х17=у1=у2=у3=у4=у8=у10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12=0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, по таблице симплекс-мет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5=3,0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y7=38,0                         </w:t>
      </w:r>
      <w:r>
        <w:rPr>
          <w:sz w:val="28"/>
          <w:lang w:val="en-US"/>
        </w:rPr>
        <w:t>x</w:t>
      </w:r>
      <w:r>
        <w:rPr>
          <w:sz w:val="28"/>
        </w:rPr>
        <w:t>13=12,0</w:t>
      </w:r>
    </w:p>
    <w:p>
      <w:pPr>
        <w:pStyle w:val="Normal"/>
        <w:jc w:val="both"/>
        <w:rPr/>
      </w:pPr>
      <w:r>
        <w:rPr>
          <w:sz w:val="28"/>
          <w:lang w:val="en-US"/>
        </w:rPr>
        <w:t>y6=24.0                         x7=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9=40,0                          x46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y11=25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4=11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6=33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10=22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2=12,5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оставим блок-схему алгоритма симплекс-метода (смотрет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1).</w:t>
      </w:r>
    </w:p>
    <w:p>
      <w:pPr>
        <w:pStyle w:val="Normal"/>
        <w:jc w:val="both"/>
        <w:rPr/>
      </w:pPr>
      <w:r>
        <w:rPr>
          <w:b/>
          <w:sz w:val="28"/>
        </w:rPr>
        <w:t>4.4.</w:t>
      </w:r>
      <w:r>
        <w:rPr>
          <w:sz w:val="28"/>
        </w:rPr>
        <w:t>Построение вторичного графа СП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роим вторичный граф СПИ при  оптимальном  распредел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каналов. Сначала  составим  массив  всех  путей,  по  которы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дается  количество  сообщений,  больше  нуля:</w:t>
      </w:r>
    </w:p>
    <w:p>
      <w:pPr>
        <w:pStyle w:val="Normal"/>
        <w:jc w:val="right"/>
        <w:rPr/>
      </w:pPr>
      <w:r>
        <w:rPr/>
        <w:t>Таблица 4.4.1</w:t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436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у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сообщений, Х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3-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-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3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7-5-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2-7-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2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-1-3-5-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2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-4-5-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-4-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435</wp:posOffset>
                </wp:positionH>
                <wp:positionV relativeFrom="paragraph">
                  <wp:posOffset>146685</wp:posOffset>
                </wp:positionV>
                <wp:extent cx="5706110" cy="48139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813920"/>
                          <a:chOff x="0" y="0"/>
                          <a:chExt cx="5706000" cy="48139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706000" cy="48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2313360"/>
                            <a:ext cx="4075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2328480"/>
                            <a:ext cx="4075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6480" y="550080"/>
                            <a:ext cx="40500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960" y="4017600"/>
                            <a:ext cx="40572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3931920"/>
                            <a:ext cx="4064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71680"/>
                            <a:ext cx="407520" cy="35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95000"/>
                            <a:ext cx="405000" cy="35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2531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177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6320" y="8859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2623320"/>
                            <a:ext cx="17373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262332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799560"/>
                            <a:ext cx="182304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6160" y="88596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5318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2520" y="937440"/>
                            <a:ext cx="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705960"/>
                            <a:ext cx="29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4400"/>
                            <a:ext cx="1257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257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1.55pt;width:449.3pt;height:379.05pt" coordorigin="81,231" coordsize="8986,7581">
                <v:rect id="shape_0" stroked="f" o:allowincell="f" style="position:absolute;left:81;top:231;width:8985;height:758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4;top:3874;width:641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69;top:3898;width:641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5;top:1097;width:637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1;top:6558;width:638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0;top:6423;width:639;height: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1;top:1131;width:641;height: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0;top:3845;width:637;height: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,4218" to="2519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810" to="7991,6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626" to="8280,6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4362" to="5831,6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4,4362" to="7991,6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1490" to="5830,39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64,1626" to="7991,3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4218" to="5687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1707" to="2778,3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3,1342" to="7721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671" to="2600,3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4371" to="2600,6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торичный  граф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749290" cy="48514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49200" cy="485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2.05pt;width:452.65pt;height:38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4.4.1 Вторичный граф СПИ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Разработка алгоритма управления СПИ по критерию максимальной надежно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Построение матрицы надежных маршрутов (дистанционной таблицы)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1.1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30"/>
        <w:gridCol w:w="208"/>
        <w:gridCol w:w="522"/>
        <w:gridCol w:w="730"/>
        <w:gridCol w:w="730"/>
        <w:gridCol w:w="730"/>
        <w:gridCol w:w="730"/>
        <w:gridCol w:w="730"/>
        <w:gridCol w:w="731"/>
        <w:gridCol w:w="731"/>
        <w:gridCol w:w="731"/>
        <w:gridCol w:w="1147"/>
      </w:tblGrid>
      <w:tr>
        <w:trPr/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ви связ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</w:rPr>
              <w:t xml:space="preserve">Значения  </w:t>
            </w:r>
            <w:r>
              <w:rPr>
                <w:sz w:val="28"/>
                <w:lang w:val="en-US"/>
              </w:rPr>
              <w:t>Wij</w:t>
            </w:r>
          </w:p>
        </w:tc>
      </w:tr>
      <w:tr>
        <w:trPr>
          <w:trHeight w:val="128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построим матрицу надежности:</w:t>
      </w:r>
    </w:p>
    <w:tbl>
      <w:tblPr>
        <w:tblW w:w="6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=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</w:tr>
      <w:tr>
        <w:trPr/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6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йдем к матрице ненадежности по формуле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м матрицу минимальной ненадежности с помощью операций Шимбела – Оттермана: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00"/>
        <w:gridCol w:w="600"/>
        <w:gridCol w:w="600"/>
        <w:gridCol w:w="601"/>
        <w:gridCol w:w="600"/>
        <w:gridCol w:w="600"/>
        <w:gridCol w:w="601"/>
        <w:gridCol w:w="1574"/>
      </w:tblGrid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</m:oMath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танционная таблица имеет вид:</w:t>
      </w:r>
    </w:p>
    <w:tbl>
      <w:tblPr>
        <w:tblW w:w="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ля построения маршрутной табл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8"/>
        </w:rPr>
        <w:t xml:space="preserve"> , необходимо вычислить матрицу </w:t>
      </w:r>
      <w:r>
        <w:rPr>
          <w:sz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8"/>
        </w:rPr>
        <w:t>, получаемую в результате замены диагональных элементов на ∞ в исходной матрице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</w:rPr>
        <w:t>.</w:t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9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p>
              </m:oMath>
            </m:oMathPara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∞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7"/>
        <w:gridCol w:w="600"/>
        <w:gridCol w:w="600"/>
        <w:gridCol w:w="601"/>
        <w:gridCol w:w="600"/>
        <w:gridCol w:w="600"/>
        <w:gridCol w:w="601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Маршрутная таблица: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5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      У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;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;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;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5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</w:t>
      </w:r>
      <w:r>
        <w:rPr>
          <w:sz w:val="40"/>
        </w:rPr>
        <w:t>Приложени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исходным данным были построены графики функции плотности вероятности и функции распределения вероятности. По этим графикам было сделано предположение об экспоненциальности закона распределения. Далее по критериям согласия Пирсона и Колмагорова была принята гипотеза об экспоненциальности закона распред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ы осуществили переход переход от ЗЛП к ОЗЛП. С помощью симплекс-метода определили максимальный поток передаваемых сообщений, который равен 142. Окончательное решение задачи было получено после построения вторичной сети  СП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исходным данным была сформирована матрица надежности, с помощью которой путем некоторых преобразований была получена матрица минимальных длин. Конечным результатом явилось потсроение маршрутной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Список  литературы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Лекции   по предмету «Автоматизированоне управление в технических системах», доц.Давыдюк В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outlineLvl w:val="8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32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spacing w:before="240" w:after="0"/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5:23:00Z</dcterms:created>
  <dc:creator>Reanimator 98</dc:creator>
  <dc:description/>
  <dc:language>en-US</dc:language>
  <cp:lastModifiedBy>Denis</cp:lastModifiedBy>
  <cp:lastPrinted>2001-12-17T20:20:00Z</cp:lastPrinted>
  <dcterms:modified xsi:type="dcterms:W3CDTF">2001-12-17T17:29:00Z</dcterms:modified>
  <cp:revision>84</cp:revision>
  <dc:subject/>
  <dc:title>                                МГУ ПС</dc:title>
</cp:coreProperties>
</file>