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Вопросы к экзаменам по СУДП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644" w:hanging="360"/>
        <w:rPr/>
      </w:pPr>
      <w:r>
        <w:rPr/>
        <w:t>Назначение и эффективность САВП. Структура АСУ ДП.</w:t>
      </w:r>
    </w:p>
    <w:p>
      <w:pPr>
        <w:pStyle w:val="Normal"/>
        <w:numPr>
          <w:ilvl w:val="0"/>
          <w:numId w:val="1"/>
        </w:numPr>
        <w:rPr/>
      </w:pPr>
      <w:r>
        <w:rPr/>
        <w:t>Системы диспетчерск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вижения САВПМ.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движения САВПП.</w:t>
      </w:r>
    </w:p>
    <w:p>
      <w:pPr>
        <w:pStyle w:val="Normal"/>
        <w:numPr>
          <w:ilvl w:val="0"/>
          <w:numId w:val="1"/>
        </w:numPr>
        <w:rPr/>
      </w:pPr>
      <w:r>
        <w:rPr/>
        <w:t>Законы управления и структура регулятора скорости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и качества управления и структура регулятора скорости.</w:t>
      </w:r>
    </w:p>
    <w:p>
      <w:pPr>
        <w:pStyle w:val="Normal"/>
        <w:numPr>
          <w:ilvl w:val="0"/>
          <w:numId w:val="1"/>
        </w:numPr>
        <w:rPr/>
      </w:pPr>
      <w:r>
        <w:rPr/>
        <w:t>Модель параметрического синтеза регулятора скорости САВПП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ая схема и назначение САВП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одноконтурных и двухконтурных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законов управления временем хода САВПМ и показатели качества регуляторов времени х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пособы управления временем хода в САВПМ на перегонах с одним и двумя включениями тягов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САВП без контрольной точ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САВПМ с контрольной точк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 управления временем хода по средней скорости САВПМ на перегонах с одной и двумя включениями тягов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пособы аппроксимации программных зависимостей регуляторов времени хода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временем хода двухконтурных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атематическая модель для оценки качества управления регуляторов времени хода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коления развития САВ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правляющие функции ЦСАВПМ и распределение их между уровнями сист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нформационные функции ЦСАВПМ и распределение их между уровнями систе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алгоритмов централизованного управления движением поездов метрополите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ый алгоритм централизованного управления движением поез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нтервальный алгоритм централизованного управления движением поез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о - интервальный алгоритм централизованного управления поездами с возможностью увеличения времени стоян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рафиково - интервальный алгоритм централизованного управления поездами с возможностью увеличения времени стоянки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, функции и алгоритмы КСАУД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оритм управления прицельным торможением САВПМ с напольными программ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и алгоритмы управления Ц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СУ АСУ ДПМ и передаваемая информация в систе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, функции 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оритм управления временем хода в ПУ АСУ ДПМ.</w:t>
      </w:r>
    </w:p>
    <w:p>
      <w:pPr>
        <w:pStyle w:val="Normal"/>
        <w:numPr>
          <w:ilvl w:val="0"/>
          <w:numId w:val="1"/>
        </w:numPr>
        <w:rPr/>
      </w:pPr>
      <w:r>
        <w:rPr/>
        <w:t>Временная диаграмма работы САВПМ. Преимущества микропроцессорных САВ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собенности автоматизации управления движением поездов на магистральных ж.д. Показатели качества управления регуляторов времени хода САВП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регуляторов времени хода одноконтурных САВП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оны управления регуляторов времени хода двухконтурных САВПП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ВП с расчетом программ в реальном времен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змерители скорости и пу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СУЖ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истема диспетчерского управления на ж.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уктура диспетчерского управления на метрополитен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втоблокиров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истемы безопасности АЛСН и САУТ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</w:t>
      </w:r>
      <w:r>
        <w:rPr/>
        <w:t>Система САУТ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9:16:00Z</dcterms:created>
  <dc:creator>Ерофеев </dc:creator>
  <dc:description/>
  <dc:language>en-US</dc:language>
  <cp:lastModifiedBy>Ерофеев </cp:lastModifiedBy>
  <cp:lastPrinted>2000-12-04T14:10:00Z</cp:lastPrinted>
  <dcterms:modified xsi:type="dcterms:W3CDTF">2001-04-17T11:59:00Z</dcterms:modified>
  <cp:revision>4</cp:revision>
  <dc:subject/>
  <dc:title>Вопросы к экзаменам по САВП</dc:title>
</cp:coreProperties>
</file>