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ам по САВ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начение и эффективность САВП. Структура АСУ ДП.</w:t>
      </w:r>
    </w:p>
    <w:p>
      <w:pPr>
        <w:pStyle w:val="Normal"/>
        <w:numPr>
          <w:ilvl w:val="0"/>
          <w:numId w:val="1"/>
        </w:numPr>
        <w:rPr/>
      </w:pPr>
      <w:r>
        <w:rPr/>
        <w:t>Системы диспетчерского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Программы движения САВПМ.</w:t>
      </w:r>
    </w:p>
    <w:p>
      <w:pPr>
        <w:pStyle w:val="Normal"/>
        <w:numPr>
          <w:ilvl w:val="0"/>
          <w:numId w:val="1"/>
        </w:numPr>
        <w:rPr/>
      </w:pPr>
      <w:r>
        <w:rPr/>
        <w:t>Программы движения САВПП.</w:t>
      </w:r>
    </w:p>
    <w:p>
      <w:pPr>
        <w:pStyle w:val="Normal"/>
        <w:numPr>
          <w:ilvl w:val="0"/>
          <w:numId w:val="1"/>
        </w:numPr>
        <w:rPr/>
      </w:pPr>
      <w:r>
        <w:rPr/>
        <w:t>Законы управления и структура регулятора скорости.</w:t>
      </w:r>
    </w:p>
    <w:p>
      <w:pPr>
        <w:pStyle w:val="Normal"/>
        <w:numPr>
          <w:ilvl w:val="0"/>
          <w:numId w:val="1"/>
        </w:numPr>
        <w:rPr/>
      </w:pPr>
      <w:r>
        <w:rPr/>
        <w:t>Показатели качества управления и структура регулятора скорости.</w:t>
      </w:r>
    </w:p>
    <w:p>
      <w:pPr>
        <w:pStyle w:val="Normal"/>
        <w:numPr>
          <w:ilvl w:val="0"/>
          <w:numId w:val="1"/>
        </w:numPr>
        <w:rPr/>
      </w:pPr>
      <w:r>
        <w:rPr/>
        <w:t>Модель параметрического синтеза регулятора скорости САВПП.</w:t>
      </w:r>
    </w:p>
    <w:p>
      <w:pPr>
        <w:pStyle w:val="Normal"/>
        <w:numPr>
          <w:ilvl w:val="0"/>
          <w:numId w:val="1"/>
        </w:numPr>
        <w:rPr/>
      </w:pPr>
      <w:r>
        <w:rPr/>
        <w:t>Функциональная схема и назначение САВП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САВ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 одноконтурных и двухконтурных САВ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лассификация законов управления временем хода САВПМ и показатели качества регуляторов времени х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пособы управления временем хода в САВПМ на перегонах с одним и двумя включениями тяговых двигател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временем хода САВП без контрольной точ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временем хода САВПМ с контрольной точк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 управления временем хода по средней скорости САВПМ на перегонах с одним и двумя включениями тяговых двигател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пособы аппроксимации программных зависимостей регуляторов времени хода САВ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временем хода двухконтурных САВ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атематическая модель для оценки качества управления регуляторов времени хода САВ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коления развития САВ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правляющие функции ЦСАВПМ и распределение их между уровнями систе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нформационные функции ЦСАВПМ и распределение их между уровнями систе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лассификация алгоритмов централизованного управления движением поездов метрополитен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рафиковый алгоритм централизованного управления движением поезд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нтервальный алгоритм централизованного управления движением поезд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рафиково - интервальный алгоритм централизованного управления поездами с возможностью увеличения времени стоян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рафиково - интервальный алгоритм централизованного управления поездами с возможностью увеличения времени хода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, функции и алгоритмы КСАУД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лгоритм управления прицельным торможением САВПМ с напольными программа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, функции и алгоритмы управления ЦПУ АСУ Д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, функции СУ АСУ ДПМ и передаваемая информация в систе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, функции ПУ АСУ Д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лгоритм управления временем хода в ПУ АСУ Д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лгоритм управления прицельным торможением АСУ Д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ременная диаграмма работы САВПМ. Преимущества микропроцессорных САВ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собенности автоматизации управления движением поездов на магистральных ж.д. Показатели качества управления регуляторов времени хода САВП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регуляторов времени хода одноконтурных САВП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регуляторов времени хода двухконтурных САВПП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АВП с расчетом программ в реальном времен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змерители скорости и пу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 и функции системы «Движение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 и функции ПУ системы «Движение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 и функции САВПЭ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 и функции системы «Локомотив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 программного обеспечения ПУ САВПМ с расчетом программ в процессе движ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енденции развития автоматизации управления движением поезд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нтегрированная АСУ метрополитеном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9:16:00Z</dcterms:created>
  <dc:creator>LSK</dc:creator>
  <dc:description>Shankar's Birthday falls on 25th July.  Don't Forget to wish him</dc:description>
  <cp:keywords>Birthday</cp:keywords>
  <dc:language>en-US</dc:language>
  <cp:lastModifiedBy>Ерофеев </cp:lastModifiedBy>
  <cp:lastPrinted>2000-12-04T14:10:00Z</cp:lastPrinted>
  <dcterms:modified xsi:type="dcterms:W3CDTF">2001-04-17T11:57:00Z</dcterms:modified>
  <cp:revision>4</cp:revision>
  <dc:subject>Birthday </dc:subject>
  <dc:title>Are You suprised ?</dc:title>
</cp:coreProperties>
</file>