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6. </w:t>
      </w:r>
      <w:r>
        <w:rPr>
          <w:sz w:val="16"/>
        </w:rPr>
        <w:t xml:space="preserve">Программа для осуществления динамического вывода буквы </w:t>
      </w:r>
      <w:r>
        <w:rPr>
          <w:sz w:val="16"/>
          <w:lang w:val="en-US"/>
        </w:rPr>
        <w:t>“</w:t>
      </w:r>
      <w:r>
        <w:rPr>
          <w:sz w:val="16"/>
        </w:rPr>
        <w:t>Л</w:t>
      </w:r>
      <w:r>
        <w:rPr>
          <w:sz w:val="16"/>
          <w:lang w:val="en-US"/>
        </w:rPr>
        <w:t>” на светодиодной плате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en-US"/>
        </w:rPr>
        <w:t>800</w:t>
        <w:tab/>
        <w:t>MVI A,CONTROL PORT</w:t>
        <w:tab/>
        <w:t>3E 80</w:t>
        <w:tab/>
        <w:t>;</w:t>
      </w:r>
      <w:r>
        <w:rPr>
          <w:rFonts w:cs="Courier New" w:ascii="Courier New" w:hAnsi="Courier New"/>
          <w:b/>
          <w:sz w:val="16"/>
        </w:rPr>
        <w:t>настройк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2</w:t>
        <w:tab/>
        <w:t>OUT 03</w:t>
        <w:tab/>
        <w:t>D3 03</w:t>
        <w:tab/>
        <w:t>;печатной плат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804 </w:t>
        <w:tab/>
        <w:t>LXI HL,0900</w:t>
        <w:tab/>
        <w:t>21 00 09</w:t>
        <w:tab/>
        <w:t>;на чтение с адреса 900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en-US"/>
        </w:rPr>
        <w:t>807</w:t>
        <w:tab/>
        <w:t>MVI C,05</w:t>
        <w:tab/>
        <w:t>0E 05</w:t>
        <w:tab/>
        <w:t>;</w:t>
      </w:r>
      <w:r>
        <w:rPr>
          <w:rFonts w:cs="Courier New" w:ascii="Courier New" w:hAnsi="Courier New"/>
          <w:b/>
          <w:sz w:val="16"/>
        </w:rPr>
        <w:t>число строк платы – 5 – в С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9</w:t>
        <w:tab/>
        <w:t>MVI B,FE</w:t>
        <w:tab/>
        <w:t>06 FE</w:t>
        <w:tab/>
        <w:t>;переход на 1 строку – код FFFFFFF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80B </w:t>
        <w:tab/>
        <w:t>MOV A,B</w:t>
        <w:tab/>
        <w:t>78</w:t>
        <w:tab/>
        <w:t>;по</w:t>
      </w:r>
      <w:r>
        <w:rPr>
          <w:rFonts w:cs="Courier New" w:ascii="Courier New" w:hAnsi="Courier New"/>
          <w:b/>
          <w:sz w:val="16"/>
        </w:rPr>
        <w:t>мещаем в порт В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C</w:t>
        <w:tab/>
        <w:t>OUT PORT B</w:t>
        <w:tab/>
        <w:t>D3 01</w:t>
        <w:tab/>
        <w:t>;номер текущей строк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E</w:t>
        <w:tab/>
        <w:t>RLC</w:t>
        <w:tab/>
        <w:t>07</w:t>
        <w:tab/>
        <w:t>;сдвиг – сохранение номер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F</w:t>
        <w:tab/>
        <w:t>MOV B,A</w:t>
        <w:tab/>
        <w:t>47</w:t>
        <w:tab/>
        <w:t>;следующей стоки в регистре В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0</w:t>
        <w:tab/>
        <w:t>MOV A,M (HL)</w:t>
        <w:tab/>
        <w:t>7E</w:t>
        <w:tab/>
        <w:t>;</w:t>
      </w:r>
      <w:r>
        <w:rPr>
          <w:rFonts w:cs="Courier New" w:ascii="Courier New" w:hAnsi="Courier New"/>
          <w:b/>
          <w:sz w:val="16"/>
        </w:rPr>
        <w:t>помещаем в порт С код для индикаци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1</w:t>
        <w:tab/>
        <w:t>OUT PORT C</w:t>
        <w:tab/>
        <w:t>D3 02</w:t>
        <w:tab/>
        <w:t>;соответствующих диодов строк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813 </w:t>
        <w:tab/>
        <w:t>MVI D,FF</w:t>
        <w:tab/>
        <w:t>16 FF</w:t>
        <w:tab/>
        <w:t xml:space="preserve">;выполняем 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5</w:t>
        <w:tab/>
        <w:t>DCR D</w:t>
        <w:tab/>
        <w:t>15</w:t>
        <w:tab/>
        <w:t>;подпрограмму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6</w:t>
        <w:tab/>
        <w:t>JNZ 0813</w:t>
        <w:tab/>
        <w:t>C2 15 08</w:t>
        <w:tab/>
        <w:t>;задержк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9</w:t>
        <w:tab/>
        <w:t>MVI A,FF</w:t>
        <w:tab/>
        <w:t>3E FF</w:t>
        <w:tab/>
        <w:t>;гасим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B</w:t>
        <w:tab/>
        <w:t>OUT PORT B</w:t>
        <w:tab/>
        <w:t>D3 01</w:t>
        <w:tab/>
        <w:t>;все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D</w:t>
        <w:tab/>
        <w:t>OUT PORT C</w:t>
        <w:tab/>
        <w:t>D3 02</w:t>
        <w:tab/>
        <w:t>;светодиод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en-US"/>
        </w:rPr>
        <w:t>81F</w:t>
        <w:tab/>
        <w:t>INX HL</w:t>
        <w:tab/>
        <w:t>23</w:t>
        <w:tab/>
        <w:t>;переходим к следующему адресу в HL</w:t>
      </w:r>
    </w:p>
    <w:p>
      <w:pPr>
        <w:pStyle w:val="Heading1"/>
        <w:tabs>
          <w:tab w:val="clear" w:pos="567"/>
          <w:tab w:val="clear" w:pos="2835"/>
          <w:tab w:val="clear" w:pos="4536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ru-RU"/>
        </w:rPr>
      </w:pPr>
      <w:r>
        <w:rPr/>
        <w:t>820</w:t>
      </w:r>
      <w:r>
        <w:rPr>
          <w:rFonts w:cs="Courier New"/>
          <w:b/>
          <w:sz w:val="16"/>
          <w:lang w:val="en-US"/>
        </w:rPr>
        <w:tab/>
        <w:t>DCR C</w:t>
      </w:r>
      <w:r>
        <w:rPr>
          <w:lang w:val="ru-RU"/>
        </w:rPr>
        <w:tab/>
        <w:t>0D</w:t>
        <w:tab/>
        <w:t>;уменьшаем счетчик строк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21</w:t>
        <w:tab/>
        <w:t>JNZ 080B</w:t>
        <w:tab/>
      </w:r>
      <w:r>
        <w:rPr>
          <w:rFonts w:cs="Courier New" w:ascii="Courier New" w:hAnsi="Courier New"/>
          <w:b/>
          <w:sz w:val="16"/>
        </w:rPr>
        <w:t>C2 0B 08</w:t>
      </w:r>
      <w:r>
        <w:rPr>
          <w:rFonts w:cs="Courier New" w:ascii="Courier New" w:hAnsi="Courier New"/>
          <w:b/>
          <w:sz w:val="16"/>
          <w:lang w:val="en-US"/>
        </w:rPr>
        <w:tab/>
        <w:t>;не последняя ли строка?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en-US"/>
        </w:rPr>
        <w:t>824</w:t>
        <w:tab/>
        <w:t>JMP 0804</w:t>
        <w:tab/>
        <w:t>C3 04 08</w:t>
        <w:tab/>
        <w:t>;если да, то повторяем индикацию заново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</w:rPr>
        <w:t>Коды буквы «Л»: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0 E7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1 EB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2 EB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3 EB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4 E9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7. </w:t>
      </w:r>
      <w:r>
        <w:rPr>
          <w:sz w:val="16"/>
        </w:rPr>
        <w:t>Программа для осуществления динамического вывода 567890 на индикаторы</w:t>
      </w:r>
      <w:r>
        <w:rPr>
          <w:sz w:val="16"/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en-US"/>
        </w:rPr>
        <w:t>800</w:t>
        <w:tab/>
        <w:t>MVI A,CONTROL PORT</w:t>
        <w:tab/>
        <w:t>3E 80</w:t>
        <w:tab/>
        <w:t>;</w:t>
      </w:r>
      <w:r>
        <w:rPr>
          <w:rFonts w:cs="Courier New" w:ascii="Courier New" w:hAnsi="Courier New"/>
          <w:b/>
          <w:sz w:val="16"/>
        </w:rPr>
        <w:t>настройк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en-US"/>
        </w:rPr>
        <w:t>802</w:t>
        <w:tab/>
        <w:t>OUT 03</w:t>
        <w:tab/>
        <w:t>D3 FB</w:t>
        <w:tab/>
        <w:t>;</w:t>
      </w:r>
      <w:r>
        <w:rPr>
          <w:rFonts w:cs="Courier New" w:ascii="Courier New" w:hAnsi="Courier New"/>
          <w:b/>
          <w:sz w:val="16"/>
        </w:rPr>
        <w:t>индикаторов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804 </w:t>
        <w:tab/>
        <w:t>LXI HL,0900</w:t>
        <w:tab/>
        <w:t>21 00 09</w:t>
        <w:tab/>
        <w:t>;на чтение с адреса 900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en-US"/>
        </w:rPr>
        <w:t>807</w:t>
        <w:tab/>
        <w:t>MVI C,05</w:t>
        <w:tab/>
        <w:t>0E 06</w:t>
        <w:tab/>
        <w:t>;</w:t>
      </w:r>
      <w:r>
        <w:rPr>
          <w:rFonts w:cs="Courier New" w:ascii="Courier New" w:hAnsi="Courier New"/>
          <w:b/>
          <w:sz w:val="16"/>
        </w:rPr>
        <w:t>число индикаторов – 6 – в С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9</w:t>
        <w:tab/>
        <w:t>MVI B,FE</w:t>
        <w:tab/>
        <w:t>06 01</w:t>
        <w:tab/>
        <w:t>;переход к 1 индикатору – код 00000001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536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80B </w:t>
        <w:tab/>
        <w:t>MOV A,B</w:t>
        <w:tab/>
        <w:t>78</w:t>
        <w:tab/>
        <w:t>;по</w:t>
      </w:r>
      <w:r>
        <w:rPr>
          <w:rFonts w:cs="Courier New" w:ascii="Courier New" w:hAnsi="Courier New"/>
          <w:b/>
          <w:sz w:val="16"/>
        </w:rPr>
        <w:t>мещаем в порт В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C</w:t>
        <w:tab/>
        <w:t>OUT PORT B</w:t>
        <w:tab/>
        <w:t>D3 F8</w:t>
        <w:tab/>
        <w:t>;номер текущего индикатор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E</w:t>
        <w:tab/>
        <w:t>RLC</w:t>
        <w:tab/>
        <w:t>07</w:t>
        <w:tab/>
        <w:t>;сдвиг – сохранение номер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F</w:t>
        <w:tab/>
        <w:t>MOV B,A</w:t>
        <w:tab/>
        <w:t>47</w:t>
        <w:tab/>
        <w:t>;следующего индикатора в регистре В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0</w:t>
        <w:tab/>
        <w:t>MOV A,M (HL)</w:t>
        <w:tab/>
        <w:t>7E</w:t>
        <w:tab/>
        <w:t>;</w:t>
      </w:r>
      <w:r>
        <w:rPr>
          <w:rFonts w:cs="Courier New" w:ascii="Courier New" w:hAnsi="Courier New"/>
          <w:b/>
          <w:sz w:val="16"/>
        </w:rPr>
        <w:t>помещаем в порт С код для индикаци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1</w:t>
        <w:tab/>
        <w:t>OUT PORT C</w:t>
        <w:tab/>
        <w:t>D3 F9</w:t>
        <w:tab/>
        <w:t>;соответствующих сегментов индикатор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813 </w:t>
        <w:tab/>
        <w:t>MVI D,FF</w:t>
        <w:tab/>
        <w:t>16 FF</w:t>
        <w:tab/>
        <w:t xml:space="preserve">;выполняем 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5</w:t>
        <w:tab/>
        <w:t>DCR D</w:t>
        <w:tab/>
        <w:t>15</w:t>
        <w:tab/>
        <w:t>;подпрограмму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6</w:t>
        <w:tab/>
        <w:t>JNZ 0813</w:t>
        <w:tab/>
        <w:t>C2 15 08</w:t>
        <w:tab/>
        <w:t>;задержк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9</w:t>
        <w:tab/>
        <w:t>MVI A,FF</w:t>
        <w:tab/>
        <w:t>3E 00</w:t>
        <w:tab/>
        <w:t>;гасим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B</w:t>
        <w:tab/>
        <w:t>OUT PORT B</w:t>
        <w:tab/>
        <w:t>D3 F8</w:t>
        <w:tab/>
        <w:t>;все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en-US"/>
        </w:rPr>
        <w:t>81D</w:t>
        <w:tab/>
        <w:t>OUT PORT C</w:t>
        <w:tab/>
        <w:t>D3 F9</w:t>
        <w:tab/>
        <w:t>;</w:t>
      </w:r>
      <w:r>
        <w:rPr>
          <w:rFonts w:cs="Courier New" w:ascii="Courier New" w:hAnsi="Courier New"/>
          <w:b/>
          <w:sz w:val="16"/>
        </w:rPr>
        <w:t>индикатор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en-US"/>
        </w:rPr>
        <w:t>81F</w:t>
        <w:tab/>
        <w:t>INX HL</w:t>
        <w:tab/>
        <w:t>23</w:t>
        <w:tab/>
        <w:t>;переходим к следующему адресу в HL</w:t>
      </w:r>
    </w:p>
    <w:p>
      <w:pPr>
        <w:pStyle w:val="Heading1"/>
        <w:tabs>
          <w:tab w:val="clear" w:pos="567"/>
          <w:tab w:val="clear" w:pos="2835"/>
          <w:tab w:val="clear" w:pos="4536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ru-RU"/>
        </w:rPr>
      </w:pPr>
      <w:r>
        <w:rPr/>
        <w:t>820</w:t>
      </w:r>
      <w:r>
        <w:rPr>
          <w:rFonts w:cs="Courier New"/>
          <w:b/>
          <w:sz w:val="16"/>
          <w:lang w:val="en-US"/>
        </w:rPr>
        <w:tab/>
        <w:t>DCR C</w:t>
      </w:r>
      <w:r>
        <w:rPr>
          <w:lang w:val="ru-RU"/>
        </w:rPr>
        <w:tab/>
        <w:t>0D</w:t>
        <w:tab/>
        <w:t>;уменьшаем счетчик индикаторов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21</w:t>
        <w:tab/>
        <w:t>JNZ 080B</w:t>
        <w:tab/>
      </w:r>
      <w:r>
        <w:rPr>
          <w:rFonts w:cs="Courier New" w:ascii="Courier New" w:hAnsi="Courier New"/>
          <w:b/>
          <w:sz w:val="16"/>
        </w:rPr>
        <w:t>C2 0B 08</w:t>
      </w:r>
      <w:r>
        <w:rPr>
          <w:rFonts w:cs="Courier New" w:ascii="Courier New" w:hAnsi="Courier New"/>
          <w:b/>
          <w:sz w:val="16"/>
          <w:lang w:val="en-US"/>
        </w:rPr>
        <w:tab/>
        <w:t>;не последний ли индикатор?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en-US"/>
        </w:rPr>
        <w:t>824</w:t>
        <w:tab/>
        <w:t>JMP 0804</w:t>
        <w:tab/>
        <w:t>C3 04 08</w:t>
        <w:tab/>
        <w:t>;если да, то повторяем индикацию заново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</w:rPr>
        <w:t>Коды цифр 567890 соответственно: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0 6D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1 7D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2 07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3 7F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904 6F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905 3F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2835" w:leader="none"/>
        <w:tab w:val="left" w:pos="4536" w:leader="none"/>
      </w:tabs>
      <w:outlineLvl w:val="0"/>
    </w:pPr>
    <w:rPr>
      <w:rFonts w:ascii="Courier New" w:hAnsi="Courier New" w:cs="Courier New"/>
      <w:b/>
      <w:sz w:val="1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6:40:00Z</dcterms:created>
  <dc:creator>Rouslan Sadekov</dc:creator>
  <dc:description/>
  <dc:language>en-US</dc:language>
  <cp:lastModifiedBy>Rouslan Sadekov</cp:lastModifiedBy>
  <dcterms:modified xsi:type="dcterms:W3CDTF">2000-11-16T11:00:00Z</dcterms:modified>
  <cp:revision>6</cp:revision>
  <dc:subject/>
  <dc:title>MVI A,80</dc:title>
</cp:coreProperties>
</file>