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            </w:t>
      </w:r>
      <w:r>
        <w:rPr>
          <w:sz w:val="24"/>
        </w:rPr>
        <w:t xml:space="preserve">ИНДИВИДУАЛЬНЫЕ ЗАДАНИЯ ПО КУРСУ                 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   </w:t>
      </w:r>
      <w:r>
        <w:rPr>
          <w:sz w:val="24"/>
        </w:rPr>
        <w:t xml:space="preserve">&lt;МИКРОПРОЦЕССОРНЫЕ СИСТЕМЫ УПРАВЛЕНИЯ И КОНТРОЛЯ&gt;        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Рабочее задание: Составить  полное  описание  алгоритма  и программы для решения на УМК заданной задачи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Содержание отчета: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Введение (постановка задачи)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1. Назначение и характеристика программы (название, область применения, ограничения, язык программирования,   используемая память)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2..Используемая  информация (входные  данные  и   сигналы, нормативно-справочная   информация,   промежуточная   информация, используемая в программе)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3. Результаты решения задачи (выходные данные и сигналы)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4. Техническая сущность задачи (описание  способа  решение, используемые  математические методы, формулы, последовательность действий)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5. Алгоритм решения задачи (схема алгоритма и ее описание)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6..Программа с отметкой преподавателя о предъявлении работающей программы. (программа, оформленная в виде таблицы со следующими графами:  шестнадцатеричный  адрес, шестнадцатеричный код команды, метки, мнемокод команды на языке ассемблера, подробный комментарий)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Заключение (основные результаты и выводы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                </w:t>
      </w:r>
      <w:r>
        <w:rPr>
          <w:sz w:val="24"/>
        </w:rPr>
        <w:t xml:space="preserve">ИНДИВИДУАЛЬНОЕ ЗАДАНИЕ 1                    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    </w:t>
      </w:r>
      <w:r>
        <w:rPr>
          <w:sz w:val="24"/>
        </w:rPr>
        <w:t xml:space="preserve">Тема:&lt;Программирование  задач  ввода  и  вывода дискретной информации&gt;                     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 </w:t>
      </w:r>
      <w:r>
        <w:rPr>
          <w:sz w:val="24"/>
        </w:rPr>
        <w:t xml:space="preserve">Варианты задания по бригадам:                  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1. Тестирование функциональных клавиш УМК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2. Тестирование цифровых клавиш УМК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3. Ввод и редактирование адреса  для  просмотра  содержимого памяти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4. Задание регистра для просмотра его содержимого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5. Ввод и редактирование адреса  для  запуска  программы  на выполнение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6. Ввод и редактирование адресов  для  подсчета  контрольной суммы памяти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7. Ввод и  редактирование  исходных  данных  для  заполнения памяти константой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8. Вывод на индикаторы УМК двух бегущих строк, переключаемых по нажатию "горячей" клавиши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9. Вывод на светодиодную матрицу УМК простого символа перемещаемого по нажатию "горячих" клави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                </w:t>
      </w:r>
      <w:r>
        <w:rPr>
          <w:sz w:val="24"/>
        </w:rPr>
        <w:t xml:space="preserve">ИНДИВИДУАЛЬНОЕ ЗАДАНИЕ 2                    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   </w:t>
      </w:r>
      <w:r>
        <w:rPr>
          <w:sz w:val="24"/>
        </w:rPr>
        <w:t>Тема: "Программирование  задач  ввода  и  вывода аналоговых и импульсных сигналов"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 </w:t>
      </w:r>
      <w:r>
        <w:rPr>
          <w:sz w:val="24"/>
        </w:rPr>
        <w:t xml:space="preserve">Варианты задания по бригадам:                  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1. Измерение длительности импульсов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2. Измерение частоты импульсов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3. Формирование ШИМ сигнала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4. Обмен массивами информации в асинхронном режиме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5. Программа для экспериментального определения  предельного расхождения частот синхронизации приемника и передатчика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6. Формирование периодического кусочно-линейного сигнала  на выходе ЦАП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7. Снятие   переходной   характеристики    модели    объекта управления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8. Формирование  на  выходе   ЦАП   гармонического   сигнала заданной частоты.</w:t>
      </w:r>
    </w:p>
    <w:p>
      <w:pPr>
        <w:pStyle w:val="Normal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9. Формирование ЧИМ сигнала для воспроизведения 7 нот.</w:t>
      </w:r>
    </w:p>
    <w:sectPr>
      <w:type w:val="nextPage"/>
      <w:pgSz w:w="11906" w:h="16838"/>
      <w:pgMar w:left="1418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1:16:00Z</dcterms:created>
  <dc:creator>Владислав Максимов</dc:creator>
  <dc:description/>
  <dc:language>en-US</dc:language>
  <cp:lastModifiedBy>ЕРОФЕЕВ Е.В.</cp:lastModifiedBy>
  <cp:lastPrinted>1999-03-12T09:05:00Z</cp:lastPrinted>
  <dcterms:modified xsi:type="dcterms:W3CDTF">1999-03-12T06:06:00Z</dcterms:modified>
  <cp:revision>3</cp:revision>
  <dc:subject/>
  <dc:title>                 ИНДИВИДУАЛЬНЫЕ ЗАДАНИЯ ПО КУРСУ                 </dc:title>
</cp:coreProperties>
</file>