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 П И С О К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ОВ ЭКЗАМЕНАЦИОННЫХ БИЛЕТОВ</w:t>
      </w:r>
    </w:p>
    <w:p>
      <w:pPr>
        <w:pStyle w:val="TextBody"/>
        <w:rPr>
          <w:sz w:val="24"/>
        </w:rPr>
      </w:pPr>
      <w:r>
        <w:rPr>
          <w:sz w:val="24"/>
        </w:rPr>
        <w:t>по курсу «Микропроцессорные системы управления и контроля (МПСУ)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. Особенности свойств МП и эффект от их реализация в МПСУ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. Структура МПС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. Схема связи МПСУ с объектом упр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. МС типа КР580ВМ80А. Структура,  программно  доступные  узлы. МП шины (данных, адреса, управления). Машинные такты и цикл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5. </w:t>
      </w:r>
      <w:r>
        <w:rPr>
          <w:rFonts w:cs="Arial" w:ascii="Arial" w:hAnsi="Arial"/>
          <w:sz w:val="20"/>
        </w:rPr>
        <w:t>МС типа КР580ГФ24. Структура, схема вклю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6. </w:t>
      </w:r>
      <w:r>
        <w:rPr>
          <w:rFonts w:cs="Arial" w:ascii="Arial" w:hAnsi="Arial"/>
          <w:sz w:val="20"/>
        </w:rPr>
        <w:t xml:space="preserve">МС  типа  КР580ВК28.  Временные   диаграммы   записи   слова состояния процессора, приема и выдачи данны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7. </w:t>
      </w:r>
      <w:r>
        <w:rPr>
          <w:rFonts w:cs="Arial" w:ascii="Arial" w:hAnsi="Arial"/>
          <w:sz w:val="20"/>
        </w:rPr>
        <w:t> Принципы сопряжения устройств МПС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8. </w:t>
      </w:r>
      <w:r>
        <w:rPr>
          <w:rFonts w:cs="Arial" w:ascii="Arial" w:hAnsi="Arial"/>
          <w:sz w:val="20"/>
        </w:rPr>
        <w:t xml:space="preserve"> Схема буферизации ША с помощью МС типа К589ИР1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9. </w:t>
      </w:r>
      <w:r>
        <w:rPr>
          <w:rFonts w:cs="Arial" w:ascii="Arial" w:hAnsi="Arial"/>
          <w:sz w:val="20"/>
        </w:rPr>
        <w:t>Схема буферизации ШД с помощью МС типа К589АП1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10. </w:t>
      </w:r>
      <w:r>
        <w:rPr>
          <w:rFonts w:cs="Arial" w:ascii="Arial" w:hAnsi="Arial"/>
          <w:sz w:val="20"/>
        </w:rPr>
        <w:t>Сопряжение по времени медленнодействующих внешних устройств включением машинных тактов &lt;Ожидание&gt;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 xml:space="preserve">11. </w:t>
      </w:r>
      <w:r>
        <w:rPr>
          <w:rFonts w:cs="Arial" w:ascii="Arial" w:hAnsi="Arial"/>
          <w:sz w:val="20"/>
        </w:rPr>
        <w:t>Организация устройств памяти МПС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3. Схема организации ОЗУ (4К) и ПЗУ (4К) МПС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4. Многорежимный буферный регистр и его использование для ввода</w:t>
      </w:r>
      <w:r>
        <w:rPr>
          <w:rFonts w:cs="Arial" w:ascii="Arial" w:hAnsi="Arial"/>
          <w:sz w:val="20"/>
          <w:lang w:val="en-US"/>
        </w:rPr>
        <w:t>/</w:t>
      </w:r>
      <w:r>
        <w:rPr>
          <w:rFonts w:cs="Arial" w:ascii="Arial" w:hAnsi="Arial"/>
          <w:sz w:val="20"/>
        </w:rPr>
        <w:t>вывода дискретных сигна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5.  Программированный параллельный интерфейс и его использование для ввода</w:t>
      </w:r>
      <w:r>
        <w:rPr>
          <w:rFonts w:cs="Arial" w:ascii="Arial" w:hAnsi="Arial"/>
          <w:sz w:val="20"/>
          <w:lang w:val="en-US"/>
        </w:rPr>
        <w:t>/</w:t>
      </w:r>
      <w:r>
        <w:rPr>
          <w:rFonts w:cs="Arial" w:ascii="Arial" w:hAnsi="Arial"/>
          <w:sz w:val="20"/>
        </w:rPr>
        <w:t>вывода дискретных сигнал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6. Программный контроль состояний 8 двухпозиционных объект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7. Буфер двунаправленной передачи данных с  использованием  МС типа К589ИР1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8. Организация ввода-вывода дискретных  сигналов  на  МС  типа КР580ВВ55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9. Особенности контроля состояния  контактных  датчиков  МПСУ. Аппаратные средства защиты от дребезг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0. Ввод, выделение сигналов состояний  контактных  датчиков  и антидребезговая защи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1. Типовая   процедура   обнаружения   импульсного сигнала контактного датчи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2. Анализ состояния группы дискретных датчик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23. Опрос матрицы двоичных датчиков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4. Статическая  индикация   на   семисегментных   светодиодных индикатор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5. Динамическая  индикация  на   семисегментных   светодиодных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индикатор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6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Ввод и вывод импульсных сигналов с использованием  МС  тип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КР580ВИ53. Схема включения, типовые процед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7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Структура ЦАП и схемы вывода аналоговых сигналов с использованием МС типа 572ПА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8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Структура  ЦАП  и  схема  подключения  МС   типа   К572ПА2. Процедура вывода аналогового сигн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9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Структура  АЦП  и  схема  подключения  МС   типа   К572ПВ1. Процедура ввода аналогового сигнала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0. МП схема и программа снятия АФЧХ динамического объек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1. Схема многоканальных ЦАП и АЦП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32. Организация  последовательного  обмена  в  МПСУ.  МС   типа КР580ВВ51А, схема включения с гальванической развязко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33. Разработать   алгоритм   и   подпрограмму   индикации   на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светодиодной матрице символа нажатой клавиши от 0 до F УМК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4. Разработать   алгоритм   и   подпрограмму   индикации    на светодиодной матрице  &lt;бегущей  строки&gt;  включенных  светодиодов  с интервалом сдвига 1 с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5. Разработать   алгоритм   и   подпрограмму   индикации    на светодиодной матрице &lt;бегущего столбца&gt;  включенных  светодиодов  с интервалом сдвига 1 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6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  алгоритм   и   подпрограмму   индикации    на светодиодной матрице  &lt;горящей  диагонали&gt;  светодиодов  6-30  (см. методические указания к лабораторной работе 4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7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  алгоритм   и   подпрограмму   индикации    на светодиодной матрице  &lt;горящей  диагонали&gt;  светодиодов  10-26  (см. методические указания к лабораторной работе 4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8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  алгоритм   и   подпрограмму   индикации    на дисплее УМК ваш двухзначный номер в списке групп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9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  алгоритм   и   подпрограмму   индикации    на дисплее  УМК  двухзначного  шестнадцатеричного  числа,  переданного через аккумулятор при вызове под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0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Разработать алгоритм и программу индикации на  дисплее  УМК номера нажатой клавиши светодиодной платы УМК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0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 алгоритм  и  программу  идентификации  нажатой клавиши УМК и последующей индикации ее символа на диспле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2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алгоритм и  программу  подсчета  числа  нажатий каждой из четырех клавиш 0,1,2,3 УМ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3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алгоритм и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ограмму определения продолжительности дребезга при нажатии любой клавиши УМ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4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Разработать алгоритм и  программу определения продолжительности дребезга при отжатии любой клавиши УМ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5. Разработать алгоритм и программу подсчета числ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фиксируемых срабатываний при одном нажатии любой из клавиш УМК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6. Разработать алгоритм и  программу  подсчета  числа  нажатий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клавиши «0» УМК с использованием временной задержки для  защиты  от дребез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7. Разработать алгоритм и  программу  подсчета  числа  нажатий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клавиши «1» УМК с использованием для защиты от дребезга по  способу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ограммного стробир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8. Разработать алгоритм и  программу  подсчета  числа  нажатий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клавиши «2» УМК с использованием программной защиты от дребезга  по способу интегрирова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8. Разработать алгоритм и  программу  подсчета  числа  нажатий клавиши «3» УМК с использованием программной блокировки  считывания для защиты от дребезг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9. Разработать  алгоритм и подпрограмму сканирования клавиатуры, возвращающую в ккумуляторе единицу,  а  в  регистре  В номер нажатой клавиши, если нажатие обнаруже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0. Разработать  алгоритм  и   подпрограмму   ввода   аналогово сигн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1. Разработать  алгоритм  и  подпрограмму  ввода  16  значений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аналогово сигнала с интервалом дискретизации 1 мс  и  записи  их  в масси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52. Разработать алгоритм и программу циклического ввода аналогового сигнала и выхода в монитор УМК при достижении  сигналом порогового значения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3. Разработать  алгоритм и программу формирования кусочно-линейного сигнала на выходе ЦАП1 по варианту,  заданному  в табл. 4.1 методических указаний</w:t>
      </w:r>
      <w:r>
        <w:rPr>
          <w:rFonts w:cs="Arial" w:ascii="Arial" w:hAnsi="Arial"/>
          <w:sz w:val="20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4. Разработать алгоритм и подпрограмму формирования сигнала  с частотной манипуляцией. Модулируюшая последовательность записана  в регистре В; несущая частота - 2,4 кГц; скорость манипуляции  -  300 бод; девиация частоты - 600 Гц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5. Разработать схему на таймере УМК, алгоритм  и  подпрограмму измерения  длительности  одиночного  импульса  с  шагом   временной дискретизации 10 мс. Число интервалов дискретизации возвращается  в регистровой паре В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7. Разработать схему на таймере УМК, алгоритм и подпрограмму ввода   число</w:t>
      </w:r>
      <w:r>
        <w:rPr>
          <w:rFonts w:cs="Arial" w:ascii="Arial" w:hAnsi="Arial"/>
          <w:sz w:val="20"/>
          <w:lang w:val="en-US"/>
        </w:rPr>
        <w:t>-</w:t>
      </w:r>
      <w:r>
        <w:rPr>
          <w:rFonts w:cs="Arial" w:ascii="Arial" w:hAnsi="Arial"/>
          <w:sz w:val="20"/>
        </w:rPr>
        <w:t>мпульсного   сигнала. Результат возвращается 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регистровой паре ВС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8. Разработать схему на таймере УМК, алгоритм  и  подпрограмму измерения   длительности импульсов ШИМ сигнала. Результат возвращается в регистровой паре ВС в конце каждого импульс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9. Разработать схему на таймере УМК, алгоритм  и  подпрограмму измерения частоты импульсов ЧИМ сигнала. Результат  возвращается  в регистровой паре ВС в конце каждого импульс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60. Разработать схему на таймере УМК, алгоритм  и  подпрограмму формирования    последовательности    импульсов     ШИМ     сигнала по варианту 15 табл. 4.2 методических указаний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1. Разработать схему, алгоритм и подпрограмму последовательного  обмена  УМК.  Подпрограмма  передает   байт   из регистра В, если в разряде  D0  аккумулятора  записана  единица,  и очищает разряд D0 аккумулятора, если передатчик готов к передач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2. Разработать схему, алгоритм и подпрограмму последовательного  обмена  УМК. Подпрограмма  устанавливает  1 в разряде D2 аккумулятора, если принят очередной байт,  записывает  в разряды D3,D4,D5 признаки ошибок приема и возвращает в регистре  В, принятый бай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3. Разработать схему, алгоритм и подпрограмму передачи по последовательному   каналу   УМК массива   данных,    записанных    в фиксированной области памяти, . Длина массива  задается  в  нулевом байте массив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4. Разработать схему, алгоритм и подпрограмму  приема  массива данных   по   последовательному каналу  УМК. Принятые данные записываются в фиксированную область памяти. После  приема  массива нулевым байтом записывается его длин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9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1:32:00Z</dcterms:created>
  <dc:creator>Владислав Максимов</dc:creator>
  <dc:description/>
  <dc:language>en-US</dc:language>
  <cp:lastModifiedBy>Rouslan Sadekov</cp:lastModifiedBy>
  <dcterms:modified xsi:type="dcterms:W3CDTF">2001-01-12T21:32:00Z</dcterms:modified>
  <cp:revision>2</cp:revision>
  <dc:subject/>
  <dc:title>С П И С О К                            </dc:title>
</cp:coreProperties>
</file>