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/>
        <w:drawing>
          <wp:inline distT="0" distB="0" distL="0" distR="0">
            <wp:extent cx="92583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МГУПС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УРСОВОЙ ПРОЕКТ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По дисциплине:“Электромеханические системы”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</w:t>
      </w:r>
      <w:r>
        <w:rPr>
          <w:b/>
          <w:i/>
          <w:sz w:val="36"/>
        </w:rPr>
        <w:t>На тему: «Приборная электромеханическая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ледящая система»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ыполнил: Грачев А.Ю. студент гр. АУИ-41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нял: Давыдюк В.Б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ОСКВА 1999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ведени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В системах  автоматического управления технологическими процессами широко применяются электромеханические систем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чти две трети всей энергии , вырабатываемой электрическими станциями , преобразуется в механическую электромеханическими системами . В связи с этим специалисты в области управления техническими системами должны владеть принципами построения электромеханических систем , методами расчета и анализа их статических и динамических характеристик , при которых достигается экономия электроэнергии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Для обеспечения высоких технико-экономических показателей проектируемой системы необходимо выбрать структуру системы, элементы, входящие в неё, таким образом , чтобы они функционировали в оптимальном режиме. Поэтому в процессе работы над курсовым проектом у студентов формируются основы системного подхода, в котором  с учетом характеристик отдельных элементов синтезируется структура системы, наилучшим образом отвечающая техническим требования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Работа над курсовым проектом потребует от студентов изучения известных реализаций электромеханических систе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сюда задачей курсового проектирования является использование студентами сведений и данных , содержащихся в научно-технической и справочной литературе. Итогом работы над курсовым проектом должно быть решение , основанное на использовании современной элементарной базы и отвечающее требованиям технического прогресса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Задание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Исходные данные............................................................................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Выбор типовых элементов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Выбор ДАД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Проверка правильности выбора двигателя........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Механическая характеристика............................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Регулировочная характеристика...........................</w:t>
      </w:r>
    </w:p>
    <w:p>
      <w:pPr>
        <w:pStyle w:val="Normal"/>
        <w:numPr>
          <w:ilvl w:val="0"/>
          <w:numId w:val="0"/>
        </w:numPr>
        <w:ind w:left="720" w:hanging="0"/>
        <w:rPr>
          <w:i/>
          <w:i/>
          <w:sz w:val="28"/>
        </w:rPr>
      </w:pPr>
      <w:r>
        <w:rPr>
          <w:i/>
          <w:sz w:val="28"/>
        </w:rPr>
        <w:t>3.2  Выбор СКТ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Определение передаточного отношения РС............................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Оптимальные передаточные числа РС....................................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Определение коэффициентов усиления  УМ,ТГ,ПУ.................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Коэффициент усиления ТГ..................................................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Коэффициент усиления ПУ.................................................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Коэффициент усиления УМ.................................................</w:t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Передаточные функции элементов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Передаточная функция ТГ............................................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Передаточная функция двигателя..............................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Передаточная функция РС.............................................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Передаточная функция УМ..........................................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Структурная схема системы......................................................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График изменения во времени скорости дл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разомкнутой системы..............................................................</w:t>
      </w:r>
    </w:p>
    <w:p>
      <w:pPr>
        <w:pStyle w:val="Normal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 xml:space="preserve">График изменения во времени угла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для разомкнутой системы.........................................</w:t>
      </w:r>
    </w:p>
    <w:p>
      <w:pPr>
        <w:pStyle w:val="Normal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>Кинематическая схема РС..........................................................</w:t>
      </w:r>
    </w:p>
    <w:p>
      <w:pPr>
        <w:pStyle w:val="Normal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>Принципиальная электрическая схема и</w:t>
      </w:r>
    </w:p>
    <w:p>
      <w:pPr>
        <w:pStyle w:val="Normal"/>
        <w:rPr/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принцип её действия..................................................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Список используемой литературы..........................................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 xml:space="preserve">Выбрать типовые элементы системы (ДАД, ТГ,СКТ), рассчитать   и построить механическую и регулировочную характеристику привода; 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>Определить передаточное отношение силового редуктора РС;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>Рассчитать оптимальные передаточные числа РС по скорости и моменту;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>Определить коэффициенты усиления УМ,ТГ,ПУ;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>Вывести передаточные функции элементов и разработать структурную схему всей системы;</w:t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8"/>
        </w:rPr>
        <w:t>Рассчитать и построить для разомкнутой системы графики изменения во времени скорости  и угла поворота объекта с граничными условиями: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sz w:val="28"/>
        </w:rPr>
        <w:t>;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>Разработать кинематическую схему РС;</w:t>
      </w:r>
    </w:p>
    <w:p>
      <w:pPr>
        <w:pStyle w:val="Normal"/>
        <w:numPr>
          <w:ilvl w:val="0"/>
          <w:numId w:val="13"/>
        </w:numPr>
        <w:rPr>
          <w:i/>
          <w:i/>
          <w:sz w:val="28"/>
        </w:rPr>
      </w:pPr>
      <w:r>
        <w:rPr>
          <w:i/>
          <w:sz w:val="28"/>
        </w:rPr>
        <w:t xml:space="preserve">Разработать принципиальную электрическую схему системы и описать её принцип действия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Исходные данны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ма №4 ,вариант №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>статический момент нагрузки М</w:t>
      </w:r>
      <w:r>
        <w:rPr>
          <w:i/>
          <w:sz w:val="28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i/>
          <w:sz w:val="28"/>
        </w:rPr>
        <w:t xml:space="preserve"> =1 [н*м ]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 xml:space="preserve">момент инерции нагрузки  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=0,0148 [кг*м ]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 xml:space="preserve">максимальное ускорение  </w:t>
      </w:r>
      <w:r>
        <w:rPr>
          <w:i/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</w:rPr>
        <w:t xml:space="preserve"> =2,8 [рад/с]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 xml:space="preserve">максимальная скорость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</w:rPr>
        <w:t xml:space="preserve"> =2,6 [рад/с]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 xml:space="preserve">погрешность воспроизведения угла -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ΔΘ</m:t>
        </m:r>
      </m:oMath>
      <w:r>
        <w:rPr>
          <w:i/>
          <w:sz w:val="28"/>
        </w:rPr>
        <w:t>=10[угл.мин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Т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лок-схема системы приведена на следующем рисунке: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inline distT="0" distB="0" distL="0" distR="0">
            <wp:extent cx="5261610" cy="1450340"/>
            <wp:effectExtent l="0" t="0" r="0" b="0"/>
            <wp:docPr id="2" name="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49" t="21378" r="5722" b="2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рис.2.1 Блок-схема системы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Выбор типовых элементов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.1 Выбор ДАД (двухфазного асинхронного двигателя).</w:t>
      </w:r>
    </w:p>
    <w:p>
      <w:pPr>
        <w:pStyle w:val="Normal"/>
        <w:ind w:left="285" w:hanging="0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</m:oMath>
      <w:r>
        <w:rPr>
          <w:i/>
          <w:sz w:val="28"/>
        </w:rPr>
        <w:t xml:space="preserve">    </w:t>
      </w:r>
      <w:r>
        <w:rPr>
          <w:i/>
          <w:sz w:val="28"/>
        </w:rPr>
        <w:t>(3.1)</w:t>
      </w:r>
    </w:p>
    <w:p>
      <w:pPr>
        <w:pStyle w:val="Normal"/>
        <w:rPr/>
      </w:pPr>
      <w:r>
        <w:rPr>
          <w:i/>
          <w:sz w:val="28"/>
        </w:rPr>
        <w:t xml:space="preserve">где Тд=(0,02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0,2)с- электромеханическая постоянная двигател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Выбираем Тд=0,1 с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,8</m:t>
                </m:r>
              </m:num>
              <m:den>
                <m:r>
                  <w:rPr>
                    <w:rFonts w:ascii="Cambria Math" w:hAnsi="Cambria Math"/>
                  </w:rPr>
                  <m:t xml:space="preserve">2,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Из каталога выбираем двигатель , номинальная мощность которого близка к мощности , рассчитанной по формуле (3.1)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хнические характеристики двигателя ДГ-3ТА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напряжение питания ОВ двигателя и генератора - 36 В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напряжение питания ОУ двигателя                          -30 В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частота питающего напряжения                             - 400 Гц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скорость холостого хода  -8000 об/мин=837,3 рад/с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>пусковой момент     Мпуск=90 н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см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крутизна ТГ  -0,9   [мВ/об/мин] 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>номинальная мощность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электромеханическая постоянная времени   - 10 мс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пусковой ток ОВ = 700 мА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пусковой ток ОУ = 400 мА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момент инерции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напряжение трогания=1 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.1.1.Проверка правильности выбора двигателя</w:t>
      </w:r>
    </w:p>
    <w:p>
      <w:pPr>
        <w:pStyle w:val="Normal"/>
        <w:ind w:left="7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5" w:hanging="0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  <w:sz w:val="28"/>
        </w:rPr>
        <w:t xml:space="preserve">   </w:t>
      </w:r>
      <w:r>
        <w:rPr>
          <w:i/>
          <w:sz w:val="28"/>
        </w:rPr>
        <w:t>(3.2)</w:t>
      </w:r>
    </w:p>
    <w:p>
      <w:pPr>
        <w:pStyle w:val="Normal"/>
        <w:ind w:left="75" w:hanging="0"/>
        <w:rPr/>
      </w:pPr>
      <w:r>
        <w:rPr>
          <w:i/>
          <w:sz w:val="28"/>
        </w:rPr>
        <w:t xml:space="preserve">где 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/>
          <w:sz w:val="28"/>
        </w:rPr>
        <w:t xml:space="preserve"> -электромагнитный вращающий момент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/>
          <w:sz w:val="28"/>
        </w:rPr>
        <w:t>-момент инерции двигателя</w:t>
      </w:r>
    </w:p>
    <w:p>
      <w:pPr>
        <w:pStyle w:val="Normal"/>
        <w:ind w:left="75" w:hanging="0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</w:rPr>
        <w:t xml:space="preserve">       </w:t>
      </w:r>
      <w:r>
        <w:rPr>
          <w:i/>
          <w:sz w:val="28"/>
        </w:rPr>
        <w:t>(3.3)</w:t>
      </w:r>
    </w:p>
    <w:p>
      <w:pPr>
        <w:pStyle w:val="Normal"/>
        <w:ind w:left="75" w:hanging="0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</w:rPr>
        <w:t xml:space="preserve">   </w:t>
      </w:r>
      <w:r>
        <w:rPr>
          <w:i/>
          <w:sz w:val="28"/>
        </w:rPr>
        <w:t>(3.4)</w:t>
      </w:r>
    </w:p>
    <w:p>
      <w:pPr>
        <w:pStyle w:val="Normal"/>
        <w:ind w:left="75" w:hanging="0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</w:p>
    <w:p>
      <w:pPr>
        <w:pStyle w:val="Normal"/>
        <w:ind w:left="75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num>
          <m:den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ind w:left="75" w:hanging="0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</w:rPr>
        <w:t>- условие выполнено</w:t>
      </w:r>
    </w:p>
    <w:p>
      <w:pPr>
        <w:pStyle w:val="Normal"/>
        <w:numPr>
          <w:ilvl w:val="0"/>
          <w:numId w:val="0"/>
        </w:numPr>
        <w:ind w:left="177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1.2.Механическая характеристик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сновное уравнение баланса моментов действующих на валу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двигателя:  </w:t>
      </w:r>
    </w:p>
    <w:p>
      <w:pPr>
        <w:pStyle w:val="Normal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  <w:sz w:val="28"/>
        </w:rPr>
        <w:t xml:space="preserve">     </w:t>
      </w:r>
      <w:r>
        <w:rPr>
          <w:i/>
          <w:sz w:val="28"/>
        </w:rPr>
        <w:t>(3.5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Механическая характеристика есть зависимость скорости от момента нагрузки пр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            </w:t>
      </w:r>
      <w:r>
        <w:rPr>
          <w:i/>
          <w:sz w:val="28"/>
        </w:rPr>
        <w:t>Таблица 3.1.3.1.</w:t>
      </w:r>
    </w:p>
    <w:p>
      <w:pPr>
        <w:pStyle w:val="Heading3"/>
        <w:rPr/>
      </w:pPr>
      <w:r>
        <w:rPr/>
        <w:t xml:space="preserve">Таблица расчетных данных графика механической характеристики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1134"/>
        <w:gridCol w:w="992"/>
        <w:gridCol w:w="1134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d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 </w:t>
            </w:r>
            <w:r>
              <w:rPr>
                <w:i/>
                <w:sz w:val="28"/>
                <w:lang w:val="en-US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  </w:t>
            </w:r>
            <w:r>
              <w:rPr>
                <w:i/>
                <w:sz w:val="28"/>
                <w:lang w:val="en-US"/>
              </w:rPr>
              <w:t>0,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1.3 Регулировочная характеристик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Эта зависимость скорости от напряжения на ОУ при постоянном моменте нагрузки, т.е.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У</m:t>
                </m:r>
              </m:sub>
            </m:sSub>
          </m:e>
        </m:d>
      </m:oMath>
      <w:r>
        <w:rPr>
          <w:i/>
          <w:sz w:val="28"/>
        </w:rPr>
        <w:t xml:space="preserve"> пр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относительных единицах</w:t>
      </w:r>
    </w:p>
    <w:p>
      <w:pPr>
        <w:pStyle w:val="Normal"/>
        <w:rPr>
          <w:sz w:val="28"/>
        </w:rPr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i/>
          <w:sz w:val="28"/>
        </w:rPr>
        <w:t xml:space="preserve">; 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</w:rPr>
        <w:t xml:space="preserve">;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i/>
          <w:sz w:val="28"/>
        </w:rPr>
        <w:t>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троим характеристику при амплитудном управлении двигателе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</w:t>
      </w:r>
      <w:r>
        <w:rPr>
          <w:i/>
          <w:sz w:val="28"/>
        </w:rPr>
        <w:t>Таблица 3.1.3.2.</w:t>
      </w:r>
    </w:p>
    <w:p>
      <w:pPr>
        <w:pStyle w:val="TextBody"/>
        <w:rPr/>
      </w:pPr>
      <w:r>
        <w:rPr/>
        <w:t>Таблица расчетных данных графика регулировочной характеристики.</w:t>
      </w:r>
    </w:p>
    <w:tbl>
      <w:tblPr>
        <w:tblW w:w="7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У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d>
              </m:oMath>
            </m:oMathPara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37,3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2 Выбор СК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бираем  СКТ-1 Д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СКТ-220-1П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хнические данные: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напряжение питания-36 В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частота питания –400 Гц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максимальное выходное напряжение –1,53 В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крутизна – 0,85 мВ/град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фазовый сдвиг -73  град.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 xml:space="preserve">погрешность ТДП -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 w:val="28"/>
        </w:rPr>
        <w:t>(10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20)  угл/мин.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остаточное напряжение 17 мВ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число пар полюсов : Д-1 , П-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Определение передаточного отношения РС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Общее передаточное отношение редуктора рассчитывается , исходя из заданной максимальной скорости нагрузки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</w:rPr>
        <w:t xml:space="preserve">   и номинальной скорости исполнительного двигателя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Д</m:t>
            </m:r>
          </m:sub>
        </m:sSub>
      </m:oMath>
      <w:r>
        <w:rPr>
          <w:i/>
          <w:sz w:val="28"/>
        </w:rPr>
        <w:t xml:space="preserve"> , соответствующей заданному моменту нагрузки, приведенному к валу двигател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 этом должно выполнятся услови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Д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</w:p>
    <w:p>
      <w:pPr>
        <w:pStyle w:val="Normal"/>
        <w:rPr/>
      </w:pPr>
      <w:r>
        <w:rPr>
          <w:i/>
          <w:sz w:val="28"/>
        </w:rPr>
        <w:t xml:space="preserve">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</w:rPr>
        <w:t xml:space="preserve"> </w:t>
      </w:r>
      <w:r>
        <w:rPr>
          <w:i/>
          <w:sz w:val="28"/>
        </w:rPr>
        <w:t>- условие выполнен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Оптимальные передаточные числа РС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о моменту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limUpp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/>
                </m:limUpp>
              </m:num>
              <m:den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по скорости: 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по ускорению: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/>
            </m:limUp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 w:val="28"/>
        </w:rPr>
        <w:t xml:space="preserve">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Определение коэффициентов усиления УМ,ТГ,П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Общий коэффициент усиления</w:t>
      </w:r>
    </w:p>
    <w:p>
      <w:pPr>
        <w:pStyle w:val="Normal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Θ</m:t>
            </m:r>
          </m:den>
        </m:f>
      </m:oMath>
      <w:r>
        <w:rPr>
          <w:i/>
          <w:sz w:val="28"/>
        </w:rPr>
        <w:t xml:space="preserve">  </w:t>
      </w:r>
      <w:r>
        <w:rPr>
          <w:i/>
          <w:sz w:val="28"/>
        </w:rPr>
        <w:t xml:space="preserve">(6.1)                                                               </w:t>
      </w:r>
    </w:p>
    <w:p>
      <w:pPr>
        <w:pStyle w:val="Normal"/>
        <w:rPr/>
      </w:pPr>
      <w:r>
        <w:rPr>
          <w:i/>
          <w:sz w:val="28"/>
        </w:rPr>
        <w:t xml:space="preserve">где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</m:oMath>
      <w:r>
        <w:rPr>
          <w:i/>
          <w:sz w:val="28"/>
        </w:rPr>
        <w:t>- номинальное напряжение на ОУ двигателя;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KT</m:t>
            </m:r>
          </m:sub>
        </m:sSub>
      </m:oMath>
      <w:r>
        <w:rPr>
          <w:i/>
          <w:sz w:val="28"/>
        </w:rPr>
        <w:t>- максимальное выходное напряжение СКТ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i/>
          <w:sz w:val="28"/>
        </w:rPr>
        <w:t>- остаточное напряжение тахогенератор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1 Коэффициент усиления ТГ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пределяется крутизной его выходной характеристики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2 Коэффициент усиления ПУ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Так как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</w:rPr>
        <w:t xml:space="preserve"> , то коэффициент усиления ПУ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выбираем исходя из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</w:t>
      </w:r>
      <w:r>
        <w:rPr>
          <w:b/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6.3 Коэффициент усиления У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20"/>
          <w:tab w:val="left" w:pos="4962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1425</wp:posOffset>
                </wp:positionH>
                <wp:positionV relativeFrom="paragraph">
                  <wp:posOffset>73025</wp:posOffset>
                </wp:positionV>
                <wp:extent cx="365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5.75pt" to="226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В качестве УМ используется тиристорный усилитель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ТЗР-6/110-22/150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Передаточные функции элементов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1 Передаточная функция ТГ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Тахогенератор считается безинерционным звеном, его передаточная функция имеет вид идеального дифференциатора, тогда за входную величину берется угол поворота ротора.</w:t>
      </w:r>
    </w:p>
    <w:p>
      <w:pPr>
        <w:pStyle w:val="Normal"/>
        <w:rPr/>
      </w:pPr>
      <w:r>
        <w:rPr>
          <w:i/>
          <w:sz w:val="28"/>
        </w:rPr>
        <w:t xml:space="preserve">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i/>
          <w:sz w:val="28"/>
        </w:rPr>
        <w:t xml:space="preserve">  </w:t>
      </w:r>
      <w:r>
        <w:rPr>
          <w:i/>
          <w:sz w:val="28"/>
        </w:rPr>
        <w:t>(7.1)</w:t>
      </w:r>
    </w:p>
    <w:p>
      <w:pPr>
        <w:pStyle w:val="Normal"/>
        <w:rPr/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 xml:space="preserve">где: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i/>
          <w:sz w:val="28"/>
        </w:rPr>
        <w:t xml:space="preserve">- крутизна ТГ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=0,086</w:t>
      </w:r>
      <w:r>
        <w:rPr>
          <w:i/>
          <w:sz w:val="28"/>
          <w:lang w:val="en-US"/>
        </w:rPr>
        <w:t>p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2 Передаточная функция двигател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У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i/>
          <w:sz w:val="28"/>
        </w:rPr>
        <w:t xml:space="preserve">     </w:t>
      </w:r>
      <w:r>
        <w:rPr>
          <w:i/>
          <w:sz w:val="28"/>
        </w:rPr>
        <w:t>(7.2)</w:t>
      </w:r>
    </w:p>
    <w:p>
      <w:pPr>
        <w:pStyle w:val="Normal"/>
        <w:rPr/>
      </w:pPr>
      <w:r>
        <w:rPr>
          <w:i/>
          <w:sz w:val="28"/>
        </w:rPr>
        <w:t xml:space="preserve">гд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  <w:r>
        <w:rPr>
          <w:i/>
          <w:sz w:val="28"/>
        </w:rPr>
        <w:t xml:space="preserve">   (7.3);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  <w:r>
        <w:rPr>
          <w:i/>
          <w:sz w:val="28"/>
        </w:rPr>
        <w:t xml:space="preserve"> (7,4)</w:t>
      </w:r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i/>
          <w:sz w:val="28"/>
        </w:rPr>
        <w:t xml:space="preserve"> </w:t>
      </w:r>
      <w:r>
        <w:rPr>
          <w:i/>
          <w:sz w:val="28"/>
        </w:rPr>
        <w:t>- коэффициент управления по напряжению</w:t>
      </w:r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i/>
          <w:sz w:val="28"/>
        </w:rPr>
        <w:t xml:space="preserve"> </w:t>
      </w:r>
      <w:r>
        <w:rPr>
          <w:i/>
          <w:sz w:val="28"/>
        </w:rPr>
        <w:t>- коэффициент управления по скорости</w:t>
      </w:r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</w:rPr>
        <w:t xml:space="preserve"> </w:t>
      </w:r>
      <w:r>
        <w:rPr>
          <w:i/>
          <w:sz w:val="28"/>
        </w:rPr>
        <w:t>- электромеханическая постоянная времени</w:t>
      </w:r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i/>
          <w:sz w:val="28"/>
        </w:rPr>
        <w:t xml:space="preserve">  </w:t>
      </w:r>
      <w:r>
        <w:rPr>
          <w:i/>
          <w:sz w:val="28"/>
        </w:rPr>
        <w:t>(7.5)</w:t>
      </w:r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den>
        </m:f>
      </m:oMath>
      <w:r>
        <w:rPr>
          <w:i/>
          <w:sz w:val="28"/>
        </w:rPr>
        <w:t xml:space="preserve">      </w:t>
      </w:r>
      <w:r>
        <w:rPr>
          <w:i/>
          <w:sz w:val="28"/>
        </w:rPr>
        <w:t>(7.6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7.3 Передаточная функция </w:t>
      </w:r>
      <w:r>
        <w:rPr>
          <w:b/>
          <w:i/>
          <w:sz w:val="28"/>
          <w:lang w:val="en-US"/>
        </w:rPr>
        <w:t>P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редаточная функция силового редуктора имеет вид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4 Передаточная функция УМ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Тиристорный усилитель считается безинерционным звеном , передаточная функция которого имеет вид передаточной функции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идеального статистического звена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тсюда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4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8.Структурная схема</w:t>
      </w:r>
      <w:r>
        <w:rPr>
          <w:i/>
          <w:sz w:val="28"/>
        </w:rPr>
        <w:t xml:space="preserve">      </w:t>
      </w:r>
      <w:r>
        <w:rPr>
          <w:i/>
          <w:sz w:val="28"/>
        </w:rPr>
        <w:drawing>
          <wp:inline distT="0" distB="0" distL="0" distR="0">
            <wp:extent cx="5267960" cy="1404620"/>
            <wp:effectExtent l="0" t="0" r="0" b="0"/>
            <wp:docPr id="4" name="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Рис.8.1 Структурная схема</w:t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9. График изменения во времени скорости для разомкнутой системы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5267960" cy="1348740"/>
            <wp:effectExtent l="0" t="0" r="0" b="0"/>
            <wp:docPr id="5" name="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9.1 Схема разомкнутой систем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передаточную функцию разомкнутой системы: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T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</m:den>
        </m:f>
      </m:oMath>
      <w:r>
        <w:rPr>
          <w:i/>
          <w:sz w:val="28"/>
        </w:rPr>
        <w:t>;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i/>
          <w:sz w:val="28"/>
        </w:rPr>
        <w:t>;   В(р)=0</w:t>
      </w:r>
    </w:p>
    <w:p>
      <w:pPr>
        <w:pStyle w:val="Normal"/>
        <w:rPr/>
      </w:pPr>
      <w:r>
        <w:rPr>
          <w:i/>
          <w:sz w:val="28"/>
        </w:rPr>
        <w:t xml:space="preserve">Найдем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Style11"/>
        <w:rPr/>
      </w:pPr>
      <w:r>
        <w:rPr/>
        <w:t>Таблица 9.1</w:t>
      </w:r>
    </w:p>
    <w:p>
      <w:pPr>
        <w:pStyle w:val="TextBody"/>
        <w:rPr/>
      </w:pPr>
      <w:r>
        <w:rPr/>
        <w:t>Таблица расчетных значений для графика изменения во времени скорости для разомкнутой системы.</w:t>
      </w:r>
    </w:p>
    <w:tbl>
      <w:tblPr>
        <w:tblW w:w="6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,[c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94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. График изменения во времени угла для разомкнутой системы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</m:oMath>
      </m:oMathPara>
    </w:p>
    <w:p>
      <w:pPr>
        <w:pStyle w:val="Style11"/>
        <w:rPr/>
      </w:pPr>
      <w:r>
        <w:rPr>
          <w:lang w:val="en-US"/>
        </w:rPr>
        <w:t>0</w:t>
      </w:r>
      <w:r>
        <w:rPr/>
        <w:t>Таблица 10.1</w:t>
      </w:r>
    </w:p>
    <w:p>
      <w:pPr>
        <w:pStyle w:val="Heading4"/>
        <w:rPr/>
      </w:pPr>
      <w:r>
        <w:rPr/>
        <w:t>Таблица расчетных значений для графика изменения во времен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гла для разомкнутой системы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,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,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5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5,4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1. Кинематическая схема РС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Определим число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кинематических пар из услов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i/>
          <w:i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i/>
          <w:sz w:val="28"/>
        </w:rPr>
        <w:t xml:space="preserve">Следовательно </w:t>
      </w:r>
      <w:r>
        <w:rPr>
          <w:i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i/>
          <w:sz w:val="28"/>
        </w:rPr>
        <w:t xml:space="preserve">;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Для исключения подрезания зубьев колеса, число шестерни должно удовлетворяться условию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/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Возьмем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/>
                          </m:sSubSup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,2,3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верка :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то означает ,что редуктор выбран верно.</w:t>
      </w:r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sz w:val="28"/>
        </w:rPr>
        <w:t xml:space="preserve"> </w:t>
      </w:r>
      <w:r>
        <w:rPr>
          <w:i/>
          <w:sz w:val="28"/>
        </w:rPr>
        <w:t>- момент инерции ведущей шестерни (определяется по справочнику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дуктор с двумя парами шестерен представлен на рис.11.1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4340860" cy="1064895"/>
            <wp:effectExtent l="0" t="0" r="0" b="0"/>
            <wp:docPr id="6" name="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87" t="2798" r="1006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11.1 Кинематическая схема редуктора с 4-мя парами шестерен</w:t>
      </w:r>
    </w:p>
    <w:p>
      <w:pPr>
        <w:pStyle w:val="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rPr/>
      </w:pPr>
      <w:r>
        <w:rPr/>
        <w:t>12. Принципиальная электрическая схема системы и принцип её действ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Литератур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Волков Н.И.,Миловзоров В.П.”Электромашинные устройства”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Солодовников В.В.”Основы теории и элементы систем автоматического регулирования”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Арменский Е.В., Фальк Г.Б.”Электрические микромашины”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Давыдюк В.Б. “Методические указания к курсовому проектированию по диссциплине”Электромеханические системы”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 "/>
      <w:lvlJc w:val="left"/>
      <w:pPr>
        <w:tabs>
          <w:tab w:val="num" w:pos="283"/>
        </w:tabs>
        <w:ind w:left="130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130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 "/>
      <w:lvlJc w:val="left"/>
      <w:pPr>
        <w:tabs>
          <w:tab w:val="num" w:pos="283"/>
        </w:tabs>
        <w:ind w:left="76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7.%1 "/>
      <w:lvlJc w:val="left"/>
      <w:pPr>
        <w:tabs>
          <w:tab w:val="num" w:pos="283"/>
        </w:tabs>
        <w:ind w:left="1168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/>
        <w:u w:val="non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/>
      <w:sz w:val="28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i/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3:42:00Z</dcterms:created>
  <dc:creator>MR SASHA</dc:creator>
  <dc:description/>
  <dc:language>en-US</dc:language>
  <cp:lastModifiedBy>MR SASHA</cp:lastModifiedBy>
  <cp:lastPrinted>1999-12-26T17:10:00Z</cp:lastPrinted>
  <dcterms:modified xsi:type="dcterms:W3CDTF">2002-01-03T17:58:00Z</dcterms:modified>
  <cp:revision>5</cp:revision>
  <dc:subject/>
  <dc:title> МГУПС (МИИТ)</dc:title>
</cp:coreProperties>
</file>