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Согласно номеру варианта уровень скорост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40 </w:t>
      </w:r>
      <w:r>
        <w:rPr>
          <w:sz w:val="28"/>
          <w:vertAlign w:val="superscript"/>
        </w:rPr>
        <w:t>км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>
          <w:sz w:val="28"/>
        </w:rPr>
        <w:t>, число вагонов в</w:t>
      </w:r>
    </w:p>
    <w:p>
      <w:pPr>
        <w:pStyle w:val="Normal"/>
        <w:rPr/>
      </w:pPr>
      <w:r>
        <w:rPr>
          <w:sz w:val="28"/>
        </w:rPr>
        <w:t>поезде 17, проведем моделирование процесса регулирования скорости при  такте регулятора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3 с., коэффициенте коррекции К=0,005 для зоны нечувствительност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нч</w:t>
      </w:r>
      <w:r>
        <w:rPr>
          <w:sz w:val="28"/>
        </w:rPr>
        <w:t xml:space="preserve">=1,2,3,4,5 </w:t>
      </w:r>
      <w:r>
        <w:rPr>
          <w:sz w:val="28"/>
          <w:vertAlign w:val="superscript"/>
        </w:rPr>
        <w:t>км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>
          <w:sz w:val="28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0795</wp:posOffset>
                </wp:positionV>
                <wp:extent cx="4737100" cy="127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0"/>
                              <w:gridCol w:w="1080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нч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4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lang w:val="en-US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ср</w:t>
                                  </w: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-0,2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Δ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ск</w:t>
                                  </w: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0,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А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Вт*ч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т*к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00.25pt;mso-wrap-distance-left:9pt;mso-wrap-distance-right:9pt;mso-wrap-distance-top:0pt;mso-wrap-distance-bottom:0pt;margin-top:0.85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0"/>
                        <w:gridCol w:w="1080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ч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75.6pt,2.7pt" to="75.6pt,2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5.6pt,2.7pt" to="75.6pt,2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7.6pt,2.7pt" to="57.6pt,2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4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ср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-0,2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-0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-0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Δ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ск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 xml:space="preserve">0,8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А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Вт*ч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*к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5,6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5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0120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7pt" to="75.6pt,2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60120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7pt" to="75.6pt,2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31520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7pt" to="57.6pt,2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показателям качества управления, выберем рациональное значение зоны</w:t>
      </w:r>
    </w:p>
    <w:p>
      <w:pPr>
        <w:pStyle w:val="Normal"/>
        <w:rPr/>
      </w:pPr>
      <w:r>
        <w:rPr>
          <w:sz w:val="28"/>
        </w:rPr>
        <w:t>нечувствительности Δ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нч</w:t>
      </w:r>
      <w:r>
        <w:rPr>
          <w:sz w:val="28"/>
        </w:rPr>
        <w:t>=3.</w:t>
      </w:r>
    </w:p>
    <w:p>
      <w:pPr>
        <w:pStyle w:val="Normal"/>
        <w:rPr/>
      </w:pPr>
      <w:r>
        <w:rPr>
          <w:sz w:val="28"/>
        </w:rPr>
        <w:t>Проведём моделирование процесса регулирования скорости при Δ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нч</w:t>
      </w:r>
      <w:r>
        <w:rPr>
          <w:sz w:val="28"/>
        </w:rPr>
        <w:t>=3,</w:t>
      </w:r>
    </w:p>
    <w:p>
      <w:pPr>
        <w:pStyle w:val="Normal"/>
        <w:rPr/>
      </w:pPr>
      <w:r>
        <w:rPr>
          <w:sz w:val="28"/>
        </w:rPr>
        <w:t>К=0,005 для Т</w:t>
      </w:r>
      <w:r>
        <w:rPr>
          <w:sz w:val="28"/>
          <w:vertAlign w:val="subscript"/>
        </w:rPr>
        <w:t>р</w:t>
      </w:r>
      <w:r>
        <w:rPr>
          <w:sz w:val="28"/>
        </w:rPr>
        <w:t>=3,4,5,6,7 с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7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perscript"/>
                <w:lang w:val="en-US"/>
              </w:rPr>
              <w:t>max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perscript"/>
              </w:rPr>
              <w:t>км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5,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perscript"/>
              </w:rPr>
              <w:t>ср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perscript"/>
              </w:rPr>
              <w:t>км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0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Δ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perscript"/>
              </w:rPr>
              <w:t>ск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perscript"/>
              </w:rPr>
              <w:t>км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,1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,</w:t>
            </w:r>
            <w:r>
              <w:rPr>
                <w:sz w:val="28"/>
                <w:vertAlign w:val="superscript"/>
              </w:rPr>
              <w:t>Вт*ч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т*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5,3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5,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5,4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показателям качества управления, выберем рациональное значение такта</w:t>
      </w:r>
    </w:p>
    <w:p>
      <w:pPr>
        <w:pStyle w:val="Normal"/>
        <w:rPr/>
      </w:pPr>
      <w:r>
        <w:rPr>
          <w:sz w:val="28"/>
        </w:rPr>
        <w:t>регулятора Т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>=3 с.</w:t>
      </w:r>
    </w:p>
    <w:p>
      <w:pPr>
        <w:pStyle w:val="Normal"/>
        <w:rPr/>
      </w:pPr>
      <w:r>
        <w:rPr>
          <w:sz w:val="28"/>
        </w:rPr>
        <w:t>Проведём моделирование процесса регулирования скорости при Δ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нч</w:t>
      </w:r>
      <w:r>
        <w:rPr>
          <w:sz w:val="28"/>
        </w:rPr>
        <w:t>=3,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>=3 с. для К=0,001÷0,01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706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perscript"/>
                <w:lang w:val="en-US"/>
              </w:rPr>
              <w:t>max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perscript"/>
              </w:rPr>
              <w:t>км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perscript"/>
              </w:rPr>
              <w:t>ср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perscript"/>
              </w:rPr>
              <w:t>км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0,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0,3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0,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Δ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perscript"/>
              </w:rPr>
              <w:t>ск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perscript"/>
              </w:rPr>
              <w:t>км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,</w:t>
            </w:r>
            <w:r>
              <w:rPr>
                <w:sz w:val="28"/>
                <w:vertAlign w:val="superscript"/>
              </w:rPr>
              <w:t>Вт*ч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т*к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ыберем рациональное значение коэффициента коррекции К</w:t>
      </w:r>
      <w:r>
        <w:rPr>
          <w:sz w:val="28"/>
          <w:vertAlign w:val="superscript"/>
        </w:rPr>
        <w:t>Р</w:t>
      </w:r>
      <w:r>
        <w:rPr>
          <w:sz w:val="28"/>
        </w:rPr>
        <w:t>=0,00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вод: значения, полученные в данном задании не совпали с результатами лабораторной работы №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Путей Сообщения РФ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утей Сообщ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УИТ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ая работа №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дисциплине «Автоведение поездов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удент группы АУИ-511 Овчинников Д.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 профессор Ерофеев Е.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анные для построение  зависимости скорости от пути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и  зависимости позиции управления от пути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>) для Δ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нч</w:t>
      </w:r>
      <w:r>
        <w:rPr>
          <w:sz w:val="28"/>
        </w:rPr>
        <w:t>=3, Т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>=3 с. и К</w:t>
      </w:r>
      <w:r>
        <w:rPr>
          <w:sz w:val="28"/>
          <w:vertAlign w:val="superscript"/>
        </w:rPr>
        <w:t>Р</w:t>
      </w:r>
      <w:r>
        <w:rPr>
          <w:sz w:val="28"/>
        </w:rPr>
        <w:t>=0,007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  <w:lang w:val="en-US"/>
              </w:rPr>
              <w:t>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скорост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9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8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2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6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8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20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8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25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8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29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7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33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7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37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41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45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49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53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58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62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66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9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70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74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79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83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0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87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91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96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0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04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1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08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13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0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17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21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4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25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9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2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3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9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38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8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42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8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146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анные для построение  зависимости скорости от пути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и  зависимости позиции управления от пути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>) для Δ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нч</w:t>
      </w:r>
      <w:r>
        <w:rPr>
          <w:sz w:val="28"/>
        </w:rPr>
        <w:t>=3, Т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>=3 с. и К=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06"/>
              <w:rPr/>
            </w:pPr>
            <w:r>
              <w:rPr/>
              <w:t xml:space="preserve">  </w:t>
            </w:r>
            <w:r>
              <w:rPr/>
              <w:t>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672"/>
              <w:rPr/>
            </w:pPr>
            <w:r>
              <w:rPr/>
              <w:t>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738"/>
              <w:rPr/>
            </w:pPr>
            <w:r>
              <w:rPr/>
              <w:t>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скорост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/>
            </w:pPr>
            <w:r>
              <w:rPr>
                <w:sz w:val="28"/>
                <w:lang w:val="en-US"/>
              </w:rPr>
              <w:t>134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3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3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3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9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6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72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"/>
      <w:outlineLvl w:val="2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9:07:00Z</dcterms:created>
  <dc:creator>gordeev</dc:creator>
  <dc:description/>
  <dc:language>en-US</dc:language>
  <cp:lastModifiedBy>Denis</cp:lastModifiedBy>
  <cp:lastPrinted>2000-12-05T13:21:00Z</cp:lastPrinted>
  <dcterms:modified xsi:type="dcterms:W3CDTF">2001-04-23T19:07:00Z</dcterms:modified>
  <cp:revision>2</cp:revision>
  <dc:subject/>
  <dc:title>Согласно номеру варианта уровень скорости Vу=140 км/ч, число вагонов в</dc:title>
</cp:coreProperties>
</file>