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Требования к кодированию сигнала в лини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1) Энергетический спектр сигнала в линии связи должен быть как можно уже. В нем должна отсутствовать постоянная составляющая, что позволяет повысить верность либо дальность передач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2) Структура сигнала в линиях должна обеспечивать возможность выделения тактовой частоты на приемной сторон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3) Необходимо обеспечить возможность постоянного контроля за ошибками на уровне физической лини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4) Код для линий связи должен иметь достаточно простую техническую реализац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8:17:00Z</dcterms:created>
  <dc:creator>ЕВГЕНИЙ</dc:creator>
  <dc:description/>
  <dc:language>en-US</dc:language>
  <cp:lastModifiedBy>ЕВГЕНИЙ</cp:lastModifiedBy>
  <dcterms:modified xsi:type="dcterms:W3CDTF">2000-12-16T18:49:00Z</dcterms:modified>
  <cp:revision>2</cp:revision>
  <dc:subject/>
  <dc:title>Требования к кодированию сигнала в линии</dc:title>
</cp:coreProperties>
</file>