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21 по дисциплине</w:t>
      </w:r>
    </w:p>
    <w:p>
      <w:pPr>
        <w:pStyle w:val="TextBody"/>
        <w:rPr/>
      </w:pPr>
      <w:r>
        <w:rPr/>
        <w:t>«Оптимальные и самонастраивающиеся систем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Системы, оптимальные по быстродействию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969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sz w:val="20"/>
        </w:rPr>
      </w:pPr>
      <w:r>
        <w:rPr>
          <w:sz w:val="20"/>
        </w:rPr>
        <w:tab/>
        <w:t>Проверил преподаватель кафедры УИТС</w:t>
      </w:r>
    </w:p>
    <w:p>
      <w:pPr>
        <w:pStyle w:val="TextBody"/>
        <w:tabs>
          <w:tab w:val="clear" w:pos="720"/>
          <w:tab w:val="left" w:pos="3969" w:leader="none"/>
        </w:tabs>
        <w:jc w:val="left"/>
        <w:rPr>
          <w:sz w:val="20"/>
        </w:rPr>
      </w:pPr>
      <w:r>
        <w:rPr>
          <w:sz w:val="20"/>
        </w:rPr>
        <w:tab/>
        <w:t>Сеславин А.И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lang w:val="en-US"/>
        </w:rPr>
      </w:pPr>
      <w:r>
        <w:rPr/>
        <w:t>Москва 2001</w:t>
      </w:r>
    </w:p>
    <w:p>
      <w:pPr>
        <w:pStyle w:val="Heading2"/>
        <w:rPr/>
      </w:pPr>
      <w:r>
        <w:rPr>
          <w:lang w:val="en-US"/>
        </w:rPr>
        <w:t xml:space="preserve">1. </w:t>
      </w:r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найти оптимальное управление системой, при котором система имеет максимальное быстродейств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Теоре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оптимальности по быстродействию следует найти кривую переключения. При оптимальном управлении системой ее вид следующи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5820</wp:posOffset>
                </wp:positionH>
                <wp:positionV relativeFrom="paragraph">
                  <wp:posOffset>9271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3pt;mso-position-vertical-relative:text;margin-left:1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72720</wp:posOffset>
                </wp:positionV>
                <wp:extent cx="0" cy="21945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6pt" to="169.2pt,1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270000</wp:posOffset>
                </wp:positionV>
                <wp:extent cx="3108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0pt" to="305.95pt,1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568960</wp:posOffset>
                </wp:positionV>
                <wp:extent cx="1280160" cy="701040"/>
                <wp:effectExtent l="635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104">
                              <a:moveTo>
                                <a:pt x="2016" y="1104"/>
                              </a:moveTo>
                              <a:cubicBezTo>
                                <a:pt x="1824" y="828"/>
                                <a:pt x="1632" y="552"/>
                                <a:pt x="1296" y="384"/>
                              </a:cubicBezTo>
                              <a:cubicBezTo>
                                <a:pt x="960" y="216"/>
                                <a:pt x="24" y="0"/>
                                <a:pt x="0" y="9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104" path="m2016,1104c1824,828,1632,552,1296,384c960,216,24,0,0,96e" stroked="t" o:allowincell="f" style="position:absolute;margin-left:68.4pt;margin-top:44.8pt;width:100.75pt;height:55.15pt;mso-wrap-style:none;v-text-anchor:middle">
                <v:fill o:detectmouseclick="t" on="false"/>
                <v:stroke color="black" weight="1260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1270000</wp:posOffset>
                </wp:positionV>
                <wp:extent cx="1371600" cy="822960"/>
                <wp:effectExtent l="20955" t="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296">
                              <a:moveTo>
                                <a:pt x="0" y="0"/>
                              </a:moveTo>
                              <a:cubicBezTo>
                                <a:pt x="108" y="324"/>
                                <a:pt x="216" y="648"/>
                                <a:pt x="576" y="864"/>
                              </a:cubicBezTo>
                              <a:cubicBezTo>
                                <a:pt x="936" y="1080"/>
                                <a:pt x="1896" y="1200"/>
                                <a:pt x="2160" y="129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296" path="m0,0c108,324,216,648,576,864c936,1080,1896,1200,2160,1296e" stroked="t" o:allowincell="f" style="position:absolute;margin-left:169.2pt;margin-top:100pt;width:107.95pt;height:64.75pt;mso-wrap-style:none;v-text-anchor:middle">
                <v:fill o:detectmouseclick="t" on="false"/>
                <v:stroke color="black" weight="1260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0</wp:posOffset>
                </wp:positionV>
                <wp:extent cx="182880" cy="1097280"/>
                <wp:effectExtent l="6350" t="6350" r="698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728">
                              <a:moveTo>
                                <a:pt x="0" y="0"/>
                              </a:moveTo>
                              <a:cubicBezTo>
                                <a:pt x="144" y="360"/>
                                <a:pt x="288" y="720"/>
                                <a:pt x="288" y="1008"/>
                              </a:cubicBezTo>
                              <a:cubicBezTo>
                                <a:pt x="288" y="1296"/>
                                <a:pt x="144" y="1512"/>
                                <a:pt x="0" y="172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728" path="m0,0c144,360,288,720,288,1008c288,1296,144,1512,0,1728e" stroked="t" o:allowincell="f" style="position:absolute;margin-left:234pt;margin-top:64pt;width:14.35pt;height:86.3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721360</wp:posOffset>
                </wp:positionV>
                <wp:extent cx="320040" cy="1005840"/>
                <wp:effectExtent l="0" t="0" r="6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1584">
                              <a:moveTo>
                                <a:pt x="72" y="1584"/>
                              </a:moveTo>
                              <a:cubicBezTo>
                                <a:pt x="36" y="1284"/>
                                <a:pt x="0" y="984"/>
                                <a:pt x="72" y="720"/>
                              </a:cubicBezTo>
                              <a:cubicBezTo>
                                <a:pt x="144" y="456"/>
                                <a:pt x="324" y="228"/>
                                <a:pt x="50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1584" path="m72,1584c36,1284,0,984,72,720c144,456,324,228,504,0e" stroked="t" o:allowincell="f" style="position:absolute;margin-left:79.2pt;margin-top:56.8pt;width:25.15pt;height:79.1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538480</wp:posOffset>
                </wp:positionV>
                <wp:extent cx="640080" cy="3657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=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2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1818640</wp:posOffset>
                </wp:positionV>
                <wp:extent cx="64008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=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43.2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=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1910080</wp:posOffset>
                </wp:positionV>
                <wp:extent cx="640080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=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50.4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=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172720</wp:posOffset>
                </wp:positionV>
                <wp:extent cx="64008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=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6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447040</wp:posOffset>
                </wp:positionV>
                <wp:extent cx="9144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.2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3180</wp:posOffset>
                </wp:positionH>
                <wp:positionV relativeFrom="paragraph">
                  <wp:posOffset>3810</wp:posOffset>
                </wp:positionV>
                <wp:extent cx="64008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3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(x) 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/>
        <w:t>кривая переключения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sign(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y – g(x)).</w:t>
      </w:r>
    </w:p>
    <w:p>
      <w:pPr>
        <w:pStyle w:val="Heading2"/>
        <w:rPr>
          <w:lang w:val="en-US"/>
        </w:rPr>
      </w:pPr>
      <w:r>
        <w:rPr>
          <w:lang w:val="en-US"/>
        </w:rPr>
        <w:t>3. Практическая ча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1.</w:t>
      </w:r>
      <w:r>
        <w:rPr>
          <w:lang w:val="en-US"/>
        </w:rPr>
        <w:t xml:space="preserve"> </w:t>
      </w:r>
      <w:r>
        <w:rPr/>
        <w:t>Управление при положительных начальных условиях.</w:t>
      </w:r>
    </w:p>
    <w:p>
      <w:pPr>
        <w:pStyle w:val="Normal"/>
        <w:rPr/>
      </w:pPr>
      <w:r>
        <w:rPr/>
        <w:t xml:space="preserve">Установим начальные условия по </w:t>
      </w:r>
      <w:r>
        <w:rPr>
          <w:lang w:val="en-US"/>
        </w:rPr>
        <w:t>x = 1; по у =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</w:tblGrid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object w:dxaOrig="5121" w:dyaOrig="3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7pt;margin-top:9.25pt;width:266.4pt;height:21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Excel.Sheet.12" ShapeID="ole_rId2" DrawAspect="Content" ObjectID="_719326807" r:id="rId2"/>
              </w:object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26035</wp:posOffset>
                      </wp:positionV>
                      <wp:extent cx="548640" cy="548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3.2pt;mso-wrap-distance-left:9.05pt;mso-wrap-distance-right:9.05pt;mso-wrap-distance-top:0pt;mso-wrap-distance-bottom:0pt;margin-top:2.05pt;mso-position-vertical-relative:text;margin-left:245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X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Y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U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37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2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13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3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9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97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0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3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12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7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534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0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0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34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8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2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64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7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34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8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97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849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27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57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81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68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553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46355</wp:posOffset>
                      </wp:positionV>
                      <wp:extent cx="548640" cy="548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3.2pt;mso-wrap-distance-left:9.05pt;mso-wrap-distance-right:9.05pt;mso-wrap-distance-top:0pt;mso-wrap-distance-bottom:0pt;margin-top:3.65pt;mso-position-vertical-relative:text;margin-left:4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9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6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3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612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00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88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40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5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Управление при отрицательных начальных условиях.</w:t>
      </w:r>
    </w:p>
    <w:p>
      <w:pPr>
        <w:pStyle w:val="Normal"/>
        <w:rPr/>
      </w:pPr>
      <w:r>
        <w:rPr/>
        <w:t xml:space="preserve">Установим начальные условия по </w:t>
      </w:r>
      <w:r>
        <w:rPr>
          <w:lang w:val="en-US"/>
        </w:rPr>
        <w:t>x = 1; по у = -1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340</wp:posOffset>
                </wp:positionH>
                <wp:positionV relativeFrom="paragraph">
                  <wp:posOffset>85090</wp:posOffset>
                </wp:positionV>
                <wp:extent cx="9144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7pt;mso-position-vertical-relative:text;margin-left:2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</w:tblGrid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object w:dxaOrig="3840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09.8pt;margin-top:2.4pt;width:280.8pt;height:180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Excel.Sheet.12" ShapeID="ole_rId4" DrawAspect="Content" ObjectID="_73944729" r:id="rId4"/>
              </w:object>
            </w: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X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Y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U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62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902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6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63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9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8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97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40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8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53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534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50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0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34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2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4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74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7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6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5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3420</wp:posOffset>
                </wp:positionH>
                <wp:positionV relativeFrom="paragraph">
                  <wp:posOffset>82550</wp:posOffset>
                </wp:positionV>
                <wp:extent cx="91440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5pt;mso-position-vertical-relative:text;margin-left:4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зультирующая кривая переключения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461.8pt;height:40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523955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580</wp:posOffset>
                </wp:positionH>
                <wp:positionV relativeFrom="paragraph">
                  <wp:posOffset>83820</wp:posOffset>
                </wp:positionV>
                <wp:extent cx="914400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6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0</wp:posOffset>
                </wp:positionH>
                <wp:positionV relativeFrom="paragraph">
                  <wp:posOffset>5113020</wp:posOffset>
                </wp:positionV>
                <wp:extent cx="914400" cy="9144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02.6pt;mso-position-vertical-relative:text;margin-left:4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7:50:00Z</dcterms:created>
  <dc:creator>Rouslan Sadekov</dc:creator>
  <dc:description/>
  <dc:language>en-US</dc:language>
  <cp:lastModifiedBy>Rouslan Sadekov</cp:lastModifiedBy>
  <dcterms:modified xsi:type="dcterms:W3CDTF">2001-03-06T08:24:00Z</dcterms:modified>
  <cp:revision>1</cp:revision>
  <dc:subject/>
  <dc:title>Министерство Путей Сообщения</dc:title>
</cp:coreProperties>
</file>