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3. Разработать схему, алгоритм и подпрограмму передачи по последовательному   каналу   УМК массива   данных,    записанных    в фиксированной области памяти. Длина массива  задается  в  нулевом байте масси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  <w:lang w:val="ru-RU"/>
              </w:rPr>
              <w:t xml:space="preserve">        </w:t>
            </w:r>
            <w:r>
              <w:rPr>
                <w:sz w:val="22"/>
              </w:rPr>
              <w:t>CALL   INIT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>M4:    MVI   A, 01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STA   0900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>M5:     CALL   PD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4765</wp:posOffset>
                      </wp:positionV>
                      <wp:extent cx="342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.95pt" to="107.9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4765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.95pt" to="108pt,1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LDA </w:t>
            </w:r>
            <w:r>
              <w:rPr>
                <w:sz w:val="22"/>
                <w:lang w:val="ru-RU"/>
              </w:rPr>
              <w:t>900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2710</wp:posOffset>
                      </wp:positionV>
                      <wp:extent cx="342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7.3pt" to="107.95pt,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CPI    0</w:t>
              <w:tab/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JNZ  M5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JMP M4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>INIT:  MVI A, 01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</w:rPr>
              <w:t xml:space="preserve">        </w:t>
            </w:r>
            <w:r>
              <w:rPr/>
              <w:t>OUT 9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ind w:left="18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UT 9</w:t>
            </w:r>
            <w:r>
              <w:rPr/>
              <w:t>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VI A, 40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MOV A, 54 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OUT </w:t>
            </w:r>
            <w:r>
              <w:rPr/>
              <w:t>9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OV   A, 39</w:t>
            </w:r>
          </w:p>
          <w:p>
            <w:pPr>
              <w:pStyle w:val="BodyText2"/>
              <w:ind w:left="18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OUT </w:t>
            </w:r>
            <w:r>
              <w:rPr/>
              <w:t>9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T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 xml:space="preserve">PD:     IN    </w:t>
            </w:r>
            <w:r>
              <w:rPr>
                <w:sz w:val="22"/>
                <w:lang w:val="ru-RU"/>
              </w:rPr>
              <w:t>91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NI   01</w:t>
              <w:tab/>
              <w:t xml:space="preserve">     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1605</wp:posOffset>
                      </wp:positionV>
                      <wp:extent cx="342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1.15pt" to="107.9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47320</wp:posOffset>
                      </wp:positionV>
                      <wp:extent cx="0" cy="5715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11.6pt" to="108.1pt,5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JZ   ENDPD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LXI H, 901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MOV  A, M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MOV C, A   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7620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6pt" to="108.05pt,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ANI   FF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JZ  ENDPD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LDA 900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MOV E, A</w:t>
              <w:tab/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MVI  D, 0</w:t>
              <w:tab/>
              <w:t xml:space="preserve">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LXI H, 900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DAD D</w:t>
              <w:tab/>
              <w:t xml:space="preserve">      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MOV  A, M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OUT 90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LDA  </w:t>
            </w:r>
            <w:r>
              <w:rPr>
                <w:sz w:val="22"/>
                <w:lang w:val="ru-RU"/>
              </w:rPr>
              <w:t>900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INR   A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TA   900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DCR C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</w:t>
            </w:r>
            <w:r>
              <w:rPr>
                <w:sz w:val="22"/>
              </w:rPr>
              <w:t>JNZ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ENDPD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XRA  A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TA  900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STA  </w:t>
            </w:r>
            <w:r>
              <w:rPr>
                <w:sz w:val="22"/>
                <w:lang w:val="ru-RU"/>
              </w:rPr>
              <w:t>901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>ENDPD: RET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зов п.п. инициализации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ем номер байт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0 –адрес, где находится номер текущего передаваемого байт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зов п.п. передачи байта массив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рка весь ли массив передан. Если да, то содержимое адреса 900=0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сли не весь массив передан, то идем на п.п. передач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  <w:lang w:val="ru-RU"/>
              </w:rPr>
              <w:t>переход на М4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задания команды разрешения передачи (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 xml:space="preserve">0=1,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6=0)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ывод в порт управления 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задание команды сброса (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6=1)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ние инструкции режим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ние команды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ец п.п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ввод слова состояния УСАПП (</w:t>
            </w:r>
            <w:r>
              <w:rPr>
                <w:sz w:val="22"/>
              </w:rPr>
              <w:t>A</w:t>
            </w:r>
            <w:r>
              <w:rPr>
                <w:sz w:val="22"/>
                <w:lang w:val="ru-RU"/>
              </w:rPr>
              <w:t>0=1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 xml:space="preserve">проверка готовности передатчика (это значит в слове состояния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0=</w:t>
            </w:r>
            <w:r>
              <w:rPr>
                <w:sz w:val="22"/>
              </w:rPr>
              <w:t>TxReady</w:t>
            </w:r>
            <w:r>
              <w:rPr>
                <w:sz w:val="22"/>
                <w:lang w:val="ru-RU"/>
              </w:rPr>
              <w:t>, либо 0 (не готов), либо 1 (готов))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сли не готов, то конец п.п.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рка задан ли массив, т.е. в 901 не 0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 регистр с заносим число байт массив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сли  массива нет, то идем на конец п.п.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тение номера байт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номер байта в 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создаем двухбайтный номер (</w:t>
            </w:r>
            <w:r>
              <w:rPr>
                <w:sz w:val="22"/>
              </w:rPr>
              <w:t>DE</w:t>
            </w:r>
            <w:r>
              <w:rPr>
                <w:sz w:val="22"/>
                <w:lang w:val="ru-RU"/>
              </w:rPr>
              <w:t>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заносим в Н</w:t>
            </w:r>
            <w:r>
              <w:rPr>
                <w:sz w:val="22"/>
              </w:rPr>
              <w:t>L</w:t>
            </w:r>
            <w:r>
              <w:rPr>
                <w:sz w:val="22"/>
                <w:lang w:val="ru-RU"/>
              </w:rPr>
              <w:t xml:space="preserve"> адрес 900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жение числа 900 с номером текущего байта и получаем адрес текущего передаваемого байт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в акк. содержимого полученного адреса, т.е. текущий байт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им в порт данных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в акк. содержимое ячейки памяти 900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величиваем номер текущего байта на 1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зультат заносим в 900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  <w:lang w:val="ru-RU"/>
              </w:rPr>
              <w:t>уменьшаем С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сли 0, то идем на конец п.п.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нуление акк.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нуляем адрес 900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нуляем адрес 901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ец п.п.</w:t>
            </w:r>
          </w:p>
        </w:tc>
      </w:tr>
    </w:tbl>
    <w:p>
      <w:pPr>
        <w:pStyle w:val="Normal"/>
        <w:suppressAutoHyphens w:val="true"/>
        <w:ind w:firstLine="32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32"/>
        <w:rPr/>
      </w:pPr>
      <w:r>
        <w:rPr/>
        <w:t>P</w:t>
      </w:r>
      <w:r>
        <w:rPr>
          <w:lang w:val="ru-RU"/>
        </w:rPr>
        <w:t>.</w:t>
      </w:r>
      <w:r>
        <w:rPr/>
        <w:t>S</w:t>
      </w:r>
      <w:r>
        <w:rPr>
          <w:lang w:val="ru-RU"/>
        </w:rPr>
        <w:t xml:space="preserve">. С адреса 901 записывается массив. Первый байт массива (содержимое ячейки 901) указывает число байт в массиве (902 и далее идет сам массив) </w:t>
      </w:r>
    </w:p>
    <w:p>
      <w:pPr>
        <w:pStyle w:val="Normal"/>
        <w:suppressAutoHyphens w:val="true"/>
        <w:ind w:firstLine="32"/>
        <w:rPr/>
      </w:pPr>
      <w:r>
        <w:rPr/>
        <w:t>P</w:t>
      </w:r>
      <w:r>
        <w:rPr>
          <w:lang w:val="ru-RU"/>
        </w:rPr>
        <w:t>.</w:t>
      </w:r>
      <w:r>
        <w:rPr/>
        <w:t>P</w:t>
      </w:r>
      <w:r>
        <w:rPr>
          <w:lang w:val="ru-RU"/>
        </w:rPr>
        <w:t>.</w:t>
      </w:r>
      <w:r>
        <w:rPr/>
        <w:t>S</w:t>
      </w:r>
      <w:r>
        <w:rPr>
          <w:lang w:val="ru-RU"/>
        </w:rPr>
        <w:t>. В адресе 900 хранится номер передаваемого бай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kern w:val="2"/>
      <w:sz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02:00Z</dcterms:created>
  <dc:creator>Denis</dc:creator>
  <dc:description/>
  <dc:language>en-US</dc:language>
  <cp:lastModifiedBy>Denis</cp:lastModifiedBy>
  <cp:lastPrinted>2001-01-14T14:53:00Z</cp:lastPrinted>
  <dcterms:modified xsi:type="dcterms:W3CDTF">2001-01-14T11:53:00Z</dcterms:modified>
  <cp:revision>6</cp:revision>
  <dc:subject/>
  <dc:title>        CALL   INIT</dc:title>
</cp:coreProperties>
</file>