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ISSN 0202-3205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МИНИСТЕРСТВО ПУТЕЙ СООБЩЕНИЯ 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МОСКОВСКИЙ ГОСУДАРСТВЕННЫЙ УНИВЕРСИТЕТ</w:t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ПУТЕЙ СООБЩЕНИЯ (МИИТ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Кафедра «Управление и информатика в технических системах»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ОВ В.М., МОИСЕЕВ А.А.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 в е р ж д е н о</w:t>
      </w:r>
      <w:r>
        <w:rPr>
          <w:rFonts w:cs="Times New Roman" w:ascii="Times New Roman" w:hAnsi="Times New Roman"/>
          <w:lang w:val="en-US"/>
        </w:rPr>
        <w:t>     </w:t>
      </w:r>
    </w:p>
    <w:p>
      <w:pPr>
        <w:pStyle w:val="PlainText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онно-издательским</w:t>
      </w:r>
    </w:p>
    <w:p>
      <w:pPr>
        <w:pStyle w:val="PlainText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университета</w:t>
      </w:r>
      <w:r>
        <w:rPr>
          <w:rFonts w:cs="Times New Roman" w:ascii="Times New Roman" w:hAnsi="Times New Roman"/>
          <w:lang w:val="en-US"/>
        </w:rPr>
        <w:t>    </w:t>
      </w:r>
    </w:p>
    <w:p>
      <w:pPr>
        <w:pStyle w:val="PlainText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ТЛАДКА УПРАВЛЯЮЩИХ ПРОГРАММ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ЕБНОМ МИКРОПРОЦЕССОРНОМ КОМПЛЕКТЕ УМК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к лабораторным работам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урсу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Микропроцессорные устройства систем управления&gt;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тудентов специальности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АВТОМАТИКА И УПРАВЛЕНИЕ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НИЧЕСКИХ СИСТЕМАХ&gt;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- 1993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 е ц е н з е н т ы : канд. техн. наук  В.М. Абрамов (ВНИИЖТ)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. техн. наук, доцент Д.В. Бирюков (МИИТ)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аксимов Владислав Михайлович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оисеев Алексей Анатольевич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И ОТЛАДКА УПРАВЛЯЮЩИХ ПРОГРАММ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ЕБНОМ МИКРОПРОЦЕССОРНОМ КОМПЛЕКТЕ УМК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указания к лабораторным работам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hanging="0"/>
        <w:jc w:val="left"/>
        <w:rPr>
          <w:sz w:val="20"/>
        </w:rPr>
      </w:pPr>
      <w:r>
        <w:rPr>
          <w:sz w:val="20"/>
        </w:rPr>
        <w:t>Подписано в печать                Формат                    Тираж   100  экз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jc w:val="left"/>
        <w:rPr>
          <w:sz w:val="20"/>
        </w:rPr>
      </w:pPr>
      <w:r>
        <w:rPr>
          <w:sz w:val="20"/>
        </w:rPr>
        <w:t>Усл. печ. л.                               Заказ                        Изд. №</w:t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t xml:space="preserve">101475, Москва, ул. Образцова, 15,   </w:t>
      </w:r>
    </w:p>
    <w:p>
      <w:pPr>
        <w:pStyle w:val="PlainText"/>
        <w:spacing w:lineRule="auto" w:line="240"/>
        <w:ind w:hanging="0"/>
        <w:jc w:val="left"/>
        <w:rPr/>
      </w:pPr>
      <w:r>
        <w:rPr/>
        <w:t>Типография МИИТа.</w:t>
      </w:r>
    </w:p>
    <w:p>
      <w:pPr>
        <w:pStyle w:val="PlainText"/>
        <w:spacing w:lineRule="auto" w:line="240"/>
        <w:ind w:hanging="0"/>
        <w:jc w:val="left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. ЦЕЛЬ РАБОТЫ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Целью работы является ознакомление с аппаратными  и  программ-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ыми средствами учебного  микропроцессорного  комплекта  (  УМК  )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назначенного  для  изучения  принципов  построения   и   работы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   автоматического   управления   и   контроля   на   баз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кропроцессорного  набора  К580,   а   также   освоения   приемов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мых при работе с УМК, для  ввода  и  отладки  ассемблерны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2. ОПИСАНИЕ ЛАБОРАТОРНОЙ УСТАНОВКИ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Лабораторная  работа  выполняется  на  УМК  с   использование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ых монтажных плат, устанавливаемых в разъем на передне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нели УМК.Дополнительные монтажные платы содержат набор аппаратны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  для  ввода-вывода  информации  и  постоянное  запоминающе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ройство (ПЗУ) с пользовательскими программами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2.1. Состав и структура УМК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УМК  представляет  собой   микроЭВМ,   построенную   на   баз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кропроцессорного набора К580, снабженную  простейшими  средствам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и индикации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УМК включает в себя следующие основные узлы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центральный процессор КР580ВМ80А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генератор тактовой частоты 1,66 мГц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остоянное  запоминающее  устройство  (  ПЗУ  ),  содержаще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у  &lt;Системный  монитор&gt; и занимающее адреса  0000H -  03FFH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 К байт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оперативное запоминающее устройство ОЗУ, предназначенное д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разрабатываемых программ и переменных  данных.  ОЗУ  имеет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пазон адресов 0800H - 0BFFH (1 К  байт),  причем  последние  54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чейки используются для хранения данных &lt;Системного монитора&gt; и  н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быть использованы в других целях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средства управления и контроля, состоящие из  функционально-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фровой клавиатуры и  дисплея.  Связь  центрального  процессора  с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виатурой   и   дисплеем    осуществляется    через    микросхему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ируемого параллельного интерфейса КР580ВВ55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.2. Средства управления и контроля УМК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2.1. Средства управле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едствами управления УМК являются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кнопка включения питания &lt; ~ &gt;, расположенная в левом нижне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лу передней панел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8 функциональных клавиш, расположенных  в  виде  прямоуголь-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а 4х2  в  нижней  части  передней  панели  и  имеющих  следующе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П&gt;  - просмотр и изменение содержимого памяти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РГ&gt; - просмотр и изменение содержимого регистров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СТ&gt; - запуск программы на выполнение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КС&gt; - вычисление контрольной суммы памяти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ЗК&gt; - заполнение памяти константой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ПМ&gt; - перемещение массива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_&gt;  - пробел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ВП&gt; - выполнить (заканчивает ввод команды)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16 цифровых клавиш 0 -  9,  А  -  F,  расположенных  в  вид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драта 4х4 в нижней части передней панели. Используются для ввод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стнадцатиричных  чисел  и  для  указания  обозначений   регистро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ьного процессора при их просмотре и изменени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клавиши управления режимом работы УМК: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&lt;СБ&gt;    - сброс процессор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;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&lt;ПР&gt;    - прерывание программы пользовател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Рб/Шг&gt; - переключатель автоматический/пошаговый режим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Км/Цк&gt; - переключатель команда/цикл (в пошаговом режиме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ШГ&gt;    - шаг (выполнение одного шага в пошаговом режиме)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2.2. Средства контро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едствами контроля (индикации) УМК являются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шестизначный дисплей на семисегментных  индикаторах,  распо-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женный в центре передней панели и предназначенный  для  индикаци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имых данных и другой информации  &lt;Системного  монитора&gt;.  Смысл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имой на дисплей  информации  поясняется  при  описании  команд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Системного монитора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индикатор состояния центрального процессора,  представляющи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ой три ряда светодиодных  индикаторов  в  центральной  и  прав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  передней  панели,  предназначен  для  отладки   программ 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шаговом режиме (в автоматическом режиме выключен)  и  включает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бя три группы индикаторов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Адрес&gt; - 16-разрядный индикатор состояния шины адреса центрально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ора (верхний ряд светодиодов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Данные&gt; - 8-разрядный индикатор состояния шины данных центрально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ссора (средний ряд светодиодов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Состояние&gt;  -  8-разрадный  индикатор  состояния  шины  управления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(слова состояния) центрального процессора (нижний ряд светодиодов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индикатор неисправности питания -  три  светодиода  в  лев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ей части передней панели. В исправном состоянии погашены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2.3. Подготовка и включение УМК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подготовки УМК к работе необходимо: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При отключенном УМК  установить  в  разъем  в  левой  част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ней панели макетную плату, необходимую для  выполнения  данн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(выполняется лаборантом или преподавателем, ведущим  занят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уппе)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Установить  переключатель  &lt;Рб/Шг&gt;  в  положение  &lt;Работа&gt;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Км/Цк&gt;  в  положение  &lt;Команда&gt;  (оба  переключателя  должны  быть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жаты)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Включить питание УМК кнопкой &lt;  ~  &gt;.  Светодиоды  в  лев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ей части передней панели  должны  кратковременно  загореться  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гаснуть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Нажать и отпустить  кнопку  &lt;Сб&gt;  (сброс)  в  правой  част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ней панели. При этом происходит аппаратный  сброс  всех  узло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К и управление передается программе &lt;Системный монитор&gt;. В  лев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иции дисплея загорается знак &lt; - &gt;, свидетельствующий о том, чт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Системный монитор&gt; готов к приему директивы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2.4. Директивы монитора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ся работа с УМК осуществляется с помощью программы &lt;Системны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итор&gt;.  Взаимодействие  пользователя  с  программой   &lt;Системны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итор&gt; осуществляется с  помощью  директив  (команд).  &lt;Системны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итор&gt; выполняет следующие директивы 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мотр и изменение содержимого памят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мотр и изменение содержимого регистров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уск программы на выполнение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числение контрольной суммы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олнение области памяти константой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емещение массива в другую область памяти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аждой  директиве  монитора  соответствует  одна   из   клавиш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ональной клавиатуры. Кроме того, для  прекращения  выполне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пользователя и передачи управления  программе  &lt;Системны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итор&gt; может использоваться кнопка &lt;Прерывание&gt; (в  правой  част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ней панели)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1. Просмотр и изменение содержимого памят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иректива   &lt;Просмотр   и   изменение   содержимого    памяти&gt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назначена для записи в ОЗУ УМК программ и исходных данных и  и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го  просмотра,  а  также  просмотра  размещаемых  в   ОЗУ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ов работы программ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1.1.  Просмотр  одной   ячейки   памяти.   Для   просмотр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мого одной ячейки памяти 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П&gt; на функциональной клавиатуре (знак &lt;-&gt;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адрес (здесь и далее  адреса  и  данные  задаются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стнадцатиричной системе  счисления)  ячейки,  содержимое  котор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просмотреть (вводимые цифры  индицируются  на  дисплее).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Указание лидирующего нуля не обязательно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 (пробел).После нажатия клавиши  пробел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правых позициях дисплея выводится содержимое указанной  ячейк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шестнадцатиричной форме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 клавишу  &lt;ВП&gt;.  Дисплей  гаснет,  в  левой   позици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вечивается знак &lt;-&gt;. Выполнение директивы завершено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1.2. Просмотр содержимого  группы  последовательных  ячеек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мяти.Для   просмотра   группы   последовательных   ячеек   памят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П&gt; и ввести  адрес  первой  ячейки,  которую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просмотреть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  (пробел).  На  дисплее  появится  полны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и содержимое ячейки памят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росмотрев содержимое первой ячейки, нажать &lt;_&gt;. На  диспле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явится адрес и содержимое следующей ячейки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имая каждый раз клавишу &lt;_&gt;,  просмотреть  всю  требуемую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ь памят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завершить директиву нажатием клавиши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1.3. Изменение  содержимого  одной   ячейки   памяти.  Д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содержимого ячейки памяти 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&lt;П&gt; и адрес ячейк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осле появления на  дисплее  полного  адреса  и  содержимого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ячейки памяти ввести  новое  содержимое  ячейк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  (лидирующий  ноль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не указывать)  и  нажать  клавишу  &lt;ВП&gt;.  Если  изменение  н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уется, просто нажать клавишу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1.4. Изменение  содержимого  нескольких   последовательны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чеек памяти. Для изменения содержимого нескольких последовательны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чеек  пямяти  (например,  при   записи   программы   или   данных)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&lt;П&gt; и адрес первой ячейк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осле появления на дисплее адреса  и  содержимого  указанн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чейки набрать новое содержимое текущей ячейк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&lt;_&gt;. На дисплее появится адрес следующей ячейки и  е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мое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овторять два предшествующих пункта до  тех  пор,  пока  вс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(программа) не будут записаны в ячейки памяти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завершить директиву нажатием клавиши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2. Просмотр и изменение содержимого регистро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иректива &lt;Просмотр и изменение содержимого  регистров&gt;  может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ся  для  задания   исходных   данных,   размещаемых 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х, а также для просмотра содержимого регистров, полученно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результате  выполнения  программы.  Директива  выдает  состояни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ов в том  виде,  в  каком  они  были  на  момент  прерывания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выполнявшейся программы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2.1. Просмотр   содержимого   регистров.   Для   просмотр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мого регистров необходимо 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Рг&gt; на функциональной клавиатуре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 на  цифровой  клавиатуре  клавишу,   соответствующую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ранному для просмотра регистру в соответствии с табл. 2.1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Таблица 2.1    </w:t>
      </w:r>
    </w:p>
    <w:tbl>
      <w:tblPr>
        <w:tblW w:w="6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976"/>
      </w:tblGrid>
      <w:tr>
        <w:trPr>
          <w:trHeight w:val="20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ш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PH</w:t>
            </w:r>
          </w:p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/PL</w:t>
            </w:r>
          </w:p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/SH</w:t>
            </w:r>
          </w:p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/SL</w:t>
            </w:r>
          </w:p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/H</w:t>
            </w:r>
          </w:p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/L</w:t>
            </w:r>
          </w:p>
          <w:p>
            <w:pPr>
              <w:pStyle w:val="PlainText"/>
              <w:spacing w:lineRule="auto" w:line="240"/>
              <w:ind w:left="-1703" w:firstLine="170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-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аршая часть счетчика команд (</w:t>
            </w:r>
            <w:r>
              <w:rPr>
                <w:rFonts w:cs="Times New Roman" w:ascii="Times New Roman" w:hAnsi="Times New Roman"/>
                <w:lang w:val="en-US"/>
              </w:rPr>
              <w:t>PC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lain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ладшая часть счетчика команд (</w:t>
            </w:r>
            <w:r>
              <w:rPr>
                <w:rFonts w:cs="Times New Roman" w:ascii="Times New Roman" w:hAnsi="Times New Roman"/>
                <w:lang w:val="en-US"/>
              </w:rPr>
              <w:t>PC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lain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таршая часть указателя стека (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lain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ладшая часть указателя стека (</w:t>
            </w:r>
            <w:r>
              <w:rPr>
                <w:rFonts w:cs="Times New Roman" w:ascii="Times New Roman" w:hAnsi="Times New Roman"/>
                <w:lang w:val="en-US"/>
              </w:rPr>
              <w:t>SP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регистров соответствует обозначению клавиши</w:t>
            </w:r>
          </w:p>
        </w:tc>
      </w:tr>
    </w:tbl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емедленно после нажатия  клавиши  одного  из  регистров  н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плее появится обозначение регистра и его  содержимое  на  момент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рывания программы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росмотрев содержимое  регистра,  нажать  клавишу  &lt;ВП&gt;  д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ршения директивы. Дисплей погаснет и в левой  позиции  появитс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 &lt;-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2.2. Изменение  содержимого   регистров.   Для   измене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мого регистров необходимо 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 клавишу  &lt;Рг&gt;  и  клавишу  изменяемого  регистра 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ии с таблицей 5.1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после  появления  на  дисплее  текущего  состояния  регистр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сти новое содержимое (как при изменении содержимого памяти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3. Запуск программы на выполнени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иректива &lt;Запуск программы на выполнение&gt;  предназначена  д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уска  программы  пользователя  на  выполнение  в  автоматическо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е и запуска программы в режиме отладки с точками останова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3.1. Запуск  программы  на  выполнение  в   автоматическо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жиме. Для запуска программы на выполнения в автоматическом режим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на функциональной клавиатуре клавишу &lt;Ст&gt;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на цифровой  клавиатуре  начальный  адрес  программы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ожно без указания лидирующего нуля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ВП&gt;. При нажатии клавиши &lt;ВП&gt; управление  из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&lt;системного монитора&gt; передается по указанному адрес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 xml:space="preserve">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3.2. Запуск   программы   на    выполнение    с    точками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останов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  <w:r>
        <w:rPr>
          <w:rFonts w:cs="Times New Roman" w:ascii="Times New Roman" w:hAnsi="Times New Roman"/>
        </w:rPr>
        <w:t xml:space="preserve">. Для запуска части программы на выполнение 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на функциональной клавиатуре клавишу &lt;Ст&gt;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на цифровой клавиатуре начальный адрес  выполняемо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ка программы (можно без указания лидирующего нуля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 адрес  точки  останова   (останов   происходит   до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выполнения команды, расположенной по указанному адресу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</w:rPr>
        <w:t xml:space="preserve">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если нужна вторая  точка  останова,  нажать  клавишу  &lt;_&gt;  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рать адрес второй точки останова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ВП&gt;. При нажатии клавиши &lt;ВП&gt; управление  из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Системного  монитора&gt;  передается  по   указанному   адресу.   Пр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стижении адреса, указанного в качестве точки останова (любого  из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, если указано два адреса) сохраняется содержимое  регистров  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передается программе &lt;Системный монитор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3.3. Продолжение выполнения  программы  после  прерывания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 выполнение  программы  было  прервано  при  достижении  точк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ова или нажатием клавиши &lt;Пр&gt;, оно  может  быть  продолжено  с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его адреса (т.е. с  адреса  команды,  следующей  за  последне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ой командой). Для продолжения выполнения  программы  посл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рывания 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на функциональной клавиатуре клавишу &lt;Ст&gt;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если нужны точки останова,  нажать  клавишу  &lt;_&gt;  и  набрать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точки останова, затем, если необходима вторая точка останова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через пробел - адрес второй точки останова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4. Вычисление контрольной суммы области памят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онтрольная сумма области памяти  вычисляется  путем  сложе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имого всех байт указанной области памяти как целых чисел  без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а по  модулю  256  (без  учета  переполнения).  Для  вычисле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й суммы области памяти 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Кс&gt; на функциональной клавиатуре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адрес  первой  ячейки  области  памяти,  контрольна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 которой вычисляется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адрес последней ячейки области памяти (ячейка с эти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ом входит в суммируемую облас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ВП&gt;. На  дисплее  высвечивается  контрольна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 указанной области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5. Заполнение области памяти константо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заполнения области памяти константой (записи во все  байты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ой области одного и того же содержимого) 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Зк&gt; на функциональной клавиатуре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 адрес  первой  ячейки  области  памяти,  подлежаще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лнению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адрес последней ячейки области памяти (ячейка с эти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ом входит в заполняемую облас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 содержимое,  которым  нужно   заполнить   указанную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ь (шестнадцатиричное число в формате байта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4.6. Перемещение массива в новую область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перемещения информации из одной области  памяти  в  другую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пример, для сохранения запасной верссии отлаживаемой программы)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: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ПМ&gt; на функциональной клавиатуре (знак &lt;-&gt;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вой позиции дисплея должен погасну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 адрес  первой  ячейки  области  памяти,  подлежащей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мещению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адрес последней ячейки области памяти (ячейка с эти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ом входит в перемещаемую область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_&gt;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брать начальный адрес  новой  области  памяти  (начиная  с 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>которого размещается копия исходной области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 xml:space="preserve"> 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нажать клавишу &lt;ВП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2.5. Сообщения об ошибках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ообщения об ошибках при  вводе  директив  монитора  и  други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очных действиях оператора &lt;Системный  монитор&gt;  выдает  в  вид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лизованного  вопросительного  знака  в  крайней  правой  позици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плея. При этом ввод ошибочно  набранной  директивы  должен  быть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т сначала. Ошибки, допущенные при написании и вводе  программы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познаются &lt;Системным монитором&gt;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2.6. Пошаговое выполнение программ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 пошаговом выполнении программы центральный  процессор  УМК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авливается  либо   перед   выполнением   каждой   команды   (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омандном режиме), либо перед выполнением каждого цикла обраще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мяти или  устройствам  ввода/вывода  (в  поцикловом  режиме)  с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кацией состояния шин центрального процессора на передней панел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К. Для отладки программы в пошаговом режиме необходимо: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жать на передней панели УМК кнопку &lt;Рб/Шг&gt;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выбрать покомандный/поцикловый режим  с  помощью  переключа-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я &lt;Км/Цк&gt; (кнопка нажата для поциклового  режима,  отпущена  д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омандного);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запустить  программу  на  выполнение  с  помощью   директивы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Старт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сле запуска  программы  на  выполнение  при  каждом  нажати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виши &lt;Шг&gt; выполняется одна команда или  один  машинный  цикл  (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исимости  от  положения   переключателя   &lt;Км/Цк&gt;).   Не   может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ся в пошаговом режиме программа &lt;Системный монитор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 выхода  из   пошагового   режима   выполнения   программы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отжать клавишу &lt;Рб/Шг&gt;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3.ПОДГОТОВКА К РАБОТЕ 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1. Изучить средства управления  и  индикации  УМК,  а  такж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ы монитора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2. Дизассемблировать фрагмент  программы,  представленный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естнадцатиричном коде в  табл.  3.1.,  сформулировать  алгоритм  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результаты его выполнения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3. Составить   последовательности   нажатия    клавиш    дл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 пп. 4.1-4.6 рабочего задания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4.РАБОЧЕЕ ЗАДАНИЕ   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1. Очистить  (обнулить)   всю   доступную   пользовательски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м область ОЗУ УМК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Загрузить  в  ОЗУ  с  адреса  800Н  фрагмент   программы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енной  в  табл.  3.1  (по  номеру   варианта)   и   проверить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ввода программы.</w:t>
      </w:r>
    </w:p>
    <w:p>
      <w:pPr>
        <w:pStyle w:val="PlainText"/>
        <w:spacing w:lineRule="auto" w:line="24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1</w:t>
      </w:r>
    </w:p>
    <w:tbl>
      <w:tblPr>
        <w:tblW w:w="6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78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828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ы программы (</w:t>
            </w:r>
            <w:r>
              <w:rPr>
                <w:rFonts w:cs="Times New Roman" w:ascii="Times New Roman" w:hAnsi="Times New Roman"/>
                <w:lang w:val="en-US"/>
              </w:rPr>
              <w:t>HEX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Plain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6 07 F6 78 32 07 08 76 FF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 FF 78 32 08 08 AF 32 00 09 05 C2 02 08 FF</w:t>
            </w:r>
          </w:p>
          <w:p>
            <w:pPr>
              <w:pStyle w:val="Plain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21 00 09 11 00 00 06 80 22 0D 08 EB 22 FC 09 EB 23 23 05 C2 08 08 FF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0 00 39 16 80 31 00 0A 01 00 00 C5 15 C2 0C 08 F9 FF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FF 08 06 00 3E 77 05 23 C2 06 08 FF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01 00 3E FF 21 00 09 70 AD C2 07 08 FF</w:t>
            </w:r>
          </w:p>
          <w:p>
            <w:pPr>
              <w:pStyle w:val="Plain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 00 09 01 70 23 0D C2 04 08 FF</w:t>
            </w:r>
          </w:p>
        </w:tc>
      </w:tr>
    </w:tbl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3. Определить контрольную сумму программы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4. Переместить фрагмент программы в область памяти с адресаn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0Н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5. Выполнить программу  и  провести  анализ  результатов  е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6. Повторно выполнить п. 4.3, сравнить контрольные  суммы  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ь объяснеие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5. ОТЧЕТ ПО ЛАБОРАТОРНОЙ РАБОТЕ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тчет по лабораторной работе оформляется на отдельных  листах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иметь титульный лист и содержать: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кст фрагмента программы в шестнадцатиричном  коде  и  на  язык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емблера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ись  последовательностей  нажимаемых  клавиш  при   выполнени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.4.1-4.6;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исание алгоритма работы фрагмента программы и  результатов  е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я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РЕКОМЕНДАЦИИ ПО ВЫПОЛНЕНИЮ ЛАБОРАТОРНОЙ РАБОТЫ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очистки  области  памяти  следует  использовать  директиву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а заполнения области памяти константой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ввода программы в память используется  директива  монитор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просмотр и изменение  содержимого  ячейки  памяти&gt;.  Для  проверк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сти ввода следует просмотреть загруженный текст  программы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той же директивы и сравнить с исходным.  При  обнаружени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шибок  следует  внести  в  память  соответствующие  исправления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 с п. 2.4.1. данных методических указаний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 определения  контрольной  суммы  программы   используетс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ива монитора &lt;вычисление контрольной суммы&gt;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опирование программы в новую  область  памяти  осуществляетс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ивой  монитора  &lt;переместить  массив&gt;,  чтобы  при  случайном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ирании  программы  ее  можно  было  восстановить  без  повторно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а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  выполнения   п.4.5   рабочего   задания    рекомендуетс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пошаговый режим работы программы или  выполнять  ее  с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новом  в  характерных  точках  (например,   в   конце   цикла)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матривая содержимое регистров  и  ячеек  памяти  и  сопоставля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ные результаты с ожидаемыми.  При  необходимости  повторного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я  программы  проверить  ее  контрольную  сумму,   и   при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и восстановить программу из сделанной  &lt;запасной  копии&gt;  в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памяти с адреса 0840Н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Л И Т Е Р А Т У Р А  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Алексенко А.Г., Галицын А.А., Иванников А.В.  Проектирование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диоэлектронной аппаратуры на микропроцессорах.-М: Радио и  связь,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83. -272 с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Каган   Б.М.,    Сташин    В.В.    Основы    проектирования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кропроцессорных устройств автоматики.-М:  Энергоатомиздат,  1987.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304 с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. Каган  Б.М.,  Сташин  В.В.   Микропроцессоры   в   цифровых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х.-М: Энергия, 1979. -192 с.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С О Д Е Р Ж А Н И Е               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ЦЕЛЬ РАБОТЫ............................................   3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ПИСАНИЕ ЛАБОРАТОРНОЙ УСТАНОВКИ........................   3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ПОДГОТОВКА К РАБОТЕ....................................  11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РАБОЧЕЕ ЗАДАНИЕ........................................  11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ТРЕБОВАНИЯ К ОТЧЕТУ ПО ЛАБОРАТОРНОЙ РАБОТЕ.............  11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 РЕКОМЕНДАЦИИ ПО ВЫПОЛНЕНИЮ ЛАБОРАТОРНОЙ РАБОТЫ.........  12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 И Т Е Р А Т У Р А.......................................  13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. СИСТЕМА КОМАНД МИКРОПРОЦЕССОРА К 580..........  14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ИЛОЖЕНИЕ. СИСТЕМА КОМАНД МИКРОПРОЦЕССОРА К 580        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шестнадцатиричная кодировка)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numPr>
          <w:ilvl w:val="0"/>
          <w:numId w:val="2"/>
        </w:numPr>
        <w:tabs>
          <w:tab w:val="clear" w:pos="720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 xml:space="preserve">ГРУППА КОМАНД ПЕРЕСЫЛКИ (признак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не формируются)</w:t>
      </w:r>
    </w:p>
    <w:p>
      <w:pPr>
        <w:pStyle w:val="PlainText"/>
        <w:numPr>
          <w:ilvl w:val="1"/>
          <w:numId w:val="2"/>
        </w:numPr>
        <w:tabs>
          <w:tab w:val="clear" w:pos="720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анда MOV - пересылка из регистра в регистр, из регистра 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мять (МЕМ), из памяти (МЕМ) в регистр (R – регистр-</w:t>
        <w:softHyphen/>
        <w:t>источник).</w:t>
      </w:r>
    </w:p>
    <w:p>
      <w:pPr>
        <w:pStyle w:val="PlainText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2728"/>
        <w:gridCol w:w="2795"/>
      </w:tblGrid>
      <w:tr>
        <w:trPr/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>Регистр-источник операнда</w:t>
            </w:r>
          </w:p>
        </w:tc>
        <w:tc>
          <w:tcPr>
            <w:tcW w:w="2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ы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  В  С  D  Е  Н  L  М</w:t>
            </w:r>
          </w:p>
        </w:tc>
        <w:tc>
          <w:tcPr>
            <w:tcW w:w="2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MOV А,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MOV В,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,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 D,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,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Н</w:t>
            </w:r>
            <w:r>
              <w:rPr>
                <w:sz w:val="20"/>
                <w:lang w:val="en-US"/>
              </w:rPr>
              <w:t>,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V L, R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jc w:val="center"/>
              <w:rPr/>
            </w:pPr>
            <w:r>
              <w:rPr>
                <w:sz w:val="20"/>
                <w:lang w:val="en-US"/>
              </w:rPr>
              <w:t xml:space="preserve">MOV </w:t>
            </w: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, R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7F 78 79 7А 7В 7С 7D 7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47 48 41 42 43 44 45 4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4F 48 49 4А 4В 4С 4D 4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57 50 51 52 53 54 55 5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5F 58 59 5А 5В 5С 5D 5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67 60 61 62 63 64 65 6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6F 68 69 6А 6В 6С 6D 6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77 70 71 72 73 74 75 --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right="88" w:hanging="0"/>
              <w:rPr>
                <w:sz w:val="20"/>
              </w:rPr>
            </w:pPr>
            <w:r>
              <w:rPr>
                <w:sz w:val="20"/>
              </w:rPr>
              <w:t>Межрегистровая пе</w:t>
              <w:softHyphen/>
              <w:t xml:space="preserve">редач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right="88" w:hanging="0"/>
              <w:rPr>
                <w:sz w:val="20"/>
              </w:rPr>
            </w:pPr>
            <w:r>
              <w:rPr>
                <w:sz w:val="20"/>
              </w:rPr>
              <w:t>А&lt;--R для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R=А,В,С,D,Е,Н,L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Передача из памяти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&lt;--МЕМ (НL)для R=М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Передача в памят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</w:rPr>
            </w:pPr>
            <w:r>
              <w:rPr>
                <w:sz w:val="20"/>
              </w:rPr>
              <w:t>МЕМ (НL)&lt;--R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</w:tabs>
        <w:suppressAutoHyphens w:val="true"/>
        <w:autoSpaceDE w:val="false"/>
        <w:spacing w:lineRule="auto" w:line="240" w:before="222" w:after="0"/>
        <w:ind w:left="0" w:hanging="0"/>
        <w:rPr>
          <w:sz w:val="20"/>
        </w:rPr>
      </w:pPr>
      <w:r>
        <w:rPr>
          <w:sz w:val="20"/>
        </w:rPr>
        <w:t>Команда MVI - пересылка непосредственного однобайтового операнда в регистр или память (d8 - однобайтовый операнд).</w:t>
      </w:r>
    </w:p>
    <w:p>
      <w:pPr>
        <w:pStyle w:val="Normal"/>
        <w:suppressAutoHyphens w:val="true"/>
        <w:autoSpaceDE w:val="false"/>
        <w:spacing w:lineRule="auto" w:line="240" w:before="222" w:after="0"/>
        <w:ind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2713"/>
        <w:gridCol w:w="2816"/>
      </w:tblGrid>
      <w:tr>
        <w:trPr/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истр-приемник операнда</w:t>
            </w:r>
          </w:p>
        </w:tc>
        <w:tc>
          <w:tcPr>
            <w:tcW w:w="2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манды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А  В  С  D  Е  Н  L  М</w:t>
            </w:r>
          </w:p>
        </w:tc>
        <w:tc>
          <w:tcPr>
            <w:tcW w:w="2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222"/>
              <w:ind w:lef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VI R,d8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222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3Е О6 ОЕ 16 1Е 26 2Е 36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R&lt;--'d8'; для R=M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МЕМ (НL)&lt;--'d8'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</w:tabs>
        <w:suppressAutoHyphens w:val="true"/>
        <w:autoSpaceDE w:val="false"/>
        <w:spacing w:lineRule="auto" w:line="240" w:before="222" w:after="0"/>
        <w:ind w:left="0" w:hanging="0"/>
        <w:rPr>
          <w:sz w:val="20"/>
        </w:rPr>
      </w:pPr>
      <w:r>
        <w:rPr>
          <w:sz w:val="20"/>
        </w:rPr>
        <w:t>Команда LXI - загрузить непосредственный 16,-,разрядный операнд в регистровую пару rp (d16- двухбайтовый операнд).</w:t>
      </w:r>
    </w:p>
    <w:tbl>
      <w:tblPr>
        <w:tblW w:w="455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2485"/>
        <w:gridCol w:w="975"/>
      </w:tblGrid>
      <w:tr>
        <w:trPr/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истр-приемник операнда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ы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 xml:space="preserve">С  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Е   Н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SP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222"/>
              <w:ind w:lef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XI rp,d16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222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01   11   21   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jc w:val="center"/>
              <w:rPr/>
            </w:pPr>
            <w:r>
              <w:rPr>
                <w:sz w:val="20"/>
                <w:lang w:val="en-US"/>
              </w:rPr>
              <w:t>rp</w:t>
            </w:r>
            <w:r>
              <w:rPr>
                <w:sz w:val="20"/>
              </w:rPr>
              <w:t>&lt;--'d16'</w:t>
            </w:r>
          </w:p>
        </w:tc>
      </w:tr>
    </w:tbl>
    <w:p>
      <w:pPr>
        <w:pStyle w:val="TextBody"/>
        <w:rPr/>
      </w:pPr>
      <w:r>
        <w:rPr/>
        <w:t>1.4. Команды загрузки регистровых пар (addr - 16-разрядный адрес, находящийся во 2-м и 3-м байтах команды, rp-регистровая пара).</w:t>
      </w:r>
    </w:p>
    <w:tbl>
      <w:tblPr>
        <w:tblW w:w="5936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811"/>
        <w:gridCol w:w="3002"/>
      </w:tblGrid>
      <w:tr>
        <w:trPr>
          <w:trHeight w:val="333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left="220"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Адресуемая пара rp</w:t>
            </w:r>
          </w:p>
        </w:tc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ы</w:t>
            </w:r>
          </w:p>
        </w:tc>
      </w:tr>
      <w:tr>
        <w:trPr>
          <w:trHeight w:val="88" w:hRule="atLeas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А  ВС  DE  HL</w:t>
            </w:r>
          </w:p>
        </w:tc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9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DAX rp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HLD add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DA add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X rp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LD add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 addr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XCHG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А  1А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right="176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А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right="17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А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2  12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right="176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22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right="17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right="176" w:hanging="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3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А&lt;--МЕМ(rp),rp=BC или DE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&lt;--МЕМ(addr),Н</w:t>
            </w:r>
            <w:r>
              <w:rPr>
                <w:rFonts w:eastAsia="Wingdings" w:cs="Wingdings" w:ascii="Wingdings" w:hAnsi="Wingdings"/>
                <w:sz w:val="20"/>
                <w:lang w:val="en-US"/>
              </w:rPr>
              <w:t></w:t>
            </w:r>
            <w:r>
              <w:rPr>
                <w:sz w:val="20"/>
              </w:rPr>
              <w:t>МЕМ(addr+1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МЕМ(addr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М(rp)&lt;--А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М(</w:t>
            </w:r>
            <w:r>
              <w:rPr>
                <w:sz w:val="20"/>
                <w:lang w:val="en-US"/>
              </w:rPr>
              <w:t>addr</w:t>
            </w:r>
            <w:r>
              <w:rPr>
                <w:sz w:val="20"/>
              </w:rPr>
              <w:t>)&lt;--</w:t>
            </w:r>
            <w:r>
              <w:rPr>
                <w:sz w:val="20"/>
                <w:lang w:val="en-US"/>
              </w:rPr>
              <w:t>HL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М(addr)&lt;--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&lt;-&gt;D; L&lt;-&gt;Е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222" w:after="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 ГРУППА АРИФМЕТИЧЕСКИХ И ЛОГИЧЕСКИХ КОМАНД</w:t>
      </w:r>
    </w:p>
    <w:p>
      <w:pPr>
        <w:pStyle w:val="TextBody"/>
        <w:spacing w:before="0" w:after="0"/>
        <w:rPr/>
      </w:pPr>
      <w:r>
        <w:rPr/>
        <w:t>2.1. Команды операций над содержимым аккумулятора А и регистра. Они вырабатывают все признаки F (команды INR и DCR не вырабатывают признак CY). Для R=М все команды выполняют действия с ячейкой памяти, адресуемой регистровой парой HL.</w:t>
      </w:r>
    </w:p>
    <w:p>
      <w:pPr>
        <w:pStyle w:val="Normal"/>
        <w:suppressAutoHyphens w:val="true"/>
        <w:autoSpaceDE w:val="false"/>
        <w:spacing w:lineRule="auto" w:line="240"/>
        <w:ind w:left="1440" w:hanging="0"/>
        <w:rPr>
          <w:sz w:val="20"/>
        </w:rPr>
      </w:pPr>
      <w:r>
        <w:rPr>
          <w:sz w:val="20"/>
        </w:rPr>
      </w:r>
    </w:p>
    <w:tbl>
      <w:tblPr>
        <w:tblW w:w="621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2494"/>
        <w:gridCol w:w="2788"/>
      </w:tblGrid>
      <w:tr>
        <w:trPr/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>Регистр-источник операнда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ы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  В  С  D  Е  Н  L  М</w:t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АDD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АDС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B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BB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A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A R``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A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/>
            </w:pPr>
            <w:r>
              <w:rPr>
                <w:sz w:val="20"/>
              </w:rPr>
              <w:t>СМР</w:t>
            </w:r>
            <w:r>
              <w:rPr>
                <w:sz w:val="20"/>
                <w:lang w:val="en-US"/>
              </w:rPr>
              <w:t xml:space="preserve"> 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R R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CR R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87 80 81 82 83 84 85 8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8F 88 89 8А 8В 8С 8D 8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97 90 91 92 93 94 95 9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9F 98 99 9А 9В 9С 9D 9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А7 А0 А1 А2 А3 А4 А5 А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АF А8 А9 АА АВ АС АD А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В7 В0 В1 В2 В3 В4 В5 В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В7 В8 В9 ВА ВВ ВС ВD В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3С 04 0С 14 1С 24 2С 34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05 0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15 1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25 2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3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А+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&lt;--А+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+ С</w:t>
            </w:r>
            <w:r>
              <w:rPr>
                <w:sz w:val="20"/>
                <w:lang w:val="en-US"/>
              </w:rPr>
              <w:t>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А-R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&lt;--А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- С</w:t>
            </w:r>
            <w:r>
              <w:rPr>
                <w:sz w:val="20"/>
                <w:lang w:val="en-US"/>
              </w:rPr>
              <w:t>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jc w:val="left"/>
              <w:rPr>
                <w:sz w:val="20"/>
              </w:rPr>
            </w:pPr>
            <w:r>
              <w:rPr>
                <w:sz w:val="20"/>
              </w:rPr>
              <w:t>А&lt;--А^R логическое И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А+R исключающее ИЛИ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550" w:right="8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&lt;--АvR логическое ИЛИ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550" w:right="8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-R сравн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&lt;-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+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&lt;--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-1</w:t>
            </w:r>
          </w:p>
        </w:tc>
      </w:tr>
    </w:tbl>
    <w:p>
      <w:pPr>
        <w:pStyle w:val="Normal"/>
        <w:suppressAutoHyphens w:val="true"/>
        <w:autoSpaceDE w:val="false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auto" w:line="240"/>
        <w:ind w:left="1440" w:hanging="0"/>
        <w:rPr>
          <w:sz w:val="20"/>
        </w:rPr>
      </w:pPr>
      <w:r>
        <w:rPr>
          <w:sz w:val="20"/>
        </w:rPr>
        <w:t>2.2. Команды с регистровыми парами. Эти команды используют операнды двойной длины (2 байта). Из них только команда двойного сложения DAD формирует признак CY.</w:t>
      </w:r>
    </w:p>
    <w:tbl>
      <w:tblPr>
        <w:tblW w:w="551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2941"/>
        <w:gridCol w:w="1639"/>
      </w:tblGrid>
      <w:tr>
        <w:trPr/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/>
            </w:pPr>
            <w:r>
              <w:rPr>
                <w:sz w:val="20"/>
              </w:rPr>
              <w:t>Адресуемая регистровая пара,rp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ы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ВС  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HL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SP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D rp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X rp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DCX rp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9   19   29   39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3   13   23   3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0В   1В   2В   3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H,L)&lt;--(H,L)+(rp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p)&lt;--(rp)+1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rp)&lt;--(rp)+1</w:t>
            </w:r>
          </w:p>
        </w:tc>
      </w:tr>
    </w:tbl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spacing w:lineRule="auto" w:line="240"/>
        <w:ind w:left="55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suppressAutoHyphens w:val="true"/>
        <w:autoSpaceDE w:val="false"/>
        <w:spacing w:lineRule="auto" w:line="240"/>
        <w:ind w:hanging="0"/>
        <w:rPr>
          <w:sz w:val="20"/>
        </w:rPr>
      </w:pPr>
      <w:r>
        <w:rPr>
          <w:sz w:val="20"/>
        </w:rPr>
        <w:t>2.3. Команды   операций,   выполняемых   с непосредственным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 w:val="20"/>
        </w:rPr>
      </w:pPr>
      <w:r>
        <w:rPr>
          <w:sz w:val="20"/>
        </w:rPr>
        <w:t>однобайтовым операндом (data). Команды формируют все признаки F.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4668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567"/>
        <w:gridCol w:w="316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Действие команды</w:t>
            </w:r>
          </w:p>
        </w:tc>
      </w:tr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I 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I 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I 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BI 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I 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I 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 dat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PI da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С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С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D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DE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Е6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ЕЕ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F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220" w:hanging="0"/>
              <w:jc w:val="center"/>
              <w:rPr>
                <w:sz w:val="20"/>
              </w:rPr>
            </w:pPr>
            <w:r>
              <w:rPr>
                <w:sz w:val="20"/>
              </w:rPr>
              <w:t>FЕ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А+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А+data+C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&lt;--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-dat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&lt;--A-data-C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&lt;--А^data логическое И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&lt;--А+data исключающее И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550" w:right="88" w:hanging="0"/>
              <w:rPr>
                <w:sz w:val="20"/>
              </w:rPr>
            </w:pPr>
            <w:r>
              <w:rPr>
                <w:sz w:val="20"/>
              </w:rPr>
              <w:t xml:space="preserve">А&lt;--Аvdata логическое ИЛ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550" w:right="88"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А-data сравнение</w:t>
            </w:r>
          </w:p>
        </w:tc>
      </w:tr>
    </w:tbl>
    <w:p>
      <w:pPr>
        <w:pStyle w:val="Normal"/>
        <w:suppressAutoHyphens w:val="true"/>
        <w:autoSpaceDE w:val="false"/>
        <w:spacing w:lineRule="auto" w:line="240"/>
        <w:ind w:left="55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auto" w:line="240"/>
        <w:ind w:left="550" w:hanging="0"/>
        <w:rPr>
          <w:sz w:val="20"/>
        </w:rPr>
      </w:pPr>
      <w:r>
        <w:rPr>
          <w:sz w:val="20"/>
        </w:rPr>
        <w:t>2.4. Команды специальных операций и сдвига аккумулятора А.</w:t>
      </w:r>
    </w:p>
    <w:p>
      <w:pPr>
        <w:pStyle w:val="Normal"/>
        <w:suppressAutoHyphens w:val="true"/>
        <w:autoSpaceDE w:val="false"/>
        <w:spacing w:lineRule="auto" w:line="240"/>
        <w:ind w:left="550" w:hanging="0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5"/>
        <w:gridCol w:w="713"/>
        <w:gridCol w:w="5037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Действие команды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330" w:hanging="0"/>
              <w:rPr>
                <w:sz w:val="20"/>
              </w:rPr>
            </w:pPr>
            <w:r>
              <w:rPr>
                <w:sz w:val="20"/>
                <w:lang w:val="en-US"/>
              </w:rPr>
              <w:t>DAA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30" w:hanging="0"/>
              <w:rPr>
                <w:sz w:val="20"/>
              </w:rPr>
            </w:pPr>
            <w:r>
              <w:rPr>
                <w:sz w:val="20"/>
              </w:rPr>
              <w:t>СМА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30" w:hanging="0"/>
              <w:rPr>
                <w:sz w:val="20"/>
              </w:rPr>
            </w:pPr>
            <w:r>
              <w:rPr>
                <w:sz w:val="20"/>
                <w:lang w:val="en-US"/>
              </w:rPr>
              <w:t>STC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30" w:hanging="0"/>
              <w:rPr>
                <w:sz w:val="20"/>
              </w:rPr>
            </w:pPr>
            <w:r>
              <w:rPr>
                <w:sz w:val="20"/>
              </w:rPr>
              <w:t>СМС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3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C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3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RC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33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33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R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Десятичн.коррекция А. Формирует все признаки 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Инвертирование А. Признаки F не формирует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ка признака C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вертирование признака C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иклический сдвиг А влево. Формирует только C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иклический сдвиг А вправо. Формирует только CY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двиг А влево (А0&lt;--CY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двиг А вправо (А7&lt;--CY)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222" w:after="0"/>
        <w:ind w:hanging="0"/>
        <w:jc w:val="left"/>
        <w:rPr>
          <w:sz w:val="20"/>
        </w:rPr>
      </w:pPr>
      <w:r>
        <w:rPr>
          <w:sz w:val="20"/>
        </w:rPr>
        <w:t>3. ГРУППА КОМАНД ПЕРЕДАЧИ УПРАВЛЕНИЯ</w:t>
      </w:r>
    </w:p>
    <w:p>
      <w:pPr>
        <w:pStyle w:val="TextBody"/>
        <w:spacing w:before="0" w:after="222"/>
        <w:rPr/>
      </w:pPr>
      <w:r>
        <w:rPr/>
        <w:t>Команды перехода (JMP), вызова подпрограмм (САLL), возврата из подпрограмм (RET) и повторного пуска (RST) не формируют призна</w:t>
        <w:softHyphen/>
        <w:t>ков F. Команда безусловного перехода по косвенному адресу PCHL - Е9, (РС)&lt;--(НL), (РС - счетчик команд)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2"/>
        <w:gridCol w:w="1574"/>
        <w:gridCol w:w="605"/>
        <w:gridCol w:w="1694"/>
      </w:tblGrid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right="88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Команда   </w:t>
            </w:r>
            <w:r>
              <w:rPr>
                <w:sz w:val="20"/>
                <w:lang w:val="en-US"/>
              </w:rPr>
              <w:t>JMP</w:t>
            </w:r>
            <w:r>
              <w:rPr>
                <w:sz w:val="20"/>
              </w:rPr>
              <w:t xml:space="preserve"> СА</w:t>
            </w:r>
            <w:r>
              <w:rPr>
                <w:sz w:val="20"/>
                <w:lang w:val="en-US"/>
              </w:rPr>
              <w:t>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T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ST N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условная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Z по ненулю (Z=0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по нулю (Z=1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NC по непереносу (CY=0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 по переносу (CY=1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РО по нечетности (РО=0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 по четности (Р=1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 по знаку плюс (S=0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М по знаку минус (S=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</w:rPr>
            </w:pPr>
            <w:r>
              <w:rPr>
                <w:sz w:val="20"/>
              </w:rPr>
              <w:t>С3  СD  С9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С2  С4  СО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СА  СС  С8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D2  D4  D0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/>
            </w:pPr>
            <w:r>
              <w:rPr>
                <w:sz w:val="20"/>
                <w:lang w:val="en-US"/>
              </w:rPr>
              <w:t>DA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DC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Е2  Е4  Е0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</w:rPr>
            </w:pPr>
            <w:r>
              <w:rPr>
                <w:sz w:val="20"/>
              </w:rPr>
              <w:t>ЕА  ЕС  Е8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2 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4 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  FC  F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7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F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F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222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spacing w:lineRule="auto" w:line="240" w:before="222" w:after="0"/>
        <w:ind w:hanging="0"/>
        <w:jc w:val="left"/>
        <w:rPr>
          <w:sz w:val="20"/>
        </w:rPr>
      </w:pPr>
      <w:r>
        <w:rPr>
          <w:sz w:val="20"/>
        </w:rPr>
        <w:t>4. ГРУППА КОМАНД УПРАВЛЕНИЯ СТЕКОМ, ВВОДОМ-ВЫВОДОМ, СОСТОЯНИЕM МП</w:t>
      </w:r>
    </w:p>
    <w:p>
      <w:pPr>
        <w:pStyle w:val="TextBody"/>
        <w:spacing w:before="0" w:after="0"/>
        <w:rPr/>
      </w:pPr>
      <w:r>
        <w:rPr/>
        <w:t>4.1. Команды управления стеком (SP-указатель стека; rh и rl - старший и младший байты регистровой пары rp). Признаки формируeт только команда РОР РSW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1"/>
        <w:gridCol w:w="2522"/>
        <w:gridCol w:w="3122"/>
      </w:tblGrid>
      <w:tr>
        <w:trPr/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уемая регистровая пара</w:t>
            </w:r>
          </w:p>
        </w:tc>
        <w:tc>
          <w:tcPr>
            <w:tcW w:w="3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йств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2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анды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С  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HL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PSW</w:t>
            </w:r>
          </w:p>
        </w:tc>
        <w:tc>
          <w:tcPr>
            <w:tcW w:w="3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USH rp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P  rp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С5  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5   Е5  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222" w:after="222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1   D1   E1   F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М</w:t>
            </w:r>
            <w:r>
              <w:rPr>
                <w:sz w:val="20"/>
                <w:lang w:val="en-US"/>
              </w:rPr>
              <w:t>(SP-1)&lt;--rh,</w:t>
            </w:r>
            <w:r>
              <w:rPr>
                <w:sz w:val="20"/>
              </w:rPr>
              <w:t>МЕМ</w:t>
            </w:r>
            <w:r>
              <w:rPr>
                <w:sz w:val="20"/>
                <w:lang w:val="en-US"/>
              </w:rPr>
              <w:t>(SP-2)&lt;--rl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SP = SP - 2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rl&lt;--MEM(SP),rh&lt;--MEM(SP+1)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P = SP + 2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/>
            </w:pPr>
            <w:r>
              <w:rPr>
                <w:sz w:val="20"/>
              </w:rPr>
              <w:t>ХТН</w:t>
            </w:r>
            <w:r>
              <w:rPr>
                <w:sz w:val="20"/>
                <w:lang w:val="en-US"/>
              </w:rPr>
              <w:t>L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222" w:after="11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HL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/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222" w:after="11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F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/>
            </w:pPr>
            <w:r>
              <w:rPr>
                <w:sz w:val="20"/>
                <w:lang w:val="en-US"/>
              </w:rPr>
              <w:t>L&lt;-&gt;</w:t>
            </w:r>
            <w:r>
              <w:rPr>
                <w:sz w:val="20"/>
              </w:rPr>
              <w:t>МЕМ</w:t>
            </w:r>
            <w:r>
              <w:rPr>
                <w:sz w:val="20"/>
                <w:lang w:val="en-US"/>
              </w:rPr>
              <w:t>(SP)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&lt;-&gt;MEM(SP+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</w:rPr>
            </w:pPr>
            <w:r>
              <w:rPr>
                <w:sz w:val="20"/>
              </w:rPr>
              <w:t>SP&lt;--HL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222" w:after="0"/>
        <w:ind w:hanging="0"/>
        <w:rPr>
          <w:sz w:val="20"/>
        </w:rPr>
      </w:pPr>
      <w:r>
        <w:rPr>
          <w:sz w:val="20"/>
        </w:rPr>
        <w:t>4.2. Команды ввода (IN), вывода (OUT), прерывания (DI, EI) и останова (HLT) (port - однобайтный адрес порта в диапазоне 00-FFH)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1"/>
        <w:gridCol w:w="1008"/>
        <w:gridCol w:w="4156"/>
      </w:tblGrid>
      <w:tr>
        <w:trPr>
          <w:trHeight w:val="255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Коман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left="110" w:hanging="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111"/>
              <w:ind w:hanging="0"/>
              <w:rPr>
                <w:sz w:val="20"/>
              </w:rPr>
            </w:pPr>
            <w:r>
              <w:rPr>
                <w:sz w:val="20"/>
              </w:rPr>
              <w:t>Действие команды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 port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11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port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DI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EI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P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L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left="2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3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B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3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B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left="220" w:hanging="0"/>
              <w:rPr>
                <w:sz w:val="20"/>
              </w:rPr>
            </w:pPr>
            <w:r>
              <w:rPr>
                <w:sz w:val="20"/>
              </w:rPr>
              <w:t>О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left="220" w:hanging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11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вод из порта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вод в порт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прет прерывания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ешение прерывания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з операци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1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станов</w:t>
            </w:r>
          </w:p>
        </w:tc>
      </w:tr>
    </w:tbl>
    <w:p>
      <w:pPr>
        <w:pStyle w:val="PlainTex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964" w:right="964" w:gutter="0" w:header="0" w:top="964" w:footer="0" w:bottom="907"/>
      <w:pgNumType w:fmt="decimal"/>
      <w:cols w:num="2" w:space="170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ри нажатии клавиши ‘ Сброс ’ не происходит изменение содержимого ОЗУ (кроме системной области), однако разрушается содержимое регистров. Нажатие клавиши ‘ Сброс ’ для прекращения безнадежно зациклившейся программы не позволяет установить место зацикливания, но сохраняет саму программу.</w:t>
      </w:r>
    </w:p>
  </w:footnote>
  <w:footnote w:id="3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Нажатие клавиши ‘Прерывание’ вызывает формирование запроса на прерывание через вектор 7. Запрос будет обслужен всегда, если только прерывания разрешены. При обслуживании прерывания ‘Системный монитор’ сохраняет регистры ЦП, включая </w:t>
      </w:r>
      <w:r>
        <w:rPr>
          <w:sz w:val="22"/>
          <w:lang w:val="en-US"/>
        </w:rPr>
        <w:t>PC</w:t>
      </w:r>
      <w:r>
        <w:rPr>
          <w:sz w:val="22"/>
        </w:rPr>
        <w:t xml:space="preserve"> (счетчик команд) и переходит к вводу директивы пользователя. Выполнение программы может быть продолжено со следующей команды директивой ‘Старт’ без параметров.  </w:t>
      </w:r>
    </w:p>
  </w:footnote>
  <w:footnote w:id="4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При ошибке ввода адреса (здесь и далее) необходимо просто ввести правильный адрес в четырехзначном представлении (с лидирующим нулем).</w:t>
      </w:r>
    </w:p>
  </w:footnote>
  <w:footnote w:id="5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>При ошибке ввода данных (здесь и далее) необходимо просто ввести правильные данные в двухзначном представлении (с лидирующим нулем, если это необходимо), до нажатия клавиш ‘ВП’ или ‘_’.</w:t>
      </w:r>
    </w:p>
  </w:footnote>
  <w:footnote w:id="6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Прерываниями программы пользователя, обеспечивающими сохранение регистров, являются: нажатие клавиши ‘Прерывание’; прохождение точки останова (см. ‘Запуск программы с точками останова’); выполнение команды обращения к монитору </w:t>
      </w:r>
      <w:r>
        <w:rPr>
          <w:sz w:val="22"/>
          <w:lang w:val="en-US"/>
        </w:rPr>
        <w:t>RST</w:t>
      </w:r>
      <w:r>
        <w:rPr>
          <w:sz w:val="22"/>
        </w:rPr>
        <w:t xml:space="preserve"> 07 (код 0</w:t>
      </w:r>
      <w:r>
        <w:rPr>
          <w:sz w:val="22"/>
          <w:lang w:val="en-US"/>
        </w:rPr>
        <w:t>FFH</w:t>
      </w:r>
      <w:r>
        <w:rPr>
          <w:sz w:val="22"/>
        </w:rPr>
        <w:t xml:space="preserve">). Нажатие клавиши ‘Сброс’ не обеспечивает сохранение регистров. </w:t>
      </w:r>
    </w:p>
  </w:footnote>
  <w:footnote w:id="7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Перед передачей управления программе пользователя осуществляется загрузка регистров процессора тем содержимым, которое было заданно директивами просмотра и изменения содержимого регистров. </w:t>
      </w:r>
    </w:p>
  </w:footnote>
  <w:footnote w:id="8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Может применятся только для программ, размещенных в ОЗУ. </w:t>
      </w:r>
    </w:p>
  </w:footnote>
  <w:footnote w:id="9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Если в качестве точки останова указан адрес не первого байта команды, результаты выполнения директивы непредсказуемы. </w:t>
      </w:r>
    </w:p>
  </w:footnote>
  <w:footnote w:id="10">
    <w:p>
      <w:pPr>
        <w:pStyle w:val="Footnote"/>
        <w:ind w:left="720" w:firstLine="72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Начальный адрес новой области памяти должен находится за пределами исходной области, причем область ‘источника’ и ‘приемника’ не должны перекрыватьс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79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8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222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uppressAutoHyphens w:val="true"/>
      <w:autoSpaceDE w:val="false"/>
      <w:spacing w:before="222" w:after="0"/>
      <w:ind w:left="720" w:hanging="0"/>
    </w:pPr>
    <w:rPr>
      <w:rFonts w:ascii="Courier New" w:hAnsi="Courier New" w:cs="Wingdings"/>
      <w:sz w:val="20"/>
    </w:rPr>
  </w:style>
  <w:style w:type="paragraph" w:styleId="CommentText">
    <w:name w:val="Comment Text"/>
    <w:basedOn w:val="Normal"/>
    <w:qFormat/>
    <w:pPr>
      <w:spacing w:lineRule="auto" w:line="240"/>
      <w:ind w:hanging="0"/>
      <w:jc w:val="left"/>
    </w:pPr>
    <w:rPr>
      <w:rFonts w:ascii="TIMES NEW ROMAN CYR" w:hAnsi="TIMES NEW ROMAN CYR" w:cs="TIMES NEW ROMAN CYR"/>
      <w:sz w:val="20"/>
    </w:rPr>
  </w:style>
  <w:style w:type="paragraph" w:styleId="BodyTextIndent2">
    <w:name w:val="Body Text Indent 2"/>
    <w:basedOn w:val="Normal"/>
    <w:qFormat/>
    <w:pPr>
      <w:spacing w:lineRule="auto" w:line="240"/>
      <w:jc w:val="center"/>
    </w:pPr>
    <w:rPr>
      <w:spacing w:val="4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21:44:00Z</dcterms:created>
  <dc:creator>Максимов </dc:creator>
  <dc:description/>
  <dc:language>en-US</dc:language>
  <cp:lastModifiedBy>Denis</cp:lastModifiedBy>
  <cp:lastPrinted>2001-01-08T22:01:00Z</cp:lastPrinted>
  <dcterms:modified xsi:type="dcterms:W3CDTF">2001-01-08T19:05:00Z</dcterms:modified>
  <cp:revision>43</cp:revision>
  <dc:subject/>
  <dc:title>          МИНИСТЕРСТВО ПУТЕЙ СООБЩЕНИЯ РОСИЙСКОЙ ФЕДЕРАЦИИ         </dc:title>
</cp:coreProperties>
</file>