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Министерство Путей Сообщения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МГУ ПС (МИИТ)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213360</wp:posOffset>
                </wp:positionV>
                <wp:extent cx="557784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8pt" to="428.35pt,1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sz w:val="40"/>
          <w:lang w:val="en-US"/>
        </w:rPr>
      </w:pPr>
      <w:r>
        <w:rPr>
          <w:b w:val="false"/>
          <w:sz w:val="40"/>
          <w:lang w:val="en-US"/>
        </w:rPr>
      </w:r>
    </w:p>
    <w:p>
      <w:pPr>
        <w:pStyle w:val="Heading1"/>
        <w:rPr/>
      </w:pPr>
      <w:r>
        <w:rPr/>
        <w:t>Кафедра</w:t>
      </w:r>
    </w:p>
    <w:p>
      <w:pPr>
        <w:pStyle w:val="Heading1"/>
        <w:rPr>
          <w:sz w:val="40"/>
        </w:rPr>
      </w:pPr>
      <w:r>
        <w:rPr/>
        <w:t>«Управление и информатика в технических системах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Лабораторная работа</w:t>
      </w:r>
      <w:r>
        <w:rPr>
          <w:lang w:val="en-US"/>
        </w:rPr>
        <w:t xml:space="preserve"> </w:t>
      </w:r>
      <w:r>
        <w:rPr/>
        <w:t>№</w:t>
      </w:r>
      <w:r>
        <w:rPr>
          <w:lang w:val="en-US"/>
        </w:rPr>
        <w:t>3</w:t>
      </w:r>
      <w:r>
        <w:rPr/>
        <w:t xml:space="preserve"> по дисциплине</w:t>
      </w:r>
    </w:p>
    <w:p>
      <w:pPr>
        <w:pStyle w:val="TextBody"/>
        <w:rPr/>
      </w:pPr>
      <w:r>
        <w:rPr/>
        <w:t>«Микропроцессорные устройства систем управления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40"/>
          <w:lang w:val="ru-RU"/>
        </w:rPr>
      </w:pPr>
      <w:r>
        <w:rPr>
          <w:b/>
          <w:sz w:val="40"/>
        </w:rPr>
        <w:t>Организация параллельного ввода информации в микропроцессорных системах</w:t>
      </w:r>
    </w:p>
    <w:p>
      <w:pPr>
        <w:pStyle w:val="TextBody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5103" w:leader="none"/>
        </w:tabs>
        <w:jc w:val="left"/>
        <w:rPr/>
      </w:pPr>
      <w:r>
        <w:rPr/>
        <w:tab/>
      </w:r>
      <w:r>
        <w:rPr>
          <w:sz w:val="20"/>
        </w:rPr>
        <w:t xml:space="preserve">Выполнил студент группы </w:t>
      </w:r>
    </w:p>
    <w:p>
      <w:pPr>
        <w:pStyle w:val="TextBody"/>
        <w:tabs>
          <w:tab w:val="clear" w:pos="720"/>
          <w:tab w:val="left" w:pos="5103" w:leader="none"/>
        </w:tabs>
        <w:jc w:val="left"/>
        <w:rPr>
          <w:sz w:val="20"/>
        </w:rPr>
      </w:pPr>
      <w:r>
        <w:rPr>
          <w:sz w:val="20"/>
        </w:rPr>
        <w:tab/>
        <w:t>АУИ-412 факультета ЖАТС</w:t>
      </w:r>
    </w:p>
    <w:p>
      <w:pPr>
        <w:pStyle w:val="TextBody"/>
        <w:tabs>
          <w:tab w:val="clear" w:pos="720"/>
          <w:tab w:val="left" w:pos="5103" w:leader="none"/>
        </w:tabs>
        <w:jc w:val="left"/>
        <w:rPr>
          <w:sz w:val="20"/>
        </w:rPr>
      </w:pPr>
      <w:r>
        <w:rPr>
          <w:sz w:val="20"/>
        </w:rPr>
        <w:tab/>
        <w:t>Садеков Р.С.</w:t>
      </w:r>
    </w:p>
    <w:p>
      <w:pPr>
        <w:pStyle w:val="TextBody"/>
        <w:tabs>
          <w:tab w:val="clear" w:pos="720"/>
          <w:tab w:val="left" w:pos="5103" w:leader="none"/>
        </w:tabs>
        <w:jc w:val="left"/>
        <w:rPr>
          <w:sz w:val="20"/>
        </w:rPr>
      </w:pPr>
      <w:r>
        <w:rPr>
          <w:sz w:val="20"/>
        </w:rPr>
        <w:tab/>
        <w:t>Проверил доцент кафедры УИТС</w:t>
      </w:r>
    </w:p>
    <w:p>
      <w:pPr>
        <w:pStyle w:val="TextBody"/>
        <w:tabs>
          <w:tab w:val="clear" w:pos="720"/>
          <w:tab w:val="left" w:pos="5103" w:leader="none"/>
        </w:tabs>
        <w:jc w:val="left"/>
        <w:rPr>
          <w:sz w:val="20"/>
        </w:rPr>
      </w:pPr>
      <w:r>
        <w:rPr>
          <w:sz w:val="20"/>
        </w:rPr>
        <w:tab/>
        <w:t>Сидоренко В.Г.</w:t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  <w:t>Москва 2000</w:t>
      </w:r>
    </w:p>
    <w:p>
      <w:pPr>
        <w:pStyle w:val="Heading3"/>
        <w:rPr/>
      </w:pPr>
      <w:r>
        <w:rPr/>
        <w:t>Цель работы:</w:t>
      </w:r>
    </w:p>
    <w:p>
      <w:pPr>
        <w:pStyle w:val="2"/>
        <w:rPr/>
      </w:pPr>
      <w:r>
        <w:rPr/>
        <w:t>Изучение аппаратных и программных средств, используемых в микропроцессорных системах управления и контроля для вывода дискретной информации в параллельном коде, а также способов статической и динамической индикации информации на матричных и семисегментных индикаторах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ексты програм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</w:rPr>
        <w:t xml:space="preserve">Программа для считывания клавиши </w:t>
      </w:r>
      <w:r>
        <w:rPr>
          <w:sz w:val="16"/>
          <w:lang w:val="en-US"/>
        </w:rPr>
        <w:t>“4”</w:t>
      </w:r>
      <w:r>
        <w:rPr>
          <w:sz w:val="16"/>
        </w:rPr>
        <w:t>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</w:rPr>
        <w:t xml:space="preserve">800  </w:t>
      </w:r>
      <w:r>
        <w:rPr>
          <w:rFonts w:cs="Courier New" w:ascii="Courier New" w:hAnsi="Courier New"/>
          <w:b/>
          <w:sz w:val="16"/>
          <w:lang w:val="en-US"/>
        </w:rPr>
        <w:t xml:space="preserve">MVI A,89 </w:t>
        <w:tab/>
        <w:t>3E 89</w:t>
        <w:tab/>
        <w:t>;</w:t>
      </w:r>
      <w:r>
        <w:rPr>
          <w:rFonts w:cs="Courier New" w:ascii="Courier New" w:hAnsi="Courier New"/>
          <w:b/>
          <w:sz w:val="16"/>
        </w:rPr>
        <w:t xml:space="preserve">настройка 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  <w:lang w:val="en-US"/>
        </w:rPr>
        <w:t>802  OUT FB</w:t>
        <w:tab/>
        <w:t>D3 FB</w:t>
        <w:tab/>
        <w:t>;</w:t>
      </w:r>
      <w:r>
        <w:rPr>
          <w:rFonts w:cs="Courier New" w:ascii="Courier New" w:hAnsi="Courier New"/>
          <w:b/>
          <w:sz w:val="16"/>
        </w:rPr>
        <w:t>клавиатуры</w:t>
      </w:r>
      <w:r>
        <w:rPr>
          <w:rFonts w:cs="Courier New" w:ascii="Courier New" w:hAnsi="Courier New"/>
          <w:b/>
          <w:sz w:val="16"/>
          <w:lang w:val="en-US"/>
        </w:rPr>
        <w:t xml:space="preserve"> (control port)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04  MVI A,04</w:t>
        <w:tab/>
        <w:t>3E 04</w:t>
        <w:tab/>
        <w:t>;выбор третьей строки - 00000100 (04)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  <w:lang w:val="en-US"/>
        </w:rPr>
        <w:t>806  OUT F8</w:t>
        <w:tab/>
        <w:t>D3 F8</w:t>
        <w:tab/>
        <w:t>;для считывания (порт A)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  <w:lang w:val="en-US"/>
        </w:rPr>
        <w:t>808  IN  FA</w:t>
        <w:tab/>
        <w:t>DB FA</w:t>
        <w:tab/>
        <w:t>;</w:t>
      </w:r>
      <w:r>
        <w:rPr>
          <w:rFonts w:cs="Courier New" w:ascii="Courier New" w:hAnsi="Courier New"/>
          <w:b/>
          <w:sz w:val="16"/>
        </w:rPr>
        <w:t xml:space="preserve">считывание состояния порта </w:t>
      </w:r>
      <w:r>
        <w:rPr>
          <w:rFonts w:cs="Courier New" w:ascii="Courier New" w:hAnsi="Courier New"/>
          <w:b/>
          <w:sz w:val="16"/>
          <w:lang w:val="en-US"/>
        </w:rPr>
        <w:t>C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0A  ANI 40</w:t>
        <w:tab/>
        <w:t>E6 40</w:t>
        <w:tab/>
        <w:t>;</w:t>
      </w:r>
      <w:r>
        <w:rPr>
          <w:rFonts w:cs="Courier New" w:ascii="Courier New" w:hAnsi="Courier New"/>
          <w:b/>
          <w:sz w:val="16"/>
        </w:rPr>
        <w:t>если это не 2-я клавиша (01000000 - кл.«4»)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0C  JNZ 0808</w:t>
        <w:tab/>
        <w:t>C2 08 08</w:t>
        <w:tab/>
        <w:t>;то идем на продолжение считывания - 0808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  <w:lang w:val="en-US"/>
        </w:rPr>
        <w:t>80F  RST</w:t>
        <w:tab/>
        <w:t>FF</w:t>
        <w:tab/>
        <w:t xml:space="preserve">;если клавиша </w:t>
      </w:r>
      <w:r>
        <w:rPr>
          <w:rFonts w:cs="Courier New" w:ascii="Courier New" w:hAnsi="Courier New"/>
          <w:b/>
          <w:sz w:val="16"/>
        </w:rPr>
        <w:t>«4» - выход из программы</w:t>
      </w:r>
      <w:r>
        <w:rPr>
          <w:rFonts w:cs="Courier New" w:ascii="Courier New" w:hAnsi="Courier New"/>
          <w:b/>
          <w:sz w:val="16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Программа исследования дребезга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</w:rPr>
        <w:t xml:space="preserve">800  </w:t>
      </w:r>
      <w:r>
        <w:rPr>
          <w:rFonts w:cs="Courier New" w:ascii="Courier New" w:hAnsi="Courier New"/>
          <w:b/>
          <w:sz w:val="16"/>
          <w:lang w:val="en-US"/>
        </w:rPr>
        <w:t xml:space="preserve">MVI A,89 </w:t>
        <w:tab/>
        <w:t>3E 89</w:t>
        <w:tab/>
        <w:t>;</w:t>
      </w:r>
      <w:r>
        <w:rPr>
          <w:rFonts w:cs="Courier New" w:ascii="Courier New" w:hAnsi="Courier New"/>
          <w:b/>
          <w:sz w:val="16"/>
        </w:rPr>
        <w:t xml:space="preserve">настройка 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  <w:lang w:val="en-US"/>
        </w:rPr>
        <w:t>802  OUT FB</w:t>
        <w:tab/>
        <w:t>D3 FB</w:t>
        <w:tab/>
        <w:t>;</w:t>
      </w:r>
      <w:r>
        <w:rPr>
          <w:rFonts w:cs="Courier New" w:ascii="Courier New" w:hAnsi="Courier New"/>
          <w:b/>
          <w:sz w:val="16"/>
        </w:rPr>
        <w:t>клавиатуры</w:t>
      </w:r>
      <w:r>
        <w:rPr>
          <w:rFonts w:cs="Courier New" w:ascii="Courier New" w:hAnsi="Courier New"/>
          <w:b/>
          <w:sz w:val="16"/>
          <w:lang w:val="en-US"/>
        </w:rPr>
        <w:t xml:space="preserve"> (control port)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04  MVI A,04</w:t>
        <w:tab/>
        <w:t>3E 04</w:t>
        <w:tab/>
        <w:t>;выбор третьей строки - 00000100 (04)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  <w:lang w:val="en-US"/>
        </w:rPr>
        <w:t>806  OUT F8</w:t>
        <w:tab/>
        <w:t>D3 F8</w:t>
        <w:tab/>
        <w:t>;для считывания (порт A)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  <w:lang w:val="en-US"/>
        </w:rPr>
        <w:t>808  IN  FA</w:t>
        <w:tab/>
        <w:t>DB FA</w:t>
        <w:tab/>
        <w:t>;</w:t>
      </w:r>
      <w:r>
        <w:rPr>
          <w:rFonts w:cs="Courier New" w:ascii="Courier New" w:hAnsi="Courier New"/>
          <w:b/>
          <w:sz w:val="16"/>
        </w:rPr>
        <w:t xml:space="preserve">считывание состояния порта </w:t>
      </w:r>
      <w:r>
        <w:rPr>
          <w:rFonts w:cs="Courier New" w:ascii="Courier New" w:hAnsi="Courier New"/>
          <w:b/>
          <w:sz w:val="16"/>
          <w:lang w:val="en-US"/>
        </w:rPr>
        <w:t>C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0A  ANI 40</w:t>
        <w:tab/>
        <w:t>E6 40</w:t>
        <w:tab/>
        <w:t>;</w:t>
      </w:r>
      <w:r>
        <w:rPr>
          <w:rFonts w:cs="Courier New" w:ascii="Courier New" w:hAnsi="Courier New"/>
          <w:b/>
          <w:sz w:val="16"/>
        </w:rPr>
        <w:t>если это 2-я клавиша (01000000 - кл.«4»)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0C  JZ  0812</w:t>
        <w:tab/>
        <w:t>CA 12 08</w:t>
        <w:tab/>
        <w:t>;то идем на - 0812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 xml:space="preserve">80F  JMP 0808 </w:t>
        <w:tab/>
        <w:t>C3 08 08</w:t>
        <w:tab/>
        <w:t>;</w:t>
      </w:r>
      <w:r>
        <w:rPr>
          <w:rFonts w:cs="Courier New" w:ascii="Courier New" w:hAnsi="Courier New"/>
          <w:b/>
          <w:sz w:val="16"/>
        </w:rPr>
        <w:t>иначе – возвращаемся на считывание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  <w:lang w:val="en-US"/>
        </w:rPr>
        <w:t>812  MVI D,00</w:t>
        <w:tab/>
        <w:t>16 00</w:t>
        <w:tab/>
        <w:t>;</w:t>
      </w:r>
      <w:r>
        <w:rPr>
          <w:rFonts w:cs="Courier New" w:ascii="Courier New" w:hAnsi="Courier New"/>
          <w:b/>
          <w:sz w:val="16"/>
        </w:rPr>
        <w:t>инициализируем счетчик отскоков клавиши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</w:rPr>
        <w:t xml:space="preserve">814  </w:t>
      </w:r>
      <w:r>
        <w:rPr>
          <w:rFonts w:cs="Courier New" w:ascii="Courier New" w:hAnsi="Courier New"/>
          <w:b/>
          <w:sz w:val="16"/>
          <w:lang w:val="en-US"/>
        </w:rPr>
        <w:t>LXI HL,0000</w:t>
        <w:tab/>
        <w:t>21 00 00</w:t>
        <w:tab/>
        <w:t>;</w:t>
      </w:r>
      <w:r>
        <w:rPr>
          <w:rFonts w:cs="Courier New" w:ascii="Courier New" w:hAnsi="Courier New"/>
          <w:b/>
          <w:sz w:val="16"/>
        </w:rPr>
        <w:t>инициализируем счетчик опросов клавиши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</w:rPr>
        <w:t xml:space="preserve">817  </w:t>
      </w:r>
      <w:r>
        <w:rPr>
          <w:rFonts w:cs="Courier New" w:ascii="Courier New" w:hAnsi="Courier New"/>
          <w:b/>
          <w:sz w:val="16"/>
          <w:lang w:val="en-US"/>
        </w:rPr>
        <w:t>IN  FA</w:t>
        <w:tab/>
        <w:t>DB FA</w:t>
        <w:tab/>
        <w:t>;</w:t>
      </w:r>
      <w:r>
        <w:rPr>
          <w:rFonts w:cs="Courier New" w:ascii="Courier New" w:hAnsi="Courier New"/>
          <w:b/>
          <w:sz w:val="16"/>
        </w:rPr>
        <w:t>проверка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19  ANI 40</w:t>
        <w:tab/>
        <w:t>E6 40</w:t>
        <w:tab/>
        <w:t xml:space="preserve">;на 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  <w:lang w:val="en-US"/>
        </w:rPr>
        <w:t>81B  JNZ 0822</w:t>
        <w:tab/>
        <w:t>C2 22 08</w:t>
        <w:tab/>
        <w:t>;отскок. ЕСТЬ ОТСКОК – идем на 0822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  <w:lang w:val="en-US"/>
        </w:rPr>
        <w:t>81E  INX H</w:t>
        <w:tab/>
        <w:t>23</w:t>
        <w:tab/>
        <w:t>;НЕТ ОТСКОКА - HL</w:t>
      </w:r>
      <w:r>
        <w:rPr>
          <w:rFonts w:eastAsia="Symbol" w:cs="Symbol" w:ascii="Symbol" w:hAnsi="Symbol"/>
          <w:b/>
          <w:sz w:val="16"/>
          <w:lang w:val="en-US"/>
        </w:rPr>
        <w:t></w:t>
      </w:r>
      <w:r>
        <w:rPr>
          <w:rFonts w:cs="Courier New" w:ascii="Courier New" w:hAnsi="Courier New"/>
          <w:b/>
          <w:sz w:val="16"/>
          <w:lang w:val="en-US"/>
        </w:rPr>
        <w:t>HL+1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  <w:lang w:val="en-US"/>
        </w:rPr>
        <w:t>81F  JMP 0817</w:t>
        <w:tab/>
        <w:t>C3 17 08</w:t>
        <w:tab/>
        <w:t>;</w:t>
      </w:r>
      <w:r>
        <w:rPr>
          <w:rFonts w:cs="Courier New" w:ascii="Courier New" w:hAnsi="Courier New"/>
          <w:b/>
          <w:sz w:val="16"/>
        </w:rPr>
        <w:t>идем на 0817 – проверку на отскок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</w:rPr>
        <w:t xml:space="preserve">822  </w:t>
      </w:r>
      <w:r>
        <w:rPr>
          <w:rFonts w:cs="Courier New" w:ascii="Courier New" w:hAnsi="Courier New"/>
          <w:b/>
          <w:sz w:val="16"/>
          <w:lang w:val="en-US"/>
        </w:rPr>
        <w:t>INR D</w:t>
        <w:tab/>
        <w:t>14</w:t>
        <w:tab/>
        <w:t>;D</w:t>
      </w:r>
      <w:r>
        <w:rPr>
          <w:rFonts w:eastAsia="Symbol" w:cs="Symbol" w:ascii="Symbol" w:hAnsi="Symbol"/>
          <w:b/>
          <w:sz w:val="16"/>
          <w:lang w:val="en-US"/>
        </w:rPr>
        <w:t></w:t>
      </w:r>
      <w:r>
        <w:rPr>
          <w:rFonts w:cs="Courier New" w:ascii="Courier New" w:hAnsi="Courier New"/>
          <w:b/>
          <w:sz w:val="16"/>
          <w:lang w:val="en-US"/>
        </w:rPr>
        <w:t>D+1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  <w:lang w:val="en-US"/>
        </w:rPr>
        <w:t>823  INX H</w:t>
        <w:tab/>
        <w:t>23</w:t>
        <w:tab/>
        <w:t>;HL</w:t>
      </w:r>
      <w:r>
        <w:rPr>
          <w:rFonts w:eastAsia="Symbol" w:cs="Symbol" w:ascii="Symbol" w:hAnsi="Symbol"/>
          <w:b/>
          <w:sz w:val="16"/>
          <w:lang w:val="en-US"/>
        </w:rPr>
        <w:t></w:t>
      </w:r>
      <w:r>
        <w:rPr>
          <w:rFonts w:cs="Courier New" w:ascii="Courier New" w:hAnsi="Courier New"/>
          <w:b/>
          <w:sz w:val="16"/>
          <w:lang w:val="en-US"/>
        </w:rPr>
        <w:t>HL+1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  <w:lang w:val="en-US"/>
        </w:rPr>
        <w:t>824  SHLD 0900</w:t>
        <w:tab/>
        <w:t>22 00 09</w:t>
        <w:tab/>
        <w:t>;0900</w:t>
      </w:r>
      <w:r>
        <w:rPr>
          <w:rFonts w:eastAsia="Symbol" w:cs="Symbol" w:ascii="Symbol" w:hAnsi="Symbol"/>
          <w:b/>
          <w:sz w:val="16"/>
          <w:lang w:val="en-US"/>
        </w:rPr>
        <w:t></w:t>
      </w:r>
      <w:r>
        <w:rPr>
          <w:rFonts w:cs="Courier New" w:ascii="Courier New" w:hAnsi="Courier New"/>
          <w:b/>
          <w:sz w:val="16"/>
          <w:lang w:val="en-US"/>
        </w:rPr>
        <w:t>HL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</w:rPr>
        <w:t>8</w:t>
      </w:r>
      <w:r>
        <w:rPr>
          <w:rFonts w:cs="Courier New" w:ascii="Courier New" w:hAnsi="Courier New"/>
          <w:b/>
          <w:sz w:val="16"/>
          <w:lang w:val="en-US"/>
        </w:rPr>
        <w:t>27</w:t>
      </w:r>
      <w:r>
        <w:rPr>
          <w:rFonts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  <w:lang w:val="en-US"/>
        </w:rPr>
        <w:t>IN  FA</w:t>
        <w:tab/>
        <w:t>DB FA</w:t>
        <w:tab/>
        <w:t>;</w:t>
      </w:r>
      <w:r>
        <w:rPr>
          <w:rFonts w:cs="Courier New" w:ascii="Courier New" w:hAnsi="Courier New"/>
          <w:b/>
          <w:sz w:val="16"/>
        </w:rPr>
        <w:t>проверка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29  ANI 40</w:t>
        <w:tab/>
        <w:t>E6 40</w:t>
        <w:tab/>
        <w:t>;на произвольное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  <w:lang w:val="en-US"/>
        </w:rPr>
        <w:t>82B  JNZ 081E</w:t>
        <w:tab/>
        <w:t>CA 1E 08</w:t>
        <w:tab/>
        <w:t>;</w:t>
      </w:r>
      <w:r>
        <w:rPr>
          <w:rFonts w:cs="Courier New" w:ascii="Courier New" w:hAnsi="Courier New"/>
          <w:b/>
          <w:sz w:val="16"/>
        </w:rPr>
        <w:t>нажатие</w:t>
      </w:r>
      <w:r>
        <w:rPr>
          <w:rFonts w:cs="Courier New" w:ascii="Courier New" w:hAnsi="Courier New"/>
          <w:b/>
          <w:sz w:val="16"/>
          <w:lang w:val="en-US"/>
        </w:rPr>
        <w:t>. ЕСТЬ НАЖАТИЕ – идем на 081E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  <w:lang w:val="en-US"/>
        </w:rPr>
        <w:t>82E  JMP 0823</w:t>
        <w:tab/>
        <w:t>C3 23 08</w:t>
        <w:tab/>
        <w:t>;НЕТ НАЖАТИЯ – идем на 0823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sz w:val="16"/>
          <w:lang w:val="en-US"/>
        </w:rPr>
        <w:t xml:space="preserve">3. </w:t>
      </w:r>
      <w:r>
        <w:rPr>
          <w:sz w:val="16"/>
        </w:rPr>
        <w:t>Программа интегрального считывания клавиши «4»:</w:t>
      </w:r>
    </w:p>
    <w:p>
      <w:pPr>
        <w:pStyle w:val="Normal"/>
        <w:tabs>
          <w:tab w:val="clear" w:pos="720"/>
          <w:tab w:val="left" w:pos="1560" w:leader="none"/>
          <w:tab w:val="left" w:pos="2268" w:leader="none"/>
          <w:tab w:val="left" w:pos="3969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20"/>
          <w:tab w:val="left" w:pos="1560" w:leader="none"/>
          <w:tab w:val="left" w:pos="2268" w:leader="none"/>
          <w:tab w:val="left" w:pos="3969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eastAsia="Arial"/>
          <w:sz w:val="16"/>
          <w:lang w:val="en-US"/>
        </w:rPr>
        <w:t xml:space="preserve"> </w:t>
      </w:r>
      <w:r>
        <w:rPr>
          <w:b/>
          <w:sz w:val="16"/>
          <w:lang w:val="en-US"/>
        </w:rPr>
        <w:tab/>
      </w:r>
      <w:r>
        <w:rPr>
          <w:rFonts w:cs="Courier New" w:ascii="Courier New" w:hAnsi="Courier New"/>
          <w:b/>
          <w:sz w:val="16"/>
          <w:lang w:val="en-US"/>
        </w:rPr>
        <w:t>MVI C,00</w:t>
        <w:tab/>
        <w:t xml:space="preserve">         текущее число N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</w:rPr>
        <w:t>800</w:t>
        <w:tab/>
      </w:r>
      <w:r>
        <w:rPr>
          <w:rFonts w:cs="Courier New" w:ascii="Courier New" w:hAnsi="Courier New"/>
          <w:b/>
          <w:sz w:val="16"/>
          <w:lang w:val="en-US"/>
        </w:rPr>
        <w:t xml:space="preserve">MVI A,89 </w:t>
        <w:tab/>
        <w:t>3E 89</w:t>
        <w:tab/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02</w:t>
        <w:tab/>
        <w:t>OUT FB</w:t>
        <w:tab/>
        <w:t>D3 FB</w:t>
        <w:tab/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04</w:t>
        <w:tab/>
        <w:t>MVI A,04</w:t>
        <w:tab/>
        <w:t>3E 04</w:t>
        <w:tab/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06</w:t>
        <w:tab/>
        <w:t>OUT F8</w:t>
        <w:tab/>
        <w:t>D3 F8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en-US"/>
        </w:rPr>
        <w:t>808</w:t>
        <w:tab/>
        <w:t>MVI D,FF</w:t>
        <w:tab/>
        <w:t xml:space="preserve">16 FF    N </w:t>
      </w:r>
      <w:r>
        <w:rPr>
          <w:rFonts w:cs="Courier New" w:ascii="Courier New" w:hAnsi="Courier New"/>
          <w:b/>
          <w:sz w:val="16"/>
        </w:rPr>
        <w:t>сраб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en-US"/>
        </w:rPr>
        <w:t>80A</w:t>
        <w:tab/>
        <w:t>MVI E,BB</w:t>
        <w:tab/>
        <w:t>0E BB    N отп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0C</w:t>
        <w:tab/>
        <w:t>IN FA</w:t>
        <w:tab/>
        <w:t>DB FA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0E</w:t>
        <w:tab/>
        <w:t>ANI 40</w:t>
        <w:tab/>
        <w:t>E6 40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10</w:t>
        <w:tab/>
        <w:t>JNZ 080C</w:t>
        <w:tab/>
        <w:t>C2 0C 08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13</w:t>
        <w:tab/>
        <w:t>IN FA</w:t>
        <w:tab/>
        <w:t>DB FA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  <w:lang w:val="en-US"/>
        </w:rPr>
        <w:t>815</w:t>
        <w:tab/>
        <w:t>ANI 40</w:t>
        <w:tab/>
        <w:t>E6 40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  <w:lang w:val="en-US"/>
        </w:rPr>
        <w:t>817</w:t>
        <w:tab/>
        <w:t>JZ 0824</w:t>
        <w:tab/>
        <w:t>CA 24 08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  <w:lang w:val="en-US"/>
        </w:rPr>
        <w:t>81A</w:t>
        <w:tab/>
        <w:t>INR C</w:t>
        <w:tab/>
        <w:t>0C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  <w:lang w:val="en-US"/>
        </w:rPr>
        <w:t>81B</w:t>
        <w:tab/>
        <w:t>MOV A,D</w:t>
        <w:tab/>
        <w:t>7A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  <w:lang w:val="en-US"/>
        </w:rPr>
        <w:t>81C</w:t>
        <w:tab/>
        <w:t>SUB C</w:t>
        <w:tab/>
        <w:t>91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  <w:lang w:val="en-US"/>
        </w:rPr>
        <w:t>81D</w:t>
        <w:tab/>
        <w:t>JP 0813</w:t>
        <w:tab/>
        <w:t>F2 13 08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  <w:lang w:val="en-US"/>
        </w:rPr>
        <w:t>820</w:t>
        <w:tab/>
        <w:t>DCR C</w:t>
        <w:tab/>
        <w:t>OD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  <w:lang w:val="en-US"/>
        </w:rPr>
        <w:t>821</w:t>
        <w:tab/>
        <w:t>JMP 082E</w:t>
        <w:tab/>
        <w:t>C3 2E 08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  <w:lang w:val="en-US"/>
        </w:rPr>
        <w:t>824</w:t>
        <w:tab/>
        <w:t xml:space="preserve">DCR C </w:t>
        <w:tab/>
        <w:t>0D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25</w:t>
        <w:tab/>
        <w:t>MOV A,E</w:t>
        <w:tab/>
        <w:t>7B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  <w:lang w:val="en-US"/>
        </w:rPr>
        <w:t>826</w:t>
        <w:tab/>
        <w:t>SUB C</w:t>
        <w:tab/>
        <w:t>91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  <w:lang w:val="en-US"/>
        </w:rPr>
        <w:t>827</w:t>
        <w:tab/>
        <w:t>JM 0813</w:t>
        <w:tab/>
        <w:t>FA 13 08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  <w:lang w:val="en-US"/>
        </w:rPr>
        <w:t>82A</w:t>
        <w:tab/>
        <w:t>INR C</w:t>
        <w:tab/>
        <w:t>0C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  <w:lang w:val="en-US"/>
        </w:rPr>
        <w:t>82B</w:t>
        <w:tab/>
        <w:t>JMP 0813</w:t>
        <w:tab/>
        <w:t>C3 13 08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2E</w:t>
        <w:tab/>
        <w:t>RST</w:t>
        <w:tab/>
        <w:t>FF</w:t>
      </w:r>
    </w:p>
    <w:p>
      <w:pPr>
        <w:pStyle w:val="2"/>
        <w:rPr/>
      </w:pPr>
      <w:r>
        <w:rPr/>
        <w:t>4. Опрос нажатия двух клавиш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1418"/>
          <w:tab w:val="left" w:pos="-2268" w:leader="none"/>
          <w:tab w:val="left" w:pos="567" w:leader="none"/>
          <w:tab w:val="left" w:pos="1985" w:leader="none"/>
          <w:tab w:val="left" w:pos="2552" w:leader="none"/>
        </w:tabs>
        <w:rPr/>
      </w:pPr>
      <w:r>
        <w:rPr/>
        <w:tab/>
        <w:t>MVI A,89</w:t>
        <w:tab/>
        <w:t>800</w:t>
        <w:tab/>
        <w:t>3E 89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  <w:tab w:val="left" w:pos="1985" w:leader="none"/>
          <w:tab w:val="left" w:pos="2552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ab/>
        <w:t>OUT FB</w:t>
        <w:tab/>
        <w:t>802</w:t>
        <w:tab/>
        <w:t>D3 FB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  <w:tab w:val="left" w:pos="1985" w:leader="none"/>
          <w:tab w:val="left" w:pos="2552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M7:</w:t>
        <w:tab/>
        <w:t>MVI C,00</w:t>
        <w:tab/>
        <w:t>804</w:t>
        <w:tab/>
        <w:t>0E 00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  <w:tab w:val="left" w:pos="1985" w:leader="none"/>
          <w:tab w:val="left" w:pos="2552" w:leader="none"/>
        </w:tabs>
        <w:rPr/>
      </w:pPr>
      <w:r>
        <w:rPr>
          <w:rFonts w:cs="Courier New" w:ascii="Courier New" w:hAnsi="Courier New"/>
          <w:b/>
          <w:sz w:val="16"/>
          <w:lang w:val="en-US"/>
        </w:rPr>
        <w:tab/>
        <w:t>MVI B,00</w:t>
        <w:tab/>
        <w:t>806</w:t>
        <w:tab/>
        <w:t>06 00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  <w:tab w:val="left" w:pos="1985" w:leader="none"/>
          <w:tab w:val="left" w:pos="2552" w:leader="none"/>
        </w:tabs>
        <w:rPr/>
      </w:pPr>
      <w:r>
        <w:rPr>
          <w:rFonts w:cs="Courier New" w:ascii="Courier New" w:hAnsi="Courier New"/>
          <w:b/>
          <w:sz w:val="16"/>
          <w:lang w:val="en-US"/>
        </w:rPr>
        <w:tab/>
        <w:t>MVI A,04</w:t>
        <w:tab/>
        <w:t>808</w:t>
        <w:tab/>
        <w:t>3E 04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  <w:tab w:val="left" w:pos="1985" w:leader="none"/>
          <w:tab w:val="left" w:pos="2552" w:leader="none"/>
        </w:tabs>
        <w:rPr/>
      </w:pPr>
      <w:r>
        <w:rPr>
          <w:rFonts w:cs="Courier New" w:ascii="Courier New" w:hAnsi="Courier New"/>
          <w:b/>
          <w:sz w:val="16"/>
          <w:lang w:val="en-US"/>
        </w:rPr>
        <w:tab/>
        <w:t>OUT F8</w:t>
        <w:tab/>
        <w:t>80A</w:t>
        <w:tab/>
        <w:t>D3 F8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  <w:tab w:val="left" w:pos="1985" w:leader="none"/>
          <w:tab w:val="left" w:pos="2552" w:leader="none"/>
        </w:tabs>
        <w:rPr/>
      </w:pPr>
      <w:r>
        <w:rPr>
          <w:rFonts w:cs="Courier New" w:ascii="Courier New" w:hAnsi="Courier New"/>
          <w:b/>
          <w:sz w:val="16"/>
          <w:lang w:val="en-US"/>
        </w:rPr>
        <w:tab/>
        <w:t>IN FA</w:t>
        <w:tab/>
        <w:t>80C</w:t>
        <w:tab/>
        <w:t>DB FA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  <w:tab w:val="left" w:pos="1985" w:leader="none"/>
          <w:tab w:val="left" w:pos="2552" w:leader="none"/>
        </w:tabs>
        <w:rPr/>
      </w:pPr>
      <w:r>
        <w:rPr>
          <w:rFonts w:cs="Courier New" w:ascii="Courier New" w:hAnsi="Courier New"/>
          <w:b/>
          <w:sz w:val="16"/>
          <w:lang w:val="en-US"/>
        </w:rPr>
        <w:tab/>
        <w:t>ANI 10</w:t>
        <w:tab/>
        <w:t>80E</w:t>
        <w:tab/>
        <w:t>E6 10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  <w:tab w:val="left" w:pos="1985" w:leader="none"/>
          <w:tab w:val="left" w:pos="2552" w:leader="none"/>
        </w:tabs>
        <w:rPr/>
      </w:pPr>
      <w:r>
        <w:rPr>
          <w:rFonts w:cs="Courier New" w:ascii="Courier New" w:hAnsi="Courier New"/>
          <w:b/>
          <w:sz w:val="16"/>
          <w:lang w:val="en-US"/>
        </w:rPr>
        <w:tab/>
        <w:t>JNZ M1</w:t>
        <w:tab/>
        <w:t>810</w:t>
        <w:tab/>
        <w:t>C2 14 08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  <w:tab w:val="left" w:pos="1985" w:leader="none"/>
          <w:tab w:val="left" w:pos="2552" w:leader="none"/>
        </w:tabs>
        <w:rPr/>
      </w:pPr>
      <w:r>
        <w:rPr>
          <w:rFonts w:cs="Courier New" w:ascii="Courier New" w:hAnsi="Courier New"/>
          <w:b/>
          <w:sz w:val="16"/>
          <w:lang w:val="en-US"/>
        </w:rPr>
        <w:tab/>
        <w:t>INR C</w:t>
        <w:tab/>
        <w:t>813</w:t>
        <w:tab/>
        <w:t>OC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  <w:tab w:val="left" w:pos="1985" w:leader="none"/>
          <w:tab w:val="left" w:pos="2552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M1:</w:t>
        <w:tab/>
        <w:t>MVI A,20</w:t>
        <w:tab/>
        <w:t>814</w:t>
        <w:tab/>
        <w:t>3E 20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  <w:tab w:val="left" w:pos="1985" w:leader="none"/>
          <w:tab w:val="left" w:pos="2552" w:leader="none"/>
        </w:tabs>
        <w:rPr/>
      </w:pPr>
      <w:r>
        <w:rPr>
          <w:rFonts w:cs="Courier New" w:ascii="Courier New" w:hAnsi="Courier New"/>
          <w:b/>
          <w:sz w:val="16"/>
          <w:lang w:val="en-US"/>
        </w:rPr>
        <w:tab/>
        <w:t>OUT F8</w:t>
        <w:tab/>
        <w:t>816</w:t>
        <w:tab/>
        <w:t>D3 F8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  <w:tab w:val="left" w:pos="1985" w:leader="none"/>
          <w:tab w:val="left" w:pos="2552" w:leader="none"/>
        </w:tabs>
        <w:rPr/>
      </w:pPr>
      <w:r>
        <w:rPr>
          <w:rFonts w:cs="Courier New" w:ascii="Courier New" w:hAnsi="Courier New"/>
          <w:b/>
          <w:sz w:val="16"/>
          <w:lang w:val="en-US"/>
        </w:rPr>
        <w:tab/>
        <w:t>IN FA</w:t>
        <w:tab/>
        <w:t>818</w:t>
        <w:tab/>
        <w:t>DB FA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  <w:tab w:val="left" w:pos="1985" w:leader="none"/>
          <w:tab w:val="left" w:pos="2552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ab/>
        <w:t>ANI 10</w:t>
        <w:tab/>
        <w:t>81A</w:t>
        <w:tab/>
        <w:t>E6 10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  <w:tab w:val="left" w:pos="1985" w:leader="none"/>
          <w:tab w:val="left" w:pos="2552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ab/>
        <w:t>JNZ M2</w:t>
        <w:tab/>
        <w:t>81C</w:t>
        <w:tab/>
        <w:t>C2 20 08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  <w:tab w:val="left" w:pos="1985" w:leader="none"/>
          <w:tab w:val="left" w:pos="2552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ab/>
        <w:t>INR C</w:t>
        <w:tab/>
        <w:t>81F</w:t>
        <w:tab/>
        <w:t>0C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  <w:tab w:val="left" w:pos="1985" w:leader="none"/>
          <w:tab w:val="left" w:pos="2552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M2:</w:t>
        <w:tab/>
        <w:t>MOV A,C</w:t>
        <w:tab/>
        <w:t>820</w:t>
        <w:tab/>
        <w:t>79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  <w:tab w:val="left" w:pos="1985" w:leader="none"/>
          <w:tab w:val="left" w:pos="2552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ab/>
        <w:t>JZ M3</w:t>
        <w:tab/>
        <w:t>821</w:t>
        <w:tab/>
        <w:t>CA 2F 08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  <w:tab w:val="left" w:pos="1985" w:leader="none"/>
          <w:tab w:val="left" w:pos="2552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ab/>
        <w:t>DCR C</w:t>
        <w:tab/>
        <w:t>824</w:t>
        <w:tab/>
        <w:t>OD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  <w:tab w:val="left" w:pos="1985" w:leader="none"/>
          <w:tab w:val="left" w:pos="2552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ab/>
        <w:t>JZ M4</w:t>
        <w:tab/>
        <w:t>925</w:t>
        <w:tab/>
        <w:t>CA 34 08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  <w:tab w:val="left" w:pos="1985" w:leader="none"/>
          <w:tab w:val="left" w:pos="2552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ab/>
        <w:t>DCR C</w:t>
        <w:tab/>
        <w:t>828</w:t>
        <w:tab/>
        <w:t>OD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  <w:tab w:val="left" w:pos="1985" w:leader="none"/>
          <w:tab w:val="left" w:pos="2552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ab/>
        <w:t>JZ M5</w:t>
        <w:tab/>
        <w:t>829</w:t>
        <w:tab/>
        <w:t>CA 39 08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  <w:tab w:val="left" w:pos="1985" w:leader="none"/>
          <w:tab w:val="left" w:pos="2552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ab/>
        <w:t>JMP M7</w:t>
        <w:tab/>
        <w:t>82C</w:t>
        <w:tab/>
        <w:t>C3 04 08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  <w:tab w:val="left" w:pos="1985" w:leader="none"/>
          <w:tab w:val="left" w:pos="2552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M3:</w:t>
        <w:tab/>
        <w:t>MVI B,3F</w:t>
        <w:tab/>
        <w:t>82F</w:t>
        <w:tab/>
        <w:t>06 3F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  <w:tab w:val="left" w:pos="1985" w:leader="none"/>
          <w:tab w:val="left" w:pos="2552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ab/>
        <w:t>JMP M6</w:t>
        <w:tab/>
        <w:t>831</w:t>
        <w:tab/>
        <w:t>C3 3E 08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  <w:tab w:val="left" w:pos="1985" w:leader="none"/>
          <w:tab w:val="left" w:pos="2552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M4:</w:t>
        <w:tab/>
        <w:t>MVI B,06</w:t>
        <w:tab/>
        <w:t>834</w:t>
        <w:tab/>
        <w:t>06 06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  <w:tab w:val="left" w:pos="1985" w:leader="none"/>
          <w:tab w:val="left" w:pos="2552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ab/>
        <w:t>JMP M6`</w:t>
        <w:tab/>
        <w:t>836</w:t>
        <w:tab/>
        <w:t>C3 3E 08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M5:</w:t>
        <w:tab/>
        <w:t>MVI B,5B</w:t>
        <w:tab/>
        <w:t>839</w:t>
        <w:tab/>
        <w:t>06 5B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  <w:tab w:val="left" w:pos="1985" w:leader="none"/>
          <w:tab w:val="left" w:pos="2552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ab/>
        <w:t>JMP M6`</w:t>
        <w:tab/>
        <w:t>83B</w:t>
        <w:tab/>
        <w:t>C3 3E 08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  <w:tab w:val="left" w:pos="1985" w:leader="none"/>
          <w:tab w:val="left" w:pos="2552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M6:</w:t>
        <w:tab/>
        <w:t>CALL M8</w:t>
        <w:tab/>
        <w:t>83E</w:t>
        <w:tab/>
        <w:t>CD 44 08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  <w:tab w:val="left" w:pos="1985" w:leader="none"/>
          <w:tab w:val="left" w:pos="2552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ab/>
        <w:t>JMP M7</w:t>
        <w:tab/>
        <w:t>841</w:t>
        <w:tab/>
        <w:t>C3 04 08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  <w:tab w:val="left" w:pos="1985" w:leader="none"/>
          <w:tab w:val="left" w:pos="2552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M8:</w:t>
        <w:tab/>
        <w:t>MVI A,02</w:t>
        <w:tab/>
        <w:t>844</w:t>
        <w:tab/>
        <w:t>3E 02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  <w:tab w:val="left" w:pos="1985" w:leader="none"/>
          <w:tab w:val="left" w:pos="2552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ab/>
        <w:t>OUT F8</w:t>
        <w:tab/>
        <w:t>846</w:t>
        <w:tab/>
        <w:t>D3 F8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  <w:tab w:val="left" w:pos="1985" w:leader="none"/>
          <w:tab w:val="left" w:pos="2552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ab/>
        <w:t>MVI A,01</w:t>
        <w:tab/>
        <w:t>848</w:t>
        <w:tab/>
        <w:t>3E 01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  <w:tab w:val="left" w:pos="1985" w:leader="none"/>
          <w:tab w:val="left" w:pos="2552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ab/>
        <w:t>OUT F8</w:t>
        <w:tab/>
        <w:t>84A</w:t>
        <w:tab/>
        <w:t>D3 F8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  <w:tab w:val="left" w:pos="1985" w:leader="none"/>
          <w:tab w:val="left" w:pos="2552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ab/>
        <w:t>MOV A,B</w:t>
        <w:tab/>
        <w:t>84C</w:t>
        <w:tab/>
        <w:t>78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  <w:tab w:val="left" w:pos="1985" w:leader="none"/>
          <w:tab w:val="left" w:pos="2552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ab/>
        <w:t>OUT F9</w:t>
        <w:tab/>
        <w:t>84D</w:t>
        <w:tab/>
        <w:t>D3 F9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  <w:tab w:val="left" w:pos="1985" w:leader="none"/>
          <w:tab w:val="left" w:pos="2552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ab/>
        <w:t>RET</w:t>
        <w:tab/>
        <w:t>84F</w:t>
        <w:tab/>
        <w:t>C9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  <w:tab w:val="left" w:pos="1985" w:leader="none"/>
          <w:tab w:val="left" w:pos="2552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ab/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5. </w:t>
      </w:r>
      <w:r>
        <w:rPr>
          <w:sz w:val="16"/>
        </w:rPr>
        <w:t>Опрос всех клавиш и вычисление кода нажатой клавиши.</w:t>
      </w:r>
    </w:p>
    <w:p>
      <w:pPr>
        <w:pStyle w:val="Heading2"/>
        <w:rPr>
          <w:sz w:val="16"/>
        </w:rPr>
      </w:pPr>
      <w:r>
        <w:rPr>
          <w:sz w:val="16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7"/>
        <w:gridCol w:w="567"/>
        <w:gridCol w:w="1135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M1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M2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L1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L2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L3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KEY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Heading2"/>
              <w:rPr/>
            </w:pPr>
            <w:r>
              <w:rPr/>
              <w:t>MVI A,89</w:t>
            </w:r>
          </w:p>
          <w:p>
            <w:pPr>
              <w:pStyle w:val="Heading2"/>
              <w:tabs>
                <w:tab w:val="clear" w:pos="567"/>
                <w:tab w:val="clear" w:pos="1418"/>
                <w:tab w:val="clear" w:pos="1985"/>
              </w:tabs>
              <w:rPr/>
            </w:pPr>
            <w:r>
              <w:rPr/>
              <w:t>OUT FB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MVI B,0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MVI C,0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MVI H,03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MVI L,0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MOV A,B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OUT F8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IN FA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CMA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ANI 7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MOV E,A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JNZ M3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MOV A,B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RL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MOV B,A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INR H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DCR 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JZ M1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JMP M2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MOV A,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ANI 4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JNZ L1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MOV A,E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ANI 2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JNZ L2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MOV A,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ANI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JNZ L3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MVI L,0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JMP KEY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MVI L,02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JMP KEY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MVI L,O3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JMP KEY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MVI L,01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MOV A,H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RAL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RAL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ADD L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STA 900</w:t>
            </w:r>
          </w:p>
          <w:p>
            <w:pPr>
              <w:pStyle w:val="Heading2"/>
              <w:rPr/>
            </w:pPr>
            <w:r>
              <w:rPr/>
              <w:t>RST 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0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02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0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06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08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0A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0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0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0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11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12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1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15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18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19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1A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1B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1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1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2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23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2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26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29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2A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2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2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3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32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35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3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3A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3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3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41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4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46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4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48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49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4A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4D</w:t>
            </w:r>
          </w:p>
        </w:tc>
        <w:tc>
          <w:tcPr>
            <w:tcW w:w="1135" w:type="dxa"/>
            <w:tcBorders/>
          </w:tcPr>
          <w:p>
            <w:pPr>
              <w:pStyle w:val="Heading2"/>
              <w:rPr/>
            </w:pPr>
            <w:r>
              <w:rPr/>
              <w:t>3E 89</w:t>
            </w:r>
          </w:p>
          <w:p>
            <w:pPr>
              <w:pStyle w:val="Heading2"/>
              <w:tabs>
                <w:tab w:val="clear" w:pos="567"/>
                <w:tab w:val="clear" w:pos="1418"/>
                <w:tab w:val="clear" w:pos="1985"/>
              </w:tabs>
              <w:rPr>
                <w:lang w:val="ru-RU"/>
              </w:rPr>
            </w:pPr>
            <w:r>
              <w:rPr>
                <w:lang w:val="ru-RU"/>
              </w:rPr>
              <w:t>D3 FB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06 0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0E 0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26 03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2E 0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78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D3 F8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DB FA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2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E6 7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5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C2 23 08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78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0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4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2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0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CA 04 08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C3 0C 08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7B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E6 4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C2 3A 08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7B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E6 2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C2 3F 08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7B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E6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C2 44 08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2E 0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C3 46 08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2E 02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C3 46 08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2E 03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C3 46 08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2E 01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7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1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1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85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32 00 09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FF</w:t>
            </w:r>
          </w:p>
        </w:tc>
      </w:tr>
    </w:tbl>
    <w:p>
      <w:pPr>
        <w:pStyle w:val="Heading2"/>
        <w:tabs>
          <w:tab w:val="clear" w:pos="1418"/>
          <w:tab w:val="clear" w:pos="1985"/>
          <w:tab w:val="left" w:pos="567" w:leader="none"/>
          <w:tab w:val="left" w:pos="2268" w:leader="none"/>
          <w:tab w:val="left" w:pos="3969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418" w:leader="none"/>
        <w:tab w:val="left" w:pos="1985" w:leader="none"/>
      </w:tabs>
      <w:outlineLvl w:val="1"/>
    </w:pPr>
    <w:rPr>
      <w:rFonts w:ascii="Courier New" w:hAnsi="Courier New" w:cs="Courier New"/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20:40:00Z</dcterms:created>
  <dc:creator>Cadekov R.S.</dc:creator>
  <dc:description/>
  <dc:language>en-US</dc:language>
  <cp:lastModifiedBy>Rouslan Sadekov</cp:lastModifiedBy>
  <cp:lastPrinted>2000-09-21T18:50:00Z</cp:lastPrinted>
  <dcterms:modified xsi:type="dcterms:W3CDTF">2001-01-14T22:57:00Z</dcterms:modified>
  <cp:revision>11</cp:revision>
  <dc:subject/>
  <dc:title>Министерство Путей Сообщения</dc:title>
</cp:coreProperties>
</file>