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Министерство Путей Сообщения </w:t>
        <w:br/>
        <w:t xml:space="preserve">Российской Федерации 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осковский Государственный Университет </w:t>
        <w:br/>
        <w:t>Путей Сообщения (МИИ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Кафедра </w:t>
        <w:br/>
      </w:r>
      <w:r>
        <w:rPr>
          <w:rFonts w:cs="Times New Roman" w:ascii="Times New Roman" w:hAnsi="Times New Roman"/>
          <w:b/>
          <w:sz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Лабораторная работа № 43</w:t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дисциплине:</w:t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«Микропроцессорные устройства систем управления»</w:t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«Организация параллельного ввода информации </w:t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в микропроцессорных устройствах»</w:t>
      </w:r>
    </w:p>
    <w:p>
      <w:pPr>
        <w:pStyle w:val="Normal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  <w:t>Выполнил:</w:t>
      </w:r>
    </w:p>
    <w:p>
      <w:pPr>
        <w:pStyle w:val="Normal"/>
        <w:ind w:left="6521" w:hanging="0"/>
        <w:rPr/>
      </w:pPr>
      <w:r>
        <w:rPr>
          <w:b/>
          <w:lang w:val="ru-RU"/>
        </w:rPr>
        <w:t xml:space="preserve">Студент гр. </w:t>
      </w:r>
      <w:r>
        <w:rPr>
          <w:b/>
        </w:rPr>
        <w:t>АУИ-412</w:t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  <w:t>Подкопаев Д.В.</w:t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осква – 2000</w:t>
      </w:r>
    </w:p>
    <w:p>
      <w:pPr>
        <w:pStyle w:val="Heading1"/>
        <w:rPr>
          <w:lang w:val="ru-RU"/>
        </w:rPr>
      </w:pPr>
      <w:r>
        <w:rPr>
          <w:lang w:val="ru-RU"/>
        </w:rPr>
        <w:t>Задача №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ограмма ожидания нажатия клавиши 2 и по нажатию передающую управления в монитор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а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E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A, 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F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OUT F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E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A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F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OUT F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 F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jc w:val="both"/>
              <w:rPr>
                <w:sz w:val="24"/>
              </w:rPr>
            </w:pPr>
            <w:r>
              <w:rPr>
                <w:sz w:val="24"/>
              </w:rPr>
              <w:t>M1: IN F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6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ANI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2 08 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NZ M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4"/>
              </w:rPr>
              <w:t>RST</w:t>
            </w:r>
            <w:r>
              <w:rPr>
                <w:sz w:val="24"/>
                <w:lang w:val="ru-RU"/>
              </w:rPr>
              <w:t xml:space="preserve"> 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ча №2</w:t>
      </w:r>
    </w:p>
    <w:p>
      <w:pPr>
        <w:pStyle w:val="BodyText2"/>
        <w:rPr/>
      </w:pPr>
      <w:r>
        <w:rPr/>
        <w:t>Исследовать дребезг контакт. Определить длительность дребезга и число фиксируемых срабатываний за время дребезг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а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E 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A, 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OUT F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E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A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F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OUT F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jc w:val="both"/>
              <w:rPr>
                <w:sz w:val="24"/>
              </w:rPr>
            </w:pPr>
            <w:r>
              <w:rPr>
                <w:sz w:val="24"/>
              </w:rPr>
              <w:t>M1: IN F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ANI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 12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Z M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3 08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MP M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0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LHI H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E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/>
            </w:pPr>
            <w:r>
              <w:rPr/>
              <w:t>M3: MVI C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R 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/>
            </w:pPr>
            <w:r>
              <w:rPr/>
              <w:t>M: INR 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X 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R 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 39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Z E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DCR 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 F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ANI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2 17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NZ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E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C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426"/>
              <w:rPr/>
            </w:pPr>
            <w:r>
              <w:rPr/>
              <w:t>M2: INX 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R 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R 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 39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4"/>
              </w:rPr>
              <w:t>JZ E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DCR 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 F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ANI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2 28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NZ 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3 15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MP M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/>
            </w:pPr>
            <w:r>
              <w:rPr/>
              <w:t>END: RST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Составить программу подсчета числа нажатий клавиши 1 с использованием защиты от дребезга (стробирование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126"/>
        <w:gridCol w:w="55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ан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ента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E 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A, 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/>
            </w:pPr>
            <w:r>
              <w:rPr/>
              <w:t>Инициализация порта порта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OUT F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0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I H, 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о записи числа нажатий (адрес 900 первое, 901 – второе, и т.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M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нуление содержимого </w:t>
            </w:r>
            <w:r>
              <w:rPr>
                <w:sz w:val="24"/>
              </w:rPr>
              <w:t>H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E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59" w:hanging="0"/>
              <w:rPr/>
            </w:pPr>
            <w:r>
              <w:rPr/>
              <w:t>MVI C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четчик числа нажа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E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4"/>
              </w:rPr>
              <w:t>MVI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  <w:lang w:val="ru-RU"/>
              </w:rPr>
              <w:t>,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бор строки (08 код строки клавиши 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F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4"/>
              </w:rPr>
              <w:t>OUT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F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од в порт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426"/>
              <w:rPr/>
            </w:pPr>
            <w:r>
              <w:rPr/>
              <w:t>M1: IN F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4" w:hanging="0"/>
              <w:rPr/>
            </w:pPr>
            <w:r>
              <w:rPr>
                <w:lang w:val="ru-RU"/>
              </w:rPr>
              <w:t>Считывание состояния порта С (с адреса 80</w:t>
            </w:r>
            <w:r>
              <w:rPr/>
              <w:t>F</w:t>
            </w:r>
            <w:r>
              <w:rPr>
                <w:lang w:val="ru-RU"/>
              </w:rPr>
              <w:t xml:space="preserve"> по 813 ждем нажатия клавиши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ANI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2 0F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0"/>
              <w:rPr/>
            </w:pPr>
            <w:r>
              <w:rPr/>
              <w:t>JNZ M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D 26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CALL TI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зов п.п. задержки во времени (чтобы прошел дребез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 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/>
            </w:pPr>
            <w:r>
              <w:rPr/>
              <w:t>M2: IN F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/>
            </w:pPr>
            <w:r>
              <w:rPr>
                <w:lang w:val="ru-RU"/>
              </w:rPr>
              <w:t>Ожидание отжатия клавиши (с адреса 819 по 81</w:t>
            </w:r>
            <w:r>
              <w:rPr/>
              <w:t>D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6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ANI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 19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Z M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R 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величение числа нажатий на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OV M,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носим в памя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INX 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велечение адреса (допустим был 900 стало 90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3 0F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MP M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ход на ожидание нажатия клавиш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59" w:hanging="459"/>
              <w:rPr/>
            </w:pPr>
            <w:r>
              <w:rPr/>
              <w:t>TIME: MVI B,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.п временной задержки (на время дребезг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MVI D,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284"/>
              <w:rPr/>
            </w:pPr>
            <w:r>
              <w:rPr/>
              <w:t>L: INR 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2 2A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NZ 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59" w:hanging="426"/>
              <w:rPr/>
            </w:pPr>
            <w:r>
              <w:rPr/>
              <w:t>L1: INR 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2 2E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JNZ L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>RE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" w:hanging="45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" w:hanging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jc w:val="both"/>
      <w:outlineLvl w:val="4"/>
    </w:pPr>
    <w:rPr>
      <w:sz w:val="24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ru-RU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08:00Z</dcterms:created>
  <dc:creator>Denis</dc:creator>
  <dc:description/>
  <dc:language>en-US</dc:language>
  <cp:lastModifiedBy>Denis</cp:lastModifiedBy>
  <cp:lastPrinted>2001-01-13T14:21:00Z</cp:lastPrinted>
  <dcterms:modified xsi:type="dcterms:W3CDTF">2001-01-13T11:23:00Z</dcterms:modified>
  <cp:revision>6</cp:revision>
  <dc:subject/>
  <dc:title>Министерство Путей Сообщения </dc:title>
</cp:coreProperties>
</file>