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МГУ ПС (МИИТ)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rPr/>
      </w:pPr>
      <w:r>
        <w:rPr/>
        <w:t>Лабораторная работа</w:t>
      </w:r>
      <w:r>
        <w:rPr>
          <w:lang w:val="en-US"/>
        </w:rPr>
        <w:t xml:space="preserve"> </w:t>
      </w:r>
      <w:r>
        <w:rPr/>
        <w:t>№1 по дисциплине</w:t>
      </w:r>
    </w:p>
    <w:p>
      <w:pPr>
        <w:pStyle w:val="TextBody"/>
        <w:rPr/>
      </w:pPr>
      <w:r>
        <w:rPr/>
        <w:t>«Микропроцессорные устройства систем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Проверил доцент кафедры УИ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Сидоренко В.Г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  <w:t>Москва 2000</w:t>
      </w:r>
    </w:p>
    <w:p>
      <w:pPr>
        <w:pStyle w:val="Heading3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кст программ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00  LXI HL,0900</w:t>
        <w:tab/>
        <w:t>21 00 09</w:t>
        <w:tab/>
        <w:t>;H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00, L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09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03  LXI DE,0000</w:t>
        <w:tab/>
        <w:t>11 00 00</w:t>
        <w:tab/>
        <w:t>;D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00, E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00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06  MVI B,80</w:t>
        <w:tab/>
        <w:t>06 80</w:t>
        <w:tab/>
        <w:t>;B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80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08  SHLD,080D</w:t>
        <w:tab/>
        <w:t>22 0D 08</w:t>
        <w:tab/>
        <w:t>;addr(80D)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HL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0B  XCHG</w:t>
        <w:tab/>
        <w:t>EB</w:t>
        <w:tab/>
        <w:t>;HL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0000, DE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HL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0C  SHLD,09FC</w:t>
        <w:tab/>
        <w:t>22 FC 09</w:t>
        <w:tab/>
        <w:t>;addr(009)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HL (0000)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0F  XCHG</w:t>
        <w:tab/>
        <w:t>EB</w:t>
        <w:tab/>
        <w:t>;HL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HL(ex), DE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0000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10  INX HL</w:t>
        <w:tab/>
        <w:t>23</w:t>
        <w:tab/>
        <w:t>;HL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HL+1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11  INX HL</w:t>
        <w:tab/>
        <w:t>23</w:t>
        <w:tab/>
        <w:t>;HL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HL+1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12  DCR B</w:t>
        <w:tab/>
        <w:t>05</w:t>
        <w:tab/>
        <w:t>;B</w:t>
      </w:r>
      <w:r>
        <w:rPr>
          <w:rFonts w:eastAsia="Symbol" w:cs="Symbol" w:ascii="Symbol" w:hAnsi="Symbol"/>
          <w:lang w:val="en-US"/>
        </w:rPr>
        <w:t></w:t>
      </w:r>
      <w:r>
        <w:rPr>
          <w:rFonts w:cs="Courier New" w:ascii="Courier New" w:hAnsi="Courier New"/>
          <w:lang w:val="en-US"/>
        </w:rPr>
        <w:t>B-1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/>
      </w:pPr>
      <w:r>
        <w:rPr>
          <w:rFonts w:cs="Courier New" w:ascii="Courier New" w:hAnsi="Courier New"/>
          <w:lang w:val="en-US"/>
        </w:rPr>
        <w:t>813  JNZ 0808</w:t>
        <w:tab/>
        <w:t>C2 08 08</w:t>
        <w:tab/>
        <w:t>;i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rFonts w:cs="Courier New" w:ascii="Courier New" w:hAnsi="Courier New"/>
          <w:lang w:val="en-US"/>
        </w:rPr>
        <w:t>0 then SP</w:t>
      </w:r>
      <w:r>
        <w:rPr>
          <w:rFonts w:eastAsia="Symbol" w:cs="Symbol" w:ascii="Symbol" w:hAnsi="Symbol"/>
          <w:lang w:val="en-US"/>
        </w:rPr>
        <w:t></w:t>
      </w:r>
      <w:r>
        <w:rPr>
          <w:rFonts w:cs="Courier New" w:ascii="Courier New" w:hAnsi="Courier New"/>
          <w:lang w:val="en-US"/>
        </w:rPr>
        <w:t>808</w:t>
      </w:r>
    </w:p>
    <w:p>
      <w:pPr>
        <w:pStyle w:val="Normal"/>
        <w:tabs>
          <w:tab w:val="clear" w:pos="720"/>
          <w:tab w:val="left" w:pos="3969" w:leader="none"/>
          <w:tab w:val="left" w:pos="5387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816  RST</w:t>
        <w:tab/>
        <w:t>FF</w:t>
        <w:tab/>
        <w:t>;the end of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34:00Z</dcterms:created>
  <dc:creator>Cadekov R.S.</dc:creator>
  <dc:description/>
  <dc:language>en-US</dc:language>
  <cp:lastModifiedBy>Cadekov R.S.</cp:lastModifiedBy>
  <cp:lastPrinted>2000-09-21T18:50:00Z</cp:lastPrinted>
  <dcterms:modified xsi:type="dcterms:W3CDTF">2000-09-21T14:52:00Z</dcterms:modified>
  <cp:revision>3</cp:revision>
  <dc:subject/>
  <dc:title>Министерство Путей Сообщения</dc:title>
</cp:coreProperties>
</file>