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утей Сообщ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ГУ ПС (МИИТ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Кафедра</w:t>
      </w:r>
    </w:p>
    <w:p>
      <w:pPr>
        <w:pStyle w:val="Heading1"/>
        <w:rPr>
          <w:sz w:val="40"/>
        </w:rPr>
      </w:pPr>
      <w:r>
        <w:rPr/>
        <w:t>«Управление и информатика в технических системах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Лабораторная работа</w:t>
      </w:r>
      <w:r>
        <w:rPr>
          <w:lang w:val="en-US"/>
        </w:rPr>
        <w:t xml:space="preserve"> </w:t>
      </w:r>
      <w:r>
        <w:rPr/>
        <w:t>№4 по дисциплине</w:t>
      </w:r>
    </w:p>
    <w:p>
      <w:pPr>
        <w:pStyle w:val="TextBody"/>
        <w:rPr/>
      </w:pPr>
      <w:r>
        <w:rPr/>
        <w:t>«Локальные системы управлен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ПД-регуляторы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4536" w:leader="none"/>
        </w:tabs>
        <w:jc w:val="left"/>
        <w:rPr/>
      </w:pPr>
      <w:r>
        <w:rPr/>
        <w:tab/>
      </w:r>
      <w:r>
        <w:rPr>
          <w:sz w:val="20"/>
        </w:rPr>
        <w:t xml:space="preserve">Выполнил студент группы 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АУИ-412 факультета ЖАТС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Садеков Р.С.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Проверил профессор кафедры УИТС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Ермолин Ю. А.</w:t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  <w:t>Москва 2001</w:t>
      </w:r>
    </w:p>
    <w:p>
      <w:pPr>
        <w:pStyle w:val="Heading2"/>
        <w:rPr/>
      </w:pPr>
      <w:r>
        <w:rPr/>
        <w:t>1. Цель работы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Целью данной работы является изучение пропорционально-дифференциальных регуляторов, а также ознакомление с методами расчета оптимальных парамеиров регуляторов, которые обуславливают в системе наилучшие показатели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Теоретическая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истему с ПД-регуляторо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70485</wp:posOffset>
                </wp:positionV>
                <wp:extent cx="9232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lang w:val="en-US"/>
                              </w:rPr>
                              <w:t>+k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.5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lang w:val="en-US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lang w:val="en-US"/>
                        </w:rPr>
                        <w:t>+k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4395</wp:posOffset>
                </wp:positionH>
                <wp:positionV relativeFrom="paragraph">
                  <wp:posOffset>70485</wp:posOffset>
                </wp:positionV>
                <wp:extent cx="823595" cy="528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5pt;height:41.65pt;mso-wrap-distance-left:9.05pt;mso-wrap-distance-right:9.05pt;mso-wrap-distance-top:0pt;mso-wrap-distance-bottom:0pt;margin-top:5.5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</wp:posOffset>
                </wp:positionH>
                <wp:positionV relativeFrom="paragraph">
                  <wp:posOffset>111760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8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111760</wp:posOffset>
                </wp:positionV>
                <wp:extent cx="182880" cy="18288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8pt" to="46.7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</wp:posOffset>
                </wp:positionH>
                <wp:positionV relativeFrom="paragraph">
                  <wp:posOffset>111760</wp:posOffset>
                </wp:positionV>
                <wp:extent cx="182880" cy="18288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8pt" to="46.75pt,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</wp:posOffset>
                </wp:positionV>
                <wp:extent cx="27432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pt" to="255.5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.5pt" to="169.1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57150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.5pt" to="255.6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57150</wp:posOffset>
                </wp:positionV>
                <wp:extent cx="2743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5pt" to="68.3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5pt" to="32.3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254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2pt" to="39.6pt,3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67640</wp:posOffset>
                </wp:positionV>
                <wp:extent cx="2743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2pt" to="255.5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сходя из соображений минимизации ошибки, 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определяе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ом Цыпкина (метод наилучшего быстродействия) второй коэффициент регулятора ище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ом Круг (метод максимума модуля) второй коэффициент ищется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работе требуется исследовать эти два метода и выяснить, какой больше подходит для улучшения параметров качества дан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Практическая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вариантом задания, изучаем влияние ПД-регулятора на систему с передаточной функ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остная ошибка </w:t>
      </w:r>
      <w:r>
        <w:rPr>
          <w:lang w:val="en-US"/>
        </w:rPr>
        <w:t>e</w:t>
      </w:r>
      <w:r>
        <w:rPr>
          <w:vertAlign w:val="subscript"/>
        </w:rPr>
        <w:t xml:space="preserve">ск </w:t>
      </w:r>
      <w:r>
        <w:rPr>
          <w:lang w:val="en-US"/>
        </w:rPr>
        <w:t xml:space="preserve">= </w:t>
      </w:r>
      <w:r>
        <w:rPr/>
        <w:t>0,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Влияние регулятора, выбранного с помощью метода наилучшего быстродействия, на переходную характеристику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134"/>
      </w:tblGrid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vertAlign w:val="subscript"/>
                <w:lang w:eastAsia="ru-RU"/>
              </w:rPr>
            </w:pPr>
            <w:r>
              <w:rPr>
                <w:b/>
                <w:color w:val="000000"/>
                <w:lang w:val="en-US" w:eastAsia="ru-RU"/>
              </w:rPr>
              <w:t>X</w:t>
            </w:r>
            <w:r>
              <w:rPr>
                <w:b/>
                <w:color w:val="000000"/>
                <w:vertAlign w:val="subscript"/>
                <w:lang w:eastAsia="ru-RU"/>
              </w:rPr>
              <w:t>вых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object w:dxaOrig="6400" w:dyaOrig="3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44.75pt;margin-top:0pt;width:325.8pt;height:191.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Excel.Sheet.12" ShapeID="ole_rId2" DrawAspect="Content" ObjectID="_302848491" r:id="rId2"/>
              </w:objec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021205</wp:posOffset>
                      </wp:positionH>
                      <wp:positionV relativeFrom="paragraph">
                        <wp:posOffset>635</wp:posOffset>
                      </wp:positionV>
                      <wp:extent cx="914400" cy="91440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ы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0pt;mso-position-vertical-relative:text;margin-left:159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11315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199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89162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299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72559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399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89769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499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61158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2600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01308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9700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2058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6800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2627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3900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23476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000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15679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100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05245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52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678805</wp:posOffset>
                      </wp:positionH>
                      <wp:positionV relativeFrom="paragraph">
                        <wp:posOffset>15240</wp:posOffset>
                      </wp:positionV>
                      <wp:extent cx="914400" cy="9144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1.2pt;mso-position-vertical-relative:text;margin-left:447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93732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2301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82136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401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71063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650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60853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3601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118110</wp:posOffset>
                      </wp:positionV>
                      <wp:extent cx="4352925" cy="72517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2925" cy="725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ходная характеристика системы с ПД-регулятором, выбранным с помощью метода наилучшего быстродействи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 1,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= 6,9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.75pt;height:57.1pt;mso-wrap-distance-left:9.05pt;mso-wrap-distance-right:9.05pt;mso-wrap-distance-top:0pt;mso-wrap-distance-bottom:0pt;margin-top:9.3pt;mso-position-vertical-relative:text;margin-left:12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ереходная характеристика системы с ПД-регулятором, выбранным с помощью метода наилучшего быстродействия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>= 1,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= 6,9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5167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070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43563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8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36506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490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3043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20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252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3" w:right="180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1. Влияние регулятора, выбранного с помощью метода максимума модуля, на переходную характеристику сист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134"/>
      </w:tblGrid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vertAlign w:val="subscript"/>
                <w:lang w:eastAsia="ru-RU"/>
              </w:rPr>
            </w:pPr>
            <w:r>
              <w:rPr>
                <w:b/>
                <w:color w:val="000000"/>
                <w:lang w:val="en-US" w:eastAsia="ru-RU"/>
              </w:rPr>
              <w:t>X</w:t>
            </w:r>
            <w:r>
              <w:rPr>
                <w:b/>
                <w:color w:val="000000"/>
                <w:vertAlign w:val="subscript"/>
                <w:lang w:eastAsia="ru-RU"/>
              </w:rPr>
              <w:t>вых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object w:dxaOrig="6400" w:dyaOrig="40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51.95pt;margin-top:7.8pt;width:309.6pt;height:203.4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Excel.Sheet.12" ShapeID="ole_rId4" DrawAspect="Content" ObjectID="_1731102322" r:id="rId4"/>
              </w:objec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99060</wp:posOffset>
                      </wp:positionV>
                      <wp:extent cx="914400" cy="9144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ы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7.8pt;mso-position-vertical-relative:text;margin-left:173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04301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199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67279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299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80077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399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26917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499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44902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2600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50368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9700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505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6800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48451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3900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45596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000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42533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100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39512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52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3663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23011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587365</wp:posOffset>
                      </wp:positionH>
                      <wp:positionV relativeFrom="paragraph">
                        <wp:posOffset>138430</wp:posOffset>
                      </wp:positionV>
                      <wp:extent cx="914400" cy="9144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10.9pt;mso-position-vertical-relative:text;margin-left:439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3393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401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31419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650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29085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360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26921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0701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746885</wp:posOffset>
                      </wp:positionH>
                      <wp:positionV relativeFrom="paragraph">
                        <wp:posOffset>149860</wp:posOffset>
                      </wp:positionV>
                      <wp:extent cx="4352925" cy="72517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2925" cy="725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ходная характеристика системы с ПД-регулятором, выбранным с помощью метода максимума модул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 1,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= 12,4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.75pt;height:57.1pt;mso-wrap-distance-left:9.05pt;mso-wrap-distance-right:9.05pt;mso-wrap-distance-top:0pt;mso-wrap-distance-bottom:0pt;margin-top:11.8pt;mso-position-vertical-relative:text;margin-left:137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ереходная характеристика системы с ПД-регулятором, выбранным с помощью метода максимума модуля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>= 1,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= 12,4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24917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8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23062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490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21345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20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1975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 xml:space="preserve">4. </w:t>
      </w: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следование простейшей системы с ПД-регулятором показало, что использование этого вида регулятора улучшает показатели качества системы, а именно </w:t>
      </w:r>
      <w:r>
        <w:rPr>
          <w:rFonts w:eastAsia="Symbol" w:cs="Symbol" w:ascii="Symbol" w:hAnsi="Symbol"/>
        </w:rPr>
        <w:t></w:t>
      </w:r>
      <w:r>
        <w:rPr/>
        <w:t xml:space="preserve"> уменьшает длительность переходного процесса и перерегулирование в зависимости от заданной скоростной оши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гуляторы, смоделированные при помощи двух разных методов, дали разные показатели качества. Из переходной характеристики системы видно,  что перерегулирование и время переходного процесса лучше при использовании регулятора, полученного методом максимального модул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днако в общем случае этот метод не эффективнее метода наилучшего быстродействия, т.к. применим только к некоторым простым системам с одним входом. Метод наилучшего быстродействия является более общим и применяется в сложных системах.</w:t>
      </w:r>
    </w:p>
    <w:sectPr>
      <w:type w:val="nextPage"/>
      <w:pgSz w:w="11906" w:h="16838"/>
      <w:pgMar w:left="993" w:right="1416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21:03:00Z</dcterms:created>
  <dc:creator>Rouslan Sadekov</dc:creator>
  <dc:description/>
  <dc:language>en-US</dc:language>
  <cp:lastModifiedBy>Rouslan Sadekov</cp:lastModifiedBy>
  <dcterms:modified xsi:type="dcterms:W3CDTF">2001-03-13T08:26:00Z</dcterms:modified>
  <cp:revision>4</cp:revision>
  <dc:subject/>
  <dc:title>Министерство Путей Сообщения</dc:title>
</cp:coreProperties>
</file>